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363416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овтня 2020 р.                           Київ                                                    №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5</w:t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en-US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en-US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ОСВІТИ 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200, Київська область, місто Ірпінь, вулиця Сім’ї Шкарівських, будинок 1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Видати ПРИВАТНОМУ ЗАКЛАДУ ОСВІТИ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вітньої діяльності: 08200, Київська область, місто Ірпінь, вулиця Сім’ї    Шкарівських, будинок 11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дати ПРИВАТНОМУ ЗАКЛАДУ ОСВІТИ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 ліцензію на провадження освітньої діяльності у сфері повної загальної середньої освіти за рівнем базової </w:t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редньої освіти з ліцензованим обсягом 140 осіб за місцем провадження освітньої діяльності: 08200, Київська область, місто Ірпінь, вулиця Сім’ї    Шкарівських, будинок 11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Розрахункові реквізити для внесення плати за видачу ліцензії: номер рахунку – UA938999980334119896040010007, код отримувача (ЄДРПОУ) –37911135, код класифікації доходів бюджету – 22011800, отримувач –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Анулювати на підставі заяви ліцензіата ліцензії на освітню діяльність у сфері дошкільної освіти та у сфері загальної середньої освіти (здобуття початкової загальної середньої освіти) ПРИВАТНОМУ ЗАКЛАДУ ОСВІТИ «НАВЧАЛЬНО-ВИХОВНЕ ОБ’ЄДНАННЯ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, виданих згідно з розпорядженнями голови Київської обласної державної адміністрації  від 06 квітня 2017 року       № 175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 та ві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05 вересня 2018 року № 491 «Про видачу ліцензій на освітню діяльність закладам освіти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6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Style w:val="StrongEmphasis"/>
          <w:rFonts w:cs="Times New Roman" w:ascii="Times New Roman" w:hAnsi="Times New Roman"/>
          <w:color w:val="FFFFFF"/>
          <w:sz w:val="28"/>
          <w:szCs w:val="28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гідно з оригіналом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 xml:space="preserve">начальник відділу документування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ської  діяльності управління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кументообігу  та контролю </w:t>
      </w:r>
    </w:p>
    <w:p>
      <w:pPr>
        <w:pStyle w:val="Normal"/>
        <w:tabs>
          <w:tab w:val="clear" w:pos="708"/>
          <w:tab w:val="left" w:pos="1785" w:leader="none"/>
          <w:tab w:val="left" w:pos="2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апарату адміністрації</w:t>
        <w:tab/>
        <w:tab/>
        <w:tab/>
        <w:tab/>
        <w:tab/>
        <w:tab/>
        <w:tab/>
        <w:tab/>
        <w:t xml:space="preserve">     Людмила </w:t>
      </w:r>
      <w:r>
        <w:rPr>
          <w:rFonts w:cs="Times New Roman" w:ascii="Times New Roman" w:hAnsi="Times New Roman"/>
          <w:b/>
          <w:caps/>
          <w:szCs w:val="28"/>
        </w:rPr>
        <w:t>Ліневич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45:00Z</dcterms:created>
  <dc:creator>ZAG3</dc:creator>
  <dc:description/>
  <cp:keywords/>
  <dc:language>en-US</dc:language>
  <cp:lastModifiedBy>ZAG10</cp:lastModifiedBy>
  <cp:lastPrinted>2020-10-13T15:41:00Z</cp:lastPrinted>
  <dcterms:modified xsi:type="dcterms:W3CDTF">2020-10-13T12:44:00Z</dcterms:modified>
  <cp:revision>5</cp:revision>
  <dc:subject/>
  <dc:title/>
</cp:coreProperties>
</file>