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30992562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Style w:val="StrongEmphasis"/>
          <w:rFonts w:ascii="Times New Roman" w:hAnsi="Times New Roman" w:cs="Times New Roman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08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жовтня 2020 р.                           Київ                                                    № 5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65</w:t>
      </w:r>
    </w:p>
    <w:p>
      <w:pPr>
        <w:pStyle w:val="Header"/>
        <w:tabs>
          <w:tab w:val="clear" w:pos="708"/>
        </w:tabs>
        <w:ind w:right="5952" w:hanging="0"/>
        <w:jc w:val="both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Header"/>
        <w:tabs>
          <w:tab w:val="clear" w:pos="708"/>
        </w:tabs>
        <w:ind w:right="5952" w:hanging="0"/>
        <w:jc w:val="both"/>
        <w:rPr>
          <w:rStyle w:val="StrongEmphasis"/>
          <w:rFonts w:ascii="Times New Roman" w:hAnsi="Times New Roman" w:cs="Times New Roman"/>
          <w:szCs w:val="28"/>
          <w:lang w:val="en-US"/>
        </w:rPr>
      </w:pPr>
      <w:r>
        <w:rPr/>
      </w:r>
    </w:p>
    <w:p>
      <w:pPr>
        <w:pStyle w:val="Header"/>
        <w:tabs>
          <w:tab w:val="clear" w:pos="708"/>
        </w:tabs>
        <w:ind w:right="5952" w:hanging="0"/>
        <w:jc w:val="both"/>
        <w:rPr>
          <w:rStyle w:val="StrongEmphasis"/>
          <w:rFonts w:ascii="Times New Roman" w:hAnsi="Times New Roman" w:cs="Times New Roman"/>
          <w:szCs w:val="28"/>
          <w:lang w:val="en-US"/>
        </w:rPr>
      </w:pPr>
      <w:r>
        <w:rPr/>
      </w:r>
    </w:p>
    <w:p>
      <w:pPr>
        <w:pStyle w:val="Header"/>
        <w:tabs>
          <w:tab w:val="clear" w:pos="708"/>
        </w:tabs>
        <w:ind w:right="5952" w:hanging="0"/>
        <w:jc w:val="both"/>
        <w:rPr/>
      </w:pPr>
      <w:r>
        <w:rPr>
          <w:rStyle w:val="StrongEmphasis"/>
          <w:rFonts w:cs="Times New Roman" w:ascii="Times New Roman" w:hAnsi="Times New Roman"/>
          <w:szCs w:val="28"/>
          <w:lang w:val="uk-UA"/>
        </w:rPr>
        <w:t>Про видачу та анулювання ліцензій на провадження освітньої діяльності закладу освіти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ів України «Про місцеві державні адміністрації», «Про ліцензування видів господарської діяльності», «Про освіту»,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              від 30 грудня 2015 року № 1187 «Про затвердження Ліцензійних умов провадження освітньої діяльності» (зі змінами), розпоряджен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ь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голови Київської облдержадміністрації  від 10 грудня 2019 року № 716 «Про організацію ліцензування освітньої діяльності закладів освіти Київської області», тимчасово виконуючого обов'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Видати ПРИВАТНОМУ ЗАКЛАДУ ОСВІТИ  «ІРПІНСЬКА ХРИСТИЯНСЬКА ГІМНАЗІЯ» (ідентифікаційний код юридичної особи 40832509, місцезнаходження юридичної особи: 08200, Київська область, місто Ірпінь, вулиця Сім’ї Шкарівських, будинок 11) ліцензію на провадження освітньої діяльності у сфері дошкільної освіти за рівнем дошкільної освіти з ліцензованим обсягом 45 осіб за місцем провадження освітньої діяльності: 08200, Київська область, місто Ірпінь, вулиця Сім’ї Шкарівських, будинок 11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ind w:firstLine="567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. Видати ПРИВАТНОМУ ЗАКЛАДУ ОСВІТИ «ІРПІНСЬКА ХРИСТИЯНСЬКА ГІМНАЗІЯ» (ідентифікаційний код юридичної особи 40832509, місцезнаходження юридичної особи: 08200, Київська область, місто Ірпінь, вулиця Сім’ї Шкарівських, будинок 11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2</w:t>
      </w:r>
    </w:p>
    <w:p>
      <w:pPr>
        <w:pStyle w:val="Normal"/>
        <w:spacing w:lineRule="auto" w:line="240" w:before="0" w:after="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світньої діяльності: 08200, Київська область, місто Ірпінь, вулиця Сім’ї    Шкарівських, будинок 11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3. Видати ПРИВАТНОМУ ЗАКЛАДУ ОСВІТИ «ІРПІНСЬКА ХРИСТИЯНСЬКА ГІМНАЗІЯ» (ідентифікаційний код юридичної особи 40832509, місцезнаходження юридичної особи: 08200, Київська область, місто Ірпінь, вулиця Сім’ї Шкарівських, будинок 11) ліцензію на провадження освітньої діяльності у сфері повної загальної середньої освіти за рівнем базової </w:t>
      </w:r>
    </w:p>
    <w:p>
      <w:pPr>
        <w:pStyle w:val="Normal"/>
        <w:spacing w:lineRule="auto" w:line="240" w:before="0" w:after="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ередньої освіти з ліцензованим обсягом 140 осіб за місцем провадження освітньої діяльності: 08200, Київська область, місто Ірпінь, вулиця Сім’ї    Шкарівських, будинок 11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4. Розрахункові реквізити для внесення плати за видачу ліцензії: номер рахунку – UA938999980334119896040010007, код отримувача (ЄДРПОУ) –37911135, код класифікації доходів бюджету – 22011800, отримувач – УК у м.Ірпіні/Iрпiнь/2201180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5. Анулювати на підставі заяви ліцензіата ліцензії на освітню діяльність у сфері дошкільної освіти та у сфері загальної середньої освіти (здобуття початкової загальної середньої освіти) ПРИВАТНОМУ ЗАКЛАДУ ОСВІТИ «НАВЧАЛЬНО-ВИХОВНЕ ОБ’ЄДНАННЯ «ІРПІНСЬКА ХРИСТИЯНСЬКА ГІМНАЗІЯ» (ідентифікаційний код юридичної особи 40832509, місцезнаходження юридичної особи: 08200, Київська область, місто Ірпінь, вулиця Сім’ї Шкарівських, будинок 11), виданих згідно з розпорядженнями голови Київської обласної державної адміністрації  від 06 квітня 2017 року       № 175 «</w:t>
      </w:r>
      <w:r>
        <w:rPr>
          <w:rFonts w:cs="Times New Roman" w:ascii="Times New Roman" w:hAnsi="Times New Roman"/>
          <w:bCs/>
          <w:sz w:val="28"/>
          <w:szCs w:val="28"/>
        </w:rPr>
        <w:t>Про видачу ліцензій на освітню діяльність закладам освіти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» та від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05 вересня 2018 року № 491 «Про видачу ліцензій на освітню діяльність закладам освіти»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6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7.  Контроль за виконанням цього розпорядження покласти на заступника голови Київської обласної державної адміністрації Торкунова О.М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Голова адміністрації </w:t>
        <w:tab/>
        <w:t xml:space="preserve">      </w:t>
        <w:tab/>
        <w:tab/>
      </w:r>
      <w:r>
        <w:rPr>
          <w:rStyle w:val="StrongEmphasis"/>
          <w:rFonts w:cs="Times New Roman" w:ascii="Times New Roman" w:hAnsi="Times New Roman"/>
          <w:color w:val="FFFFFF"/>
          <w:sz w:val="28"/>
          <w:szCs w:val="28"/>
        </w:rPr>
        <w:t>(підпис)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              Василь ВОЛОДІН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гідно з оригіналом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аступник начальника управління – 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Cs w:val="28"/>
        </w:rPr>
        <w:t xml:space="preserve">начальник відділу документування 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управлінської  діяльності управління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окументообігу  та контролю </w:t>
      </w:r>
    </w:p>
    <w:p>
      <w:pPr>
        <w:pStyle w:val="Normal"/>
        <w:tabs>
          <w:tab w:val="clear" w:pos="708"/>
          <w:tab w:val="left" w:pos="1785" w:leader="none"/>
          <w:tab w:val="left" w:pos="249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Cs w:val="28"/>
        </w:rPr>
        <w:t>апарату адміністрації</w:t>
        <w:tab/>
        <w:tab/>
        <w:tab/>
        <w:tab/>
        <w:tab/>
        <w:tab/>
        <w:tab/>
        <w:tab/>
        <w:t xml:space="preserve">     Людмила </w:t>
      </w:r>
      <w:r>
        <w:rPr>
          <w:rFonts w:cs="Times New Roman" w:ascii="Times New Roman" w:hAnsi="Times New Roman"/>
          <w:b/>
          <w:caps/>
          <w:szCs w:val="28"/>
        </w:rPr>
        <w:t>Ліневич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14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ntiqua">
    <w:altName w:val="Times New Roman"/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Antiqua;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3:45:00Z</dcterms:created>
  <dc:creator>ZAG3</dc:creator>
  <dc:description/>
  <cp:keywords/>
  <dc:language>en-US</dc:language>
  <cp:lastModifiedBy>ZAG10</cp:lastModifiedBy>
  <cp:lastPrinted>2020-10-13T15:41:00Z</cp:lastPrinted>
  <dcterms:modified xsi:type="dcterms:W3CDTF">2020-10-13T12:44:00Z</dcterms:modified>
  <cp:revision>5</cp:revision>
  <dc:subject/>
  <dc:title/>
</cp:coreProperties>
</file>