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51304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05 жовтня 2018 року                        м.Київ                                                   № 563                                   </w:t>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t>Про схвалення проекту змін до Програми будівництва, ре-конструкції та ремонту об’єк-тів інфраструктури Київської області на 2016-2018 роки</w:t>
      </w:r>
    </w:p>
    <w:p>
      <w:pPr>
        <w:pStyle w:val="Normal"/>
        <w:spacing w:lineRule="exac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05.10.2018 № 28-01-11/1466 та департаменту фінансів Київської обласної державної адміністрації від 05.10.2018 № 10-05-19/2517:</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1. Схвалити проект змін до Програми будівництва, реконструкції та ремонту об’єктів інфраструктури Київської області на 2016-2018 роки, затвердженої рішенням Київської обласної ради від 07.06.2016 № 129-05-VІ             (у редакції рішення Київської обласної ради від 20.07.2018 № 473-22-VII)             (далі – проект змін до Програми),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2. Заступнику голови облдержадміністрації Ю. Денисенк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 Після затвердження в установленому порядку проекту змін до Програми Київською обласною радо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bCs/>
        </w:rPr>
        <w:t>4</w:t>
      </w:r>
      <w:r>
        <w:rPr>
          <w:rFonts w:cs="Times New Roman" w:ascii="Times New Roman" w:hAnsi="Times New Roman"/>
          <w:bCs/>
          <w:lang w:val="uk-UA"/>
        </w:rPr>
        <w:t xml:space="preserve">. Контроль за виконанням цього розпорядження покласти на заступника голови облдержадміністрації Ю. Денисенка. </w:t>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8221" w:leader="none"/>
        </w:tabs>
        <w:spacing w:lineRule="exact" w:line="240"/>
        <w:jc w:val="both"/>
        <w:rPr>
          <w:rFonts w:ascii="Times New Roman" w:hAnsi="Times New Roman" w:cs="Times New Roman"/>
          <w:bCs/>
          <w:sz w:val="16"/>
          <w:szCs w:val="16"/>
          <w:lang w:val="uk-UA"/>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tab/>
        <w:t>О. Горган</w:t>
      </w:r>
    </w:p>
    <w:p>
      <w:pPr>
        <w:pStyle w:val="Normal"/>
        <w:suppressAutoHyphens w:val="true"/>
        <w:spacing w:lineRule="exact" w:line="260"/>
        <w:ind w:left="4248" w:firstLine="708"/>
        <w:rPr>
          <w:rFonts w:ascii="Times New Roman" w:hAnsi="Times New Roman" w:cs="Times New Roman"/>
          <w:b/>
          <w:b/>
          <w:bCs/>
          <w:sz w:val="16"/>
          <w:szCs w:val="16"/>
          <w:lang w:val="uk-UA" w:eastAsia="zh-CN"/>
        </w:rPr>
      </w:pPr>
      <w:r>
        <w:rPr>
          <w:rFonts w:cs="Times New Roman" w:ascii="Times New Roman" w:hAnsi="Times New Roman"/>
          <w:b/>
          <w:bCs/>
          <w:sz w:val="16"/>
          <w:szCs w:val="16"/>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8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3</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uk-UA"/>
        </w:rPr>
        <w:t>до Програми будівництва, реконструкції та ремонту об’єктів інфраструктури Київської області на 2016 – 2018 рок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ind w:firstLine="708"/>
        <w:jc w:val="both"/>
        <w:rPr>
          <w:rFonts w:ascii="Times New Roman" w:hAnsi="Times New Roman" w:cs="Times New Roman"/>
          <w:lang w:val="uk-UA" w:eastAsia="zh-CN"/>
        </w:rPr>
      </w:pPr>
      <w:r>
        <w:rPr>
          <w:rFonts w:cs="Times New Roman" w:ascii="Times New Roman" w:hAnsi="Times New Roman"/>
          <w:lang w:val="uk-UA" w:eastAsia="zh-CN"/>
        </w:rPr>
        <w:t>1. Продовжити термін реалізації Програми будівництва, реконструкції та ремонту об’єктів інфраструктури Київської області на 2016-2018 роки до 2019 року та викласти назву програми в такій редакції – «Програма будівництва, реконструкції та ремонту об’єктів інфраструктури Київської області на 2016-2019 роки».</w:t>
      </w:r>
    </w:p>
    <w:p>
      <w:pPr>
        <w:pStyle w:val="Normal"/>
        <w:spacing w:lineRule="exact" w:line="280"/>
        <w:ind w:firstLine="708"/>
        <w:rPr>
          <w:rFonts w:ascii="Times New Roman" w:hAnsi="Times New Roman" w:cs="Times New Roman"/>
          <w:lang w:val="uk-UA" w:eastAsia="zh-CN"/>
        </w:rPr>
      </w:pPr>
      <w:r>
        <w:rPr>
          <w:rFonts w:cs="Times New Roman" w:ascii="Times New Roman" w:hAnsi="Times New Roman"/>
          <w:lang w:val="uk-UA" w:eastAsia="zh-CN"/>
        </w:rPr>
      </w:r>
    </w:p>
    <w:p>
      <w:pPr>
        <w:pStyle w:val="Normal"/>
        <w:spacing w:lineRule="exact" w:line="280"/>
        <w:ind w:firstLine="708"/>
        <w:rPr>
          <w:rFonts w:ascii="Times New Roman" w:hAnsi="Times New Roman" w:cs="Times New Roman"/>
          <w:lang w:val="uk-UA"/>
        </w:rPr>
      </w:pPr>
      <w:r>
        <w:rPr>
          <w:rFonts w:cs="Times New Roman" w:ascii="Times New Roman" w:hAnsi="Times New Roman"/>
          <w:lang w:val="uk-UA"/>
        </w:rPr>
        <w:t>2. Пункти 8, 10 та 10.1. Паспорта Програми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t>«</w:t>
      </w:r>
    </w:p>
    <w:tbl>
      <w:tblPr>
        <w:tblW w:w="9356" w:type="dxa"/>
        <w:jc w:val="left"/>
        <w:tblInd w:w="-118"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 2019 роки</w:t>
            </w:r>
          </w:p>
        </w:tc>
      </w:tr>
      <w:tr>
        <w:trPr/>
        <w:tc>
          <w:tcPr>
            <w:tcW w:w="9356" w:type="dxa"/>
            <w:gridSpan w:val="3"/>
            <w:tcBorders>
              <w:top w:val="single" w:sz="4" w:space="0" w:color="000000"/>
              <w:bottom w:val="single" w:sz="4" w:space="0" w:color="000000"/>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370 915,12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758 770,305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481 290,233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cs="Times New Roman"/>
                <w:lang w:val="uk-UA"/>
              </w:rPr>
            </w:pPr>
            <w:r>
              <w:rPr>
                <w:rFonts w:cs="Times New Roman" w:ascii="Times New Roman" w:hAnsi="Times New Roman"/>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1</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21 052,85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 00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94 906,54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472 041,53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369 733,81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54 955,72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286 728,76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1 556,41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rHeight w:val="1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tc>
      </w:tr>
    </w:tbl>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 w:val="left" w:pos="4119" w:leader="none"/>
        </w:tabs>
        <w:spacing w:lineRule="exact" w:line="280"/>
        <w:ind w:firstLine="709"/>
        <w:rPr>
          <w:rFonts w:ascii="Times New Roman" w:hAnsi="Times New Roman" w:cs="Times New Roman"/>
          <w:lang w:val="uk-UA" w:eastAsia="zh-CN"/>
        </w:rPr>
      </w:pPr>
      <w:r>
        <w:rPr>
          <w:rFonts w:cs="Times New Roman" w:ascii="Times New Roman" w:hAnsi="Times New Roman"/>
          <w:lang w:val="uk-UA" w:eastAsia="zh-CN"/>
        </w:rPr>
        <w:tab/>
        <w:t xml:space="preserve">    2</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 До розділу IV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1. в абзаці 13 слова «у 2017-2018 роках» замінити на слова «у 2017-2019 роках»;</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2. доповнити розділ новим абзацом 28 такого змісту:</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Для заходу Програми «Капітальний ремонт існуючого приміщення ЗОШ №1 за адресою: вул. Юності, 7 м. Українки Обухівського району Київської області (в тому числі проектні роботи)» встановлено співфінансування менше ніж 20 відсотків від загальної суми фінансування у зв’язку з важливим соціальним значенням даного об’єкту та неспроможністю міського бюджету забезпечити необхідне співфінансування (Додаток 7 до Програми).»;</w:t>
      </w:r>
    </w:p>
    <w:p>
      <w:pPr>
        <w:pStyle w:val="Normal"/>
        <w:tabs>
          <w:tab w:val="clear" w:pos="708"/>
          <w:tab w:val="left" w:pos="709" w:leader="none"/>
        </w:tabs>
        <w:ind w:firstLine="709"/>
        <w:jc w:val="both"/>
        <w:rPr/>
      </w:pPr>
      <w:r>
        <w:rPr>
          <w:rFonts w:cs="Times New Roman" w:ascii="Times New Roman" w:hAnsi="Times New Roman"/>
          <w:lang w:val="uk-UA" w:eastAsia="zh-CN"/>
        </w:rPr>
        <w:t>3.3.</w:t>
      </w:r>
      <w:r>
        <w:rPr>
          <w:rFonts w:cs="Times New Roman" w:ascii="Times New Roman" w:hAnsi="Times New Roman"/>
          <w:lang w:val="uk-UA"/>
        </w:rPr>
        <w:t xml:space="preserve"> доповнити розділ новим абзацом 29 такого змісту:</w:t>
      </w:r>
    </w:p>
    <w:p>
      <w:pPr>
        <w:pStyle w:val="Normal"/>
        <w:tabs>
          <w:tab w:val="clear" w:pos="708"/>
          <w:tab w:val="left" w:pos="709" w:leader="none"/>
        </w:tabs>
        <w:ind w:firstLine="709"/>
        <w:jc w:val="both"/>
        <w:rPr>
          <w:rFonts w:ascii="Times New Roman" w:hAnsi="Times New Roman" w:cs="Times New Roman"/>
          <w:lang w:val="uk-UA"/>
        </w:rPr>
      </w:pPr>
      <w:r>
        <w:rPr>
          <w:rFonts w:cs="Times New Roman" w:ascii="Times New Roman" w:hAnsi="Times New Roman"/>
          <w:lang w:val="uk-UA"/>
        </w:rPr>
        <w:t>«Для заходів Програми «Капітальний ремонт фасаду будівлі ДНЗ "Сонечко" по провулку Садовий 3, в м. Березань Київської області», «Капітальний ремонт фасаду ДНЗ "Ластівка" по вул. Шевченків шлях, 154 в м. Березань Київської області» та «Капітальний ремонт покриття проїзної частини по пров. Недрянський в м. Березань Київської області» встановлено співфінансування менше ніж 25 відсотків від загальної суми фінансування, оскільки проектні роботи  та експертиза по проектам будівництва, що в тому числі визначає загальну вартість будівництва, профінансовано за рахунок коштів місцевого бюджету м. Березань (Додаток 7 до Програм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4. абзаци 28-34 вважати абзацами 30-36;</w:t>
      </w:r>
    </w:p>
    <w:p>
      <w:pPr>
        <w:pStyle w:val="Normal"/>
        <w:tabs>
          <w:tab w:val="clear" w:pos="708"/>
          <w:tab w:val="left" w:pos="709" w:leader="none"/>
        </w:tabs>
        <w:ind w:firstLine="709"/>
        <w:jc w:val="both"/>
        <w:rPr/>
      </w:pPr>
      <w:r>
        <w:rPr>
          <w:rFonts w:cs="Times New Roman" w:ascii="Times New Roman" w:hAnsi="Times New Roman"/>
          <w:lang w:val="uk-UA" w:eastAsia="zh-CN"/>
        </w:rPr>
        <w:t>3.5. в абзаці 30 слова «протягом 2017-2018 років»</w:t>
      </w:r>
      <w:r>
        <w:rPr>
          <w:rFonts w:cs="Times New Roman" w:ascii="Times New Roman" w:hAnsi="Times New Roman"/>
          <w:lang w:val="uk-UA"/>
        </w:rPr>
        <w:t xml:space="preserve"> </w:t>
      </w:r>
      <w:r>
        <w:rPr>
          <w:rFonts w:cs="Times New Roman" w:ascii="Times New Roman" w:hAnsi="Times New Roman"/>
          <w:lang w:val="uk-UA" w:eastAsia="zh-CN"/>
        </w:rPr>
        <w:t>замінити на слова «протягом 2017-2019 років»;</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6. абзац 34 викласти у такій редакції:</w:t>
      </w:r>
    </w:p>
    <w:p>
      <w:pPr>
        <w:pStyle w:val="Normal"/>
        <w:ind w:firstLine="709"/>
        <w:jc w:val="both"/>
        <w:rPr/>
      </w:pPr>
      <w:r>
        <w:rPr>
          <w:rFonts w:cs="Times New Roman" w:ascii="Times New Roman" w:hAnsi="Times New Roman"/>
          <w:lang w:val="uk-UA" w:eastAsia="zh-CN"/>
        </w:rPr>
        <w:t xml:space="preserve">«Обсяг фінансування на реалізацію заходів Програми на 2018 рік становить </w:t>
      </w:r>
      <w:r>
        <w:rPr>
          <w:rFonts w:cs="Times New Roman" w:ascii="Times New Roman" w:hAnsi="Times New Roman"/>
          <w:lang w:val="uk-UA"/>
        </w:rPr>
        <w:t>481 290,233 тис. грн, у тому числі: державного бюджету – 10 000,000 тис. грн, обласного бюджету – 369 733,817 тис. грн, місцевих бюджетів – 101 556,416 тис</w:t>
      </w:r>
      <w:r>
        <w:rPr>
          <w:rFonts w:cs="Times New Roman" w:ascii="Times New Roman" w:hAnsi="Times New Roman"/>
          <w:lang w:val="uk-UA" w:eastAsia="zh-CN"/>
        </w:rPr>
        <w:t>.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7. доповнити розділ новим абзацом 35 такого зміст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Обсяг фінансування на реалізацію заходів Програми на 2019 рік становить 0,000 тис.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8. абзаци 35-36 вважати абзацами 36-37;</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9. в абзаці 38 слова «2016-2018 роки» замінити на слова «2016-2019 рок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4. Додаток 1 до Програми «Ресурсне забезпечення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lineRule="auto" w:line="256" w:before="0" w:after="160"/>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8" w:leader="none"/>
        </w:tabs>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ab/>
        <w:t>3</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 xml:space="preserve">«Додаток 1 </w:t>
      </w:r>
    </w:p>
    <w:p>
      <w:pPr>
        <w:pStyle w:val="Normal"/>
        <w:spacing w:before="0" w:after="0"/>
        <w:ind w:firstLine="6237"/>
        <w:contextualSpacing/>
        <w:jc w:val="right"/>
        <w:rPr>
          <w:rFonts w:ascii="Times New Roman" w:hAnsi="Times New Roman" w:cs="Times New Roman"/>
          <w:lang w:val="uk-UA"/>
        </w:rPr>
      </w:pPr>
      <w:r>
        <w:rPr>
          <w:rFonts w:cs="Times New Roman" w:ascii="Times New Roman" w:hAnsi="Times New Roman"/>
          <w:lang w:val="uk-UA"/>
        </w:rPr>
        <w:t xml:space="preserve">до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Ресурсне забезпечення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будівництва, реконструкції та ремонту об’єктів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інфраструктури Київської області на 2016-2019 роки</w:t>
      </w:r>
    </w:p>
    <w:p>
      <w:pPr>
        <w:pStyle w:val="Style33"/>
        <w:spacing w:before="0" w:after="0"/>
        <w:contextualSpacing/>
        <w:jc w:val="right"/>
        <w:rPr/>
      </w:pPr>
      <w:r>
        <w:rPr/>
        <w:t>тис. грн</w:t>
      </w:r>
    </w:p>
    <w:tbl>
      <w:tblPr>
        <w:tblW w:w="10065" w:type="dxa"/>
        <w:jc w:val="left"/>
        <w:tblInd w:w="-128" w:type="dxa"/>
        <w:tblLayout w:type="fixed"/>
        <w:tblCellMar>
          <w:top w:w="0" w:type="dxa"/>
          <w:left w:w="108" w:type="dxa"/>
          <w:bottom w:w="0" w:type="dxa"/>
          <w:right w:w="108" w:type="dxa"/>
        </w:tblCellMar>
      </w:tblPr>
      <w:tblGrid>
        <w:gridCol w:w="1886"/>
        <w:gridCol w:w="1338"/>
        <w:gridCol w:w="1340"/>
        <w:gridCol w:w="1340"/>
        <w:gridCol w:w="1059"/>
        <w:gridCol w:w="776"/>
        <w:gridCol w:w="776"/>
        <w:gridCol w:w="1550"/>
      </w:tblGrid>
      <w:tr>
        <w:trPr>
          <w:trHeight w:val="363" w:hRule="atLeast"/>
        </w:trPr>
        <w:tc>
          <w:tcPr>
            <w:tcW w:w="1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Обсяг коштів, що пропонується залучити на виконання Програми</w:t>
            </w:r>
          </w:p>
        </w:tc>
        <w:tc>
          <w:tcPr>
            <w:tcW w:w="6629" w:type="dxa"/>
            <w:gridSpan w:val="6"/>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Етапи виконання Програми</w:t>
            </w:r>
          </w:p>
        </w:tc>
        <w:tc>
          <w:tcPr>
            <w:tcW w:w="1550" w:type="dxa"/>
            <w:vMerge w:val="restart"/>
            <w:tcBorders>
              <w:top w:val="single" w:sz="8" w:space="0" w:color="000000"/>
              <w:left w:val="single" w:sz="4"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Усього витрат на виконання Програми</w:t>
            </w:r>
          </w:p>
        </w:tc>
      </w:tr>
      <w:tr>
        <w:trPr>
          <w:trHeight w:val="12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5077" w:type="dxa"/>
            <w:gridSpan w:val="4"/>
            <w:tcBorders>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2"/>
                <w:szCs w:val="22"/>
                <w:lang w:val="uk-UA" w:eastAsia="uk-UA"/>
              </w:rPr>
              <w:t>I</w:t>
            </w:r>
            <w:r>
              <w:rPr>
                <w:rFonts w:cs="Times New Roman" w:ascii="Times New Roman" w:hAnsi="Times New Roman"/>
                <w:b/>
                <w:sz w:val="22"/>
                <w:szCs w:val="22"/>
              </w:rPr>
              <w:t xml:space="preserve"> </w:t>
            </w:r>
            <w:r>
              <w:rPr>
                <w:rFonts w:cs="Times New Roman" w:ascii="Times New Roman" w:hAnsi="Times New Roman"/>
                <w:b/>
                <w:color w:val="000000"/>
                <w:sz w:val="22"/>
                <w:szCs w:val="22"/>
                <w:lang w:val="uk-UA" w:eastAsia="uk-UA"/>
              </w:rPr>
              <w:t>етап виконання програм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 етап (20__ - 20__ рок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І етап (20__ - 20__ роки)</w:t>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8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6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 рік</w:t>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lang w:val="uk-UA" w:eastAsia="uk-UA"/>
              </w:rPr>
              <w:t>201</w:t>
            </w:r>
            <w:r>
              <w:rPr>
                <w:rFonts w:cs="Times New Roman" w:ascii="Times New Roman" w:hAnsi="Times New Roman"/>
                <w:bCs/>
                <w:color w:val="000000"/>
                <w:sz w:val="22"/>
                <w:szCs w:val="22"/>
                <w:lang w:val="en-US" w:eastAsia="uk-UA"/>
              </w:rPr>
              <w:t>9</w:t>
            </w:r>
            <w:r>
              <w:rPr>
                <w:rFonts w:cs="Times New Roman" w:ascii="Times New Roman" w:hAnsi="Times New Roman"/>
                <w:bCs/>
                <w:color w:val="000000"/>
                <w:sz w:val="22"/>
                <w:szCs w:val="22"/>
                <w:lang w:val="uk-UA" w:eastAsia="uk-UA"/>
              </w:rPr>
              <w:t xml:space="preserve"> рік</w:t>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30"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3</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4</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5</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eastAsia="uk-UA"/>
              </w:rPr>
            </w:pPr>
            <w:r>
              <w:rPr>
                <w:rFonts w:cs="Times New Roman" w:ascii="Times New Roman" w:hAnsi="Times New Roman"/>
                <w:b/>
                <w:bCs/>
                <w:color w:val="000000"/>
                <w:sz w:val="22"/>
                <w:szCs w:val="22"/>
                <w:lang w:val="en-US" w:eastAsia="uk-UA"/>
              </w:rPr>
              <w:t>6</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7</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8</w:t>
            </w:r>
          </w:p>
        </w:tc>
      </w:tr>
      <w:tr>
        <w:trPr>
          <w:trHeight w:val="277"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сяг ресурсів, усього, у тому числі:</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370 915,12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8 770,305</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1 290,233</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10 975,664</w:t>
            </w:r>
          </w:p>
        </w:tc>
      </w:tr>
      <w:tr>
        <w:trPr>
          <w:trHeight w:val="413"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ржавний бюджет</w:t>
            </w:r>
          </w:p>
        </w:tc>
        <w:tc>
          <w:tcPr>
            <w:tcW w:w="1338"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2"/>
                <w:szCs w:val="22"/>
                <w:lang w:val="uk-UA" w:eastAsia="uk-UA"/>
              </w:rPr>
              <w:t>121 052,85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00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00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 052,850</w:t>
            </w:r>
          </w:p>
        </w:tc>
      </w:tr>
      <w:tr>
        <w:trPr>
          <w:trHeight w:val="406"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94 906,547</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72 041,539</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9 733,817</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36 681,903</w:t>
            </w:r>
          </w:p>
        </w:tc>
      </w:tr>
      <w:tr>
        <w:trPr>
          <w:trHeight w:val="393"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айонні, міські (міст обласного підпорядкування) бюджети</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54 955,729</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86 728,76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 556,416</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3 240,911</w:t>
            </w:r>
          </w:p>
        </w:tc>
      </w:tr>
      <w:tr>
        <w:trPr>
          <w:trHeight w:val="268"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шти не бюджетних джерел</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bl>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tabs>
          <w:tab w:val="clear" w:pos="708"/>
          <w:tab w:val="left" w:pos="709" w:leader="none"/>
        </w:tabs>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lang w:val="uk-UA"/>
        </w:rPr>
        <w:t>5. Додаток 1.1 до Програми «Показники продукту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даток 1.1</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 Програми</w:t>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t>Показники продукту Програми</w:t>
      </w:r>
    </w:p>
    <w:p>
      <w:pPr>
        <w:pStyle w:val="Normal"/>
        <w:spacing w:lineRule="exact" w:line="260"/>
        <w:jc w:val="center"/>
        <w:rPr/>
      </w:pPr>
      <w:r>
        <w:rPr>
          <w:rFonts w:cs="Times New Roman" w:ascii="Times New Roman" w:hAnsi="Times New Roman"/>
          <w:b/>
          <w:lang w:val="uk-UA"/>
        </w:rPr>
        <w:t>будівництва, реконструкції та ремонту об’єктів</w:t>
      </w:r>
      <w:r>
        <w:rPr>
          <w:rFonts w:cs="Times New Roman" w:ascii="Times New Roman" w:hAnsi="Times New Roman"/>
          <w:lang w:val="uk-UA"/>
        </w:rPr>
        <w:t xml:space="preserve"> </w:t>
      </w:r>
      <w:r>
        <w:rPr>
          <w:rFonts w:cs="Times New Roman" w:ascii="Times New Roman" w:hAnsi="Times New Roman"/>
          <w:b/>
          <w:lang w:val="uk-UA"/>
        </w:rPr>
        <w:t>інфраструктури Київської області на 2016-2019 роки</w:t>
      </w:r>
    </w:p>
    <w:p>
      <w:pPr>
        <w:pStyle w:val="Normal"/>
        <w:spacing w:lineRule="exact" w:line="260" w:before="0" w:after="0"/>
        <w:ind w:firstLine="709"/>
        <w:contextualSpacing/>
        <w:jc w:val="right"/>
        <w:rPr/>
      </w:pPr>
      <w:r>
        <w:rPr/>
        <w:t>тис. грн</w:t>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45" w:hRule="atLeast"/>
        </w:trPr>
        <w:tc>
          <w:tcPr>
            <w:tcW w:w="557"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712"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показника</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диниця виміру</w:t>
            </w:r>
          </w:p>
        </w:tc>
        <w:tc>
          <w:tcPr>
            <w:tcW w:w="851"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хідні дані на початок дії програми</w:t>
            </w:r>
          </w:p>
        </w:tc>
        <w:tc>
          <w:tcPr>
            <w:tcW w:w="387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I етап виконання програми</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sz w:val="20"/>
              </w:rPr>
            </w:pPr>
            <w:r>
              <w:rPr>
                <w:rFonts w:cs="Times New Roman" w:ascii="Times New Roman" w:hAnsi="Times New Roman"/>
                <w:b/>
                <w:sz w:val="20"/>
              </w:rPr>
              <w:t>ІІ етап (20__ - 20__ роки)</w:t>
            </w:r>
          </w:p>
        </w:tc>
        <w:tc>
          <w:tcPr>
            <w:tcW w:w="708"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pPr>
            <w:r>
              <w:rPr>
                <w:rFonts w:cs="Times New Roman" w:ascii="Times New Roman" w:hAnsi="Times New Roman"/>
                <w:b/>
                <w:sz w:val="20"/>
              </w:rPr>
              <w:t>ІІ</w:t>
            </w:r>
            <w:r>
              <w:rPr>
                <w:rFonts w:cs="Times New Roman" w:ascii="Times New Roman" w:hAnsi="Times New Roman"/>
                <w:b/>
                <w:sz w:val="20"/>
                <w:lang w:val="uk-UA"/>
              </w:rPr>
              <w:t>І</w:t>
            </w:r>
            <w:r>
              <w:rPr>
                <w:rFonts w:cs="Times New Roman" w:ascii="Times New Roman" w:hAnsi="Times New Roman"/>
                <w:b/>
                <w:sz w:val="20"/>
              </w:rPr>
              <w:t xml:space="preserve"> етап (20__ - 20__ роки)</w:t>
            </w:r>
          </w:p>
        </w:tc>
        <w:tc>
          <w:tcPr>
            <w:tcW w:w="1375"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сього витрат на виконання програми</w:t>
            </w:r>
          </w:p>
        </w:tc>
      </w:tr>
      <w:tr>
        <w:trPr>
          <w:trHeight w:val="1260" w:hRule="atLeast"/>
        </w:trPr>
        <w:tc>
          <w:tcPr>
            <w:tcW w:w="5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71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6 рік</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7 рік</w:t>
            </w:r>
          </w:p>
        </w:tc>
        <w:tc>
          <w:tcPr>
            <w:tcW w:w="93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8 рік</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9 рік</w:t>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7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70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375"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r>
      <w:tr>
        <w:trPr>
          <w:trHeight w:val="7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9934" w:type="dxa"/>
            <w:gridSpan w:val="10"/>
            <w:tcBorders>
              <w:top w:val="single" w:sz="8"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продукту програми</w:t>
            </w:r>
          </w:p>
        </w:tc>
      </w:tr>
      <w:tr>
        <w:trPr>
          <w:trHeight w:val="15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світи</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85 436,270</w:t>
            </w:r>
          </w:p>
        </w:tc>
      </w:tr>
      <w:tr>
        <w:trPr>
          <w:trHeight w:val="9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хорони здоров'я</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6 327,246</w:t>
            </w:r>
          </w:p>
        </w:tc>
      </w:tr>
      <w:tr>
        <w:trPr>
          <w:trHeight w:val="529"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6</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1</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88</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533 774,297</w:t>
            </w:r>
          </w:p>
        </w:tc>
      </w:tr>
      <w:tr>
        <w:trPr>
          <w:trHeight w:val="391"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2 427,97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ня проектно-кошторисної документації</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6 175,197</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інвестиційних програм і проектів</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35 665,560</w:t>
            </w:r>
          </w:p>
        </w:tc>
      </w:tr>
      <w:tr>
        <w:trPr>
          <w:trHeight w:val="168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color w:val="000000"/>
                <w:sz w:val="20"/>
                <w:lang w:val="uk-UA" w:eastAsia="uk-UA"/>
              </w:rPr>
              <w:t>Кількість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92 639,182</w:t>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5</w:t>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248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231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20"/>
                <w:lang w:val="uk-UA" w:eastAsia="uk-UA"/>
              </w:rPr>
              <w:t>Кількість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07"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об’єктів Програм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w:t>
            </w:r>
          </w:p>
        </w:tc>
        <w:tc>
          <w:tcPr>
            <w:tcW w:w="9934" w:type="dxa"/>
            <w:gridSpan w:val="10"/>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ефективності програми</w:t>
            </w:r>
          </w:p>
        </w:tc>
      </w:tr>
      <w:tr>
        <w:trPr>
          <w:trHeight w:val="331"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світ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6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12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будинків культури, музеїв, спортивних споруд</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8,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36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житлово-комунальн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1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но-кошторисної документації</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bl>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 xml:space="preserve">        6</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106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ів регіонального розвитку, які фінансуються за рахунок співфінансування з відповідних місцевих бюджетів</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9</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30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328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1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державного бюджету  у розрахунку на 1 об’єкт</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683,808</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8"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обласного  бюджету  у розрахунку на 1 об’єкт</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34,060</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71,359</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1"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інших місцевих  бюджетів у розрахунку на 1 об’єкт</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lang w:val="uk-UA" w:eastAsia="uk-UA"/>
              </w:rPr>
              <w:t>277,327</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9,283</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05" w:leader="none"/>
          <w:tab w:val="center" w:pos="5102" w:leader="none"/>
        </w:tabs>
        <w:spacing w:before="0" w:after="0"/>
        <w:ind w:firstLine="567"/>
        <w:contextualSpacing/>
        <w:rPr>
          <w:rFonts w:ascii="Times New Roman" w:hAnsi="Times New Roman" w:cs="Times New Roman"/>
          <w:lang w:val="uk-UA"/>
        </w:rPr>
      </w:pPr>
      <w:r>
        <w:rPr>
          <w:rFonts w:cs="Times New Roman" w:ascii="Times New Roman" w:hAnsi="Times New Roman"/>
          <w:lang w:val="uk-UA"/>
        </w:rPr>
        <w:tab/>
        <w:t>7</w:t>
      </w:r>
    </w:p>
    <w:p>
      <w:pPr>
        <w:pStyle w:val="Normal"/>
        <w:spacing w:before="0" w:after="0"/>
        <w:ind w:firstLine="567"/>
        <w:contextualSpacing/>
        <w:jc w:val="center"/>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13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І</w:t>
            </w:r>
          </w:p>
        </w:tc>
        <w:tc>
          <w:tcPr>
            <w:tcW w:w="9934" w:type="dxa"/>
            <w:gridSpan w:val="10"/>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якості програми</w:t>
            </w:r>
          </w:p>
        </w:tc>
      </w:tr>
      <w:tr>
        <w:trPr>
          <w:trHeight w:val="43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світ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44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77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5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76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а проектно-кошторисна документація</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r>
        <w:trPr>
          <w:trHeight w:val="12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2080"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547"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3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завершених об’єктів Програм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6. Додаток 7 до Програми «Напрями діяльності та заходи Програми будівництва, реконструкції та ремонту об’єктів інфраструктури Київської області на 2018 рік» викласти у новій редакції, що додається.</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 В Додаток 10 до Програми «Перелік 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що реалізуються за рахунок співфінансування з відповідних місцевих бюджетів за бюджетною програмою 3131090 у 2018 році» внести такі зміни:</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1. пункти 3, 4, 5 викласти у такій редакції:</w:t>
      </w:r>
    </w:p>
    <w:p>
      <w:pPr>
        <w:pStyle w:val="Normal"/>
        <w:spacing w:before="0" w:after="0"/>
        <w:contextualSpacing/>
        <w:jc w:val="both"/>
        <w:rPr/>
      </w:pPr>
      <w:r>
        <w:rPr/>
        <w:t>«</w:t>
      </w:r>
    </w:p>
    <w:tbl>
      <w:tblPr>
        <w:tblW w:w="9854" w:type="dxa"/>
        <w:jc w:val="left"/>
        <w:tblInd w:w="-113" w:type="dxa"/>
        <w:tblLayout w:type="fixed"/>
        <w:tblCellMar>
          <w:top w:w="0" w:type="dxa"/>
          <w:left w:w="108" w:type="dxa"/>
          <w:bottom w:w="0" w:type="dxa"/>
          <w:right w:w="108" w:type="dxa"/>
        </w:tblCellMar>
      </w:tblPr>
      <w:tblGrid>
        <w:gridCol w:w="704"/>
        <w:gridCol w:w="6758"/>
        <w:gridCol w:w="2392"/>
      </w:tblGrid>
      <w:tr>
        <w:trPr>
          <w:trHeight w:val="2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Чорновол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402,577</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521,362</w:t>
            </w:r>
          </w:p>
        </w:tc>
      </w:tr>
      <w:tr>
        <w:trPr>
          <w:trHeight w:val="1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Ватутін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835,468</w:t>
            </w:r>
          </w:p>
        </w:tc>
      </w:tr>
    </w:tbl>
    <w:p>
      <w:pPr>
        <w:pStyle w:val="Normal"/>
        <w:spacing w:before="0" w:after="0"/>
        <w:ind w:firstLine="709"/>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t>7.2. цифри «13 703,279» замінити на цифри «11 193,801».</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7 до Програми</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и діяльності та заходи Програми будівництва, реконструкції та ремонту об’єктів інфраструктури Київської області на 2018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t>тис.грн.</w:t>
      </w:r>
    </w:p>
    <w:tbl>
      <w:tblPr>
        <w:tblW w:w="16018" w:type="dxa"/>
        <w:jc w:val="left"/>
        <w:tblInd w:w="-436" w:type="dxa"/>
        <w:tblLayout w:type="fixed"/>
        <w:tblCellMar>
          <w:top w:w="0" w:type="dxa"/>
          <w:left w:w="108" w:type="dxa"/>
          <w:bottom w:w="0" w:type="dxa"/>
          <w:right w:w="108" w:type="dxa"/>
        </w:tblCellMar>
      </w:tblPr>
      <w:tblGrid>
        <w:gridCol w:w="563"/>
        <w:gridCol w:w="1530"/>
        <w:gridCol w:w="2727"/>
        <w:gridCol w:w="1559"/>
        <w:gridCol w:w="1225"/>
        <w:gridCol w:w="2295"/>
        <w:gridCol w:w="1179"/>
        <w:gridCol w:w="1255"/>
        <w:gridCol w:w="1276"/>
        <w:gridCol w:w="1275"/>
        <w:gridCol w:w="1134"/>
      </w:tblGrid>
      <w:tr>
        <w:trPr>
          <w:trHeight w:val="765" w:hRule="atLeast"/>
        </w:trPr>
        <w:tc>
          <w:tcPr>
            <w:tcW w:w="563" w:type="dxa"/>
            <w:vMerge w:val="restart"/>
            <w:tcBorders>
              <w:top w:val="single" w:sz="8" w:space="0" w:color="000000"/>
              <w:left w:val="single" w:sz="8" w:space="0" w:color="000000"/>
              <w:bottom w:val="single" w:sz="8" w:space="0" w:color="000000"/>
              <w:right w:val="single" w:sz="8" w:space="0" w:color="000000"/>
            </w:tcBorders>
          </w:tcPr>
          <w:p>
            <w:pPr>
              <w:pStyle w:val="Normal"/>
              <w:ind w:left="-135" w:firstLine="34"/>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напряму діяльності (пріоритетні завдання)</w:t>
            </w:r>
          </w:p>
        </w:tc>
        <w:tc>
          <w:tcPr>
            <w:tcW w:w="27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ерелік заходів програми</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району</w:t>
            </w:r>
          </w:p>
        </w:tc>
        <w:tc>
          <w:tcPr>
            <w:tcW w:w="12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ермін виконання заходу</w:t>
            </w:r>
          </w:p>
        </w:tc>
        <w:tc>
          <w:tcPr>
            <w:tcW w:w="22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конавці</w:t>
            </w:r>
          </w:p>
        </w:tc>
        <w:tc>
          <w:tcPr>
            <w:tcW w:w="11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жерела фінансування</w:t>
            </w:r>
          </w:p>
        </w:tc>
        <w:tc>
          <w:tcPr>
            <w:tcW w:w="3806" w:type="dxa"/>
            <w:gridSpan w:val="3"/>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рієнтовні обсяги фінансування (вартість), тис.грн., в тому числі:</w:t>
            </w:r>
          </w:p>
        </w:tc>
        <w:tc>
          <w:tcPr>
            <w:tcW w:w="1134" w:type="dxa"/>
            <w:tcBorders>
              <w:top w:val="single" w:sz="8" w:space="0" w:color="000000"/>
              <w:left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чікува</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ий резуль</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ат</w:t>
            </w:r>
          </w:p>
        </w:tc>
      </w:tr>
      <w:tr>
        <w:trPr>
          <w:trHeight w:val="377" w:hRule="atLeast"/>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2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5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ласний бюджет</w:t>
            </w:r>
          </w:p>
        </w:tc>
        <w:tc>
          <w:tcPr>
            <w:tcW w:w="1276"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Місцеві бюджети</w:t>
            </w:r>
          </w:p>
        </w:tc>
        <w:tc>
          <w:tcPr>
            <w:tcW w:w="127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1134"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
          <w:szCs w:val="2"/>
          <w:lang w:val="uk-UA"/>
        </w:rPr>
      </w:pPr>
      <w:r>
        <w:rPr>
          <w:rFonts w:cs="Times New Roman" w:ascii="Times New Roman" w:hAnsi="Times New Roman"/>
          <w:sz w:val="2"/>
          <w:szCs w:val="2"/>
          <w:lang w:val="uk-UA"/>
        </w:rPr>
      </w:r>
    </w:p>
    <w:tbl>
      <w:tblPr>
        <w:tblW w:w="16018" w:type="dxa"/>
        <w:jc w:val="left"/>
        <w:tblInd w:w="-436" w:type="dxa"/>
        <w:tblLayout w:type="fixed"/>
        <w:tblCellMar>
          <w:top w:w="0" w:type="dxa"/>
          <w:left w:w="108" w:type="dxa"/>
          <w:bottom w:w="0" w:type="dxa"/>
          <w:right w:w="108" w:type="dxa"/>
        </w:tblCellMar>
      </w:tblPr>
      <w:tblGrid>
        <w:gridCol w:w="567"/>
        <w:gridCol w:w="1539"/>
        <w:gridCol w:w="2714"/>
        <w:gridCol w:w="1677"/>
        <w:gridCol w:w="1158"/>
        <w:gridCol w:w="2244"/>
        <w:gridCol w:w="1158"/>
        <w:gridCol w:w="1316"/>
        <w:gridCol w:w="1216"/>
        <w:gridCol w:w="1316"/>
        <w:gridCol w:w="1113"/>
      </w:tblGrid>
      <w:tr>
        <w:trPr>
          <w:tblHeader w:val="true"/>
          <w:trHeight w:val="300" w:hRule="atLeast"/>
          <w:cantSplit w:val="true"/>
        </w:trPr>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3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167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224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1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1113"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Будівництво, реконструкція та ремонт закладів освіти</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итячого садка по вулиці Суворова, №1 в селі Дернівка Бариш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ариш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2,6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3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0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окрівлі з утепленням будівлі Богуславської спеціалізованої школи №1 І-ІІІ ступенів у м. Богусла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1,6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8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5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2-х поверхової будівлі Немішаївської ЗОШ  №2 І-ІІІ ступенів,за адресою: Київська область, Бородянський район, смт Немішаєве, вул. Шкільна, 1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325,9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8,1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двоповерхової будівлі Бабинецької загальноосвітньої школи І-ІІІ ступенів, за адресою: вул. Травнева, 70 а, с.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42,3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5,71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638,0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159,37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1,06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40,4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Іванковичівського НВК в с.Іванко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3,0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51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Ластівка" по вул. Богдана Хмельницького, 4-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 808,50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 151,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 960,46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Чебурашка" по вул. Дніпровській, 9-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 720,7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19,28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 44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мунального закладу «Володарський дошкільний  навчальний заклад (ясла-садок) «Пізнайко» Володарської районної рад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4,29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4,8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9,1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 531,31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 031,3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зробка проектно-кошторисної документації по об'єкту: "Опорний заклад на базі Бишівської загальноосвітньої школи І-ІІІ ступенів - Школа майбутнього с. Бишів, вул. Шкільна, 10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івлі будівл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9,16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25,4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04,6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 заміні віконних та дверних блоків в приміщенн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5,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9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арапишівської ЗОШ І-ІІІ ступенів №1 по вул. Незалежності, 36 в с.Карапиші, Миронівського району, Київської області. Утеплення зовнішніх стін та будівництво котельні на альтернативному палив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3,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80,8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існуючого приміщення ЗОШ №1 за адресою: вул. Юності, 7 м. Українки Обух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430,5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57,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788,25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обудова до ЗОШ № 1 по вул. Юності, 7 (реконструкція) за адресою: м. Україн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ДНЗ ясла-садок "Золотий ключик" із застосуванням заходів теплореновації (заміна покрівлі, вікон та утеплення фасаду) в с. Перше Травня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6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0,22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7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будівлі школи за адресою: с.Переяславське Переяслав-Хмельницького району Київської області, вул. Привокзальна, 2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0,01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90,5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Мар'янівського НВО, ЗОШ І-ІІІ ступенів - ДНЗ по вул. Шляхова, 3, с. Мар'янівка,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Житньогірської ЗОШ І-ІІІ ст. по вул. Центральна, 16 в с. Житні Гори Рокитн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5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43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01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9,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7,58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37,2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0,59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4,4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15,0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будівлі ДНЗ "Сонечко" по провулку Садовий 3,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4,7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7,5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2,29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ДНЗ "Ластівка" по вул. Шевченків шлях, 154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9,82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7,0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6,9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об'єкта незавершеного будівництва під "Центр розвитку інклюзивної освіти" по вул. Миру, 12 в м. Обухів Київської області (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51"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1 366,629</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2 207,208</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3 573,83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7</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закладів охорони здоров’я</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7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9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иміщень першого поверху хірургічного корпусу Броварської ЦРЛ за адресою: вул. Шевченка, 14, м. Бровари,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891,60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9,62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31,2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заміна вікон Броварської ЦРЛ (пологовий будинок та терапевтичний корпус) за адресою: м. Бровари, вул. Шевченка, 1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04,9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5,4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00,34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івлі Філії КЗ КОР "Київський обласний центр екстреної медичної допомоги та медицини катастроф" "Білоцерківська станція екстреної медичної допомоги" по вул.Водопійна, 40 в м.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color w:val="000000"/>
                <w:sz w:val="20"/>
                <w:lang w:val="uk-UA"/>
              </w:rPr>
              <w:t>1 918,0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18,0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555,530</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 249,82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 805,35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будинків культури, музеїв, спортивних споруд</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ільського клубу (внутрішні роботи) в с. Черкас Биковогребельської сільської ради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4,425</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215,6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08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зони активного відпочинку  по вул. Центральна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67,41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94,2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961,6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нежитлового приміщення по вул. Покровська, 17 А під спортивний корпус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43,1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2,3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815,46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ригування) пішохідних доріжок в парку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94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7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1,7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Вовчківського будинку культури, вул. Яблунева, 37,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Пластового вишкільного центру по вул. Антонія Михайловського, 54, м. Буча, Київська область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уч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 606,97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 606,97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аху, санації та утеплення фасаду Дитячої школи мистецтв, розташованої за адресою: м. Обухів, вул. Київська, 76</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504,4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24,6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9,1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1 149,08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044,625</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7 193,706</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дорожнь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ершотравнева в с. Тарасівка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50,4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22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4,6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Піщана та вул. Іванівка в с. Розкопанці Богусла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0,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9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6,29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Шевченка в смт Немішає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1,54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09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оперативна в смт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28,7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4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иці Миру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2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3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2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провулку Шляховий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7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емашк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7,0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5,37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2,3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Парков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1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7,6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0,7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Залізнична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4,12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8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Насті Крицької в с. Мирч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4,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4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41,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Нова Гребля Бородянського району Київської області ( друга черга )</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53,9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4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16,3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Берегова в с. Нова Гребля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1,27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2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5,4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олошкова в с. Небрат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4,7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2,26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16,9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5"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альськ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67,6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83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81,5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иття проїзної частини по вулиці Ватутіна в с. Погреб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9,7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3,8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адова в с. Дібров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14,3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69,9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та частини вул. Вишнева та вул. Підгірна в с. Барахти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4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Росла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5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7,08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Тростин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3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2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ної частини по вул. Данила Галицького від вул. Лесі Українки до вул. Університетська в с. Данилівка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9,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1,1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Визволителів (на ділянці від будинку №1 до будинку №35) в с. Вища Дубечня, Вишгород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35,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роїзної частини  вул. Панаса Клименка в с. Нижча Дубечня Вишгород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4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2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Шевченка в с. Пархом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9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84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96,75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иці Лесі Українки та провулку Польовий в с.Ожег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0,2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1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4,34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Молодіжний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0,05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9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4,0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19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0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Зоряна в с. Великий Крупіль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7,11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6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7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жнього покриття вул. Гагаріна в с. Тур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1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0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 Серед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7,9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6,4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жнього покриття по вул. Українська в с. Вознесенськ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0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4,6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22,7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вулиці Кошового та частини вулиці Шевченка (від вул. Першотравнева до буд. № 23) в с. Красн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5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5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асфальтобетонне) по вул. Черненка в смт Іван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Іван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0,8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3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759,1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Миру  та частини  вул.Пасічна   в с. Горохове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4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3,2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ордюрного каменю та тротуару по вул. Волошка в с. Кадомка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7,2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6,5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3,8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оборна (Ротманського)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6,90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1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Пушкіна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7,3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30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6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кошторисної документації "Капітальний ремонт дороги по вул. Щорса в с. Мироцьке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6,4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8,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5,0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Васильківська в с. Малютян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6,32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56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7,8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Шевченка №174 в с. Білогород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54,3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3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475,6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321,4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9,7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91,1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7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5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роїв Небесної Сотні в м.Бояр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98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3,98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Українська в сел. Гостомел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1,3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9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6,3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Весняна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6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9,3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1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1,1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2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64,3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2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2,7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5,2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7,95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нячна, Слов'янська, Яблунева, Миру в с. Крюківщина Києво-Святошинського району Київської області (друга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8,9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8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точний ремонт мосту по вул. Шевченка в с.Ясногородка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9,1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ероїв Небесної Сотні в м. Миронівка Мирон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2,95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2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2,2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ілянки дороги по вул. Березова від буд. №1 до буд. №48 в с. Березове Старобезрадичівської с/р, Обухів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30,01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3,40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83,41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готовлення ПКД по об'єкту "Поточний середній ремонт автомобільної дороги  О 101610 (під'їзд до м. Обухів) (дорога загального користування місцевого значе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мт Рокитне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3,8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8,68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Залізнична в місті Сквир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08,0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77,0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885,0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Лісова  в селі Красноліси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04,56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9,04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93,6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Мовчанівка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8,63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2,4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1,1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в с. Розкішна Ставище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5,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3,8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идна в с. Кисл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5,8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0,0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5,8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Надрічна в с.Северин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8,5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4,2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2,7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Іскрівська в с. Кирдан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6,02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0,74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льова в с. Круті Горб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2,7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8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Стадіонна  в с. Лісовичі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92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87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Цвіткова в с. Клю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1,6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6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32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ду між вулицями Гагаріна - Дачна в с. П'ятигор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8,90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3,65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32,55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еліжинці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2,5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3,5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56,10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тародубська в с. Галай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1,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6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2,7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мковська в с. Панфили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5,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3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0,9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штов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9,9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5,7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5,74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Івана Франк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2,29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1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ривоноса в м. Яготині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7,53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3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9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утовій в с. Фарбоване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7,4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4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0,9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иття проїзної частини по пров. Недрянський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5,7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2,8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тляревського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8,06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5,4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93,5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Залузь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8,3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2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2,5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Кобзаря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3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тьмана Пилипа Орлика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Олени Теліг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51,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4,4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32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Анатолія Солов'янен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9,4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7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3,2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Піщаному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6,58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8,45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05,03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Чайковського друг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24,1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9,34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4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Лесі Українк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2,3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0,8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3,2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ї документації "Капітальний ремонт дороги по вул. Старченка в м. Бровар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ровар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63,64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21,2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84,8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ги по вул.Декабристів в м. Василь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667,5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8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23,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29,9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3,3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73,25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Льва Толстого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9,4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1,7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1,1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ях Ярмаркова та Соборн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59,2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9,0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3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Адмірала Петренк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6,9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37,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14,8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Бузков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71,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4,1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845,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6 727,94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 560,83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0 288,778</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житлово-комунальн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ї мережі у м. Богуслав Богуславського району Київської області. Ділянка від будинку по вул. Соборна 1 до ТК №35 по вул. Миколаївськ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7,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8,71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86,1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центру надання адміністративних послуг в смт Бородянка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2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Водозабір підземних вод для господарсько-питного водопостачання с. Микуличі Бородя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5,8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5,3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ключення водопроводу до систем водопостачання вул. Семашка в смт Бородянка Київської області. Нове будівництв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44,0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9,04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723,0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квартальної котельні  ЖКП "Немішаєво" за адресою: смт Немішаєво, Бородянського р-ну, вул. Затишна, 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84,2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3,0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967,2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провулок Веселий 2/1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вулиця Шевченка 30/2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1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0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3,6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2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37,5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1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48,7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3 по вул. Миру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8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2,80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96,8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5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90,4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фільтрувальної станції по вул. Центральна, 59-Д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87,7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3,3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601,0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уличного освітлення по вул. Зарічна, Нова, Академіка А.П. Комара в селі Березна Володарського району, Київської області (від ТП-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6,33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3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05,72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тельні під гараж з адміністративно-побутовими приміщеннями в с. Дмитрів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880,2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8,27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ої обл. I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52,28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4,54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236,83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очисних споруд в с.Григорів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37,1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9,63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96,75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у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4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0,43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вуличного освітлення по вул. Лугова, Польова (колишня Чапаєва), пров. Польовий (колишній Чапаєва), Ювілейна, Садова (колишня Леніна), пров. Ювілейний в селі Шапіївка Сквирського району Київської області (від ТП-16, ТП-490, ТП-491, ТП-49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5,6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18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5,8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вуличного освітлення по вул. Гагаріна, Франка, Сергія Альошина (колишня Жовтнева), Садова, Лісова, пров. Садовий в селі Токарівка Сквирського району Київської області (від ТП-496, ТП-493,ТП-113)</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7,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6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2,9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одопровідних мереж по вул. Шевченка, пров. Поштовий та пров. Набережний, смт Ставище, Ставище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74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3,1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443,90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танції знезалізнення Улашівського водозабору ІІ черги, м. Тараща,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313,69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155,56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469,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го пункту ТП-9 з технічним переоснащенням під котельню по вул.Томилівська, 50В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05,2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6,1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561,36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кверу з пам'ятником воїнам-інтернаціоналістам (коригування)</w:t>
            </w:r>
            <w:r>
              <w:rPr>
                <w:rFonts w:cs="Times New Roman" w:ascii="Times New Roman" w:hAnsi="Times New Roman"/>
                <w:i/>
                <w:iCs/>
                <w:color w:val="000000"/>
                <w:sz w:val="20"/>
                <w:lang w:val="uk-UA"/>
              </w:rPr>
              <w:t xml:space="preserve"> (Київська обл., м. Васильків, між вулицями Шевченка та Грушевськог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33,33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 333,33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8 650,93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1 032,60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9 683,540</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9</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нвестиційні програми і проекти регіонального розвитку</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загальноосвітньої школи І-ІІІ ступенів у с. Микуличі Бородя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w:t>
            </w:r>
            <w:r>
              <w:rPr>
                <w:rFonts w:cs="Times New Roman" w:ascii="Times New Roman" w:hAnsi="Times New Roman"/>
                <w:b/>
                <w:bCs/>
                <w:color w:val="000000"/>
                <w:sz w:val="18"/>
                <w:szCs w:val="18"/>
                <w:lang w:val="uk-UA"/>
              </w:rPr>
              <w:t xml:space="preserve">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0,000</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15" w:hRule="atLeast"/>
          <w:cantSplit w:val="true"/>
        </w:trPr>
        <w:tc>
          <w:tcPr>
            <w:tcW w:w="567" w:type="dxa"/>
            <w:tcBorders>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tc>
        <w:tc>
          <w:tcPr>
            <w:tcW w:w="1158"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69 433,817</w:t>
            </w:r>
          </w:p>
        </w:tc>
        <w:tc>
          <w:tcPr>
            <w:tcW w:w="12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4 095,104</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43 528,921</w:t>
            </w:r>
          </w:p>
        </w:tc>
        <w:tc>
          <w:tcPr>
            <w:tcW w:w="111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exact" w:line="260"/>
        <w:jc w:val="center"/>
        <w:rPr>
          <w:rFonts w:ascii="Times New Roman" w:hAnsi="Times New Roman" w:cs="Times New Roman"/>
          <w:b/>
          <w:b/>
          <w:lang w:val="en-US"/>
        </w:rPr>
      </w:pPr>
      <w:r>
        <w:rPr>
          <w:rFonts w:cs="Times New Roman" w:ascii="Times New Roman" w:hAnsi="Times New Roman"/>
          <w:b/>
          <w:lang w:val="en-US"/>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37:00Z</dcterms:created>
  <dc:creator>ZAG10</dc:creator>
  <dc:description/>
  <cp:keywords/>
  <dc:language>en-US</dc:language>
  <cp:lastModifiedBy>ZAG3</cp:lastModifiedBy>
  <cp:lastPrinted>2018-10-09T16:22:00Z</cp:lastPrinted>
  <dcterms:modified xsi:type="dcterms:W3CDTF">2018-10-19T08:02:00Z</dcterms:modified>
  <cp:revision>3</cp:revision>
  <dc:subject/>
  <dc:title> </dc:title>
</cp:coreProperties>
</file>