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29 січня 2021 р.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Київ                                                      № 5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740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управління освіти і науки Бориспільської міської ради </w:t>
        <w:br/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0 січня 2021 року № 03-13-85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shd w:fill="FFFFFF" w:val="clear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ГІМНАЗІЯ «ПЕРСПЕКТИВА» – ЗАГАЛЬНООСВІТНЯ ШКОЛА І-ІІ СТУПЕНІВ» ІМЕНІ ВОЛОДИМИРА МОНОМАХА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70389, місцезнаходження юридичної особи: 08300, Київська область, місто Бориспіль, вулиця Київський Шлях, будинок 97-А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300, Київська область, місто Бориспіль, вулиця Київський Шлях, будинок 97-А 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shd w:fill="FFFFFF" w:val="clear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shd w:fill="FFFFFF" w:val="clear"/>
          <w:lang w:val="uk-UA" w:eastAsia="en-US"/>
        </w:rPr>
      </w:pPr>
      <w:r>
        <w:rPr>
          <w:rFonts w:eastAsia="Calibri" w:cs="Times New Roman" w:ascii="Times New Roman" w:hAnsi="Times New Roman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Calibri" w:hAnsi="Calibri" w:eastAsia="Calibri" w:cs="Calibri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ГІМНАЗІЯ «ПЕРСПЕКТИВА» – ЗАГАЛЬНООСВІТНЯ ШКОЛА І-ІІ СТУПЕНІВ» ІМЕНІ ВОЛОДИМИРА МОНОМАХА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70389, місцезнаходження юридичної особи: 08300, Київська область, місто Бориспіль, вулиця Київський Шлях, будинок 97-А) ліцензію на провадження освітньої діяльності у сфері повної загальної середньої освіти за рівнем базової середньої освіти з ліцензованим обсягом 960 осіб за місцем провадження освітньої діяльності: 08300, Київська область, місто Бориспіль, вулиця Київський Шлях, будинок 97-А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(без проходження процедури ліцензування)</w:t>
      </w:r>
      <w:r>
        <w:rPr>
          <w:rFonts w:eastAsia="Calibri" w:cs="Calibri" w:ascii="Calibri" w:hAnsi="Calibri"/>
          <w:szCs w:val="28"/>
          <w:shd w:fill="FFFFFF" w:val="clear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8"/>
          <w:lang w:val="uk-UA" w:eastAsia="en-US"/>
        </w:rPr>
      </w:pPr>
      <w:r>
        <w:rPr>
          <w:rFonts w:eastAsia="Calibri" w:cs="Calibri" w:ascii="Calibri" w:hAnsi="Calibri"/>
          <w:i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да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ГІМНАЗІЯ «ПЕРСПЕКТИВА» – ЗАГАЛЬНООСВІТНЯ ШКОЛА І-ІІ СТУПЕНІВ» ІМЕНІ ВОЛОДИМИРА МОНОМАХА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70389, місцезнаходження юридичної особи: 08300, Київська область, місто Бориспіль, вулиця Київський Шлях, будинок 97-А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240 осіб за місцем провадження освітньої діяльності: 08300, Київська область, місто Бориспіль, вулиця Київський Шлях, будинок 97-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Cs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ЛІЦЕЙ «ДИЗАЙН-ОСВІТА» ІМЕНІ ПАВЛА ЧУБИНСЬКОГО - СПЕЦІАЛІЗОВАНА ШКОЛА І-ІІІ СТУПЕНІВ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2202922, місцезнаходження юридичної особи: 08300, Київська область, місто Бориспіль, вулиця Головатого, будинок 32-А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8300, Київська область, місто Бориспіль, вулиця Головатого, будинок 32-А 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shd w:fill="FFFFFF" w:val="clear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shd w:fill="FFFFFF" w:val="clear"/>
          <w:lang w:val="uk-UA" w:eastAsia="en-US"/>
        </w:rPr>
      </w:pPr>
      <w:r>
        <w:rPr>
          <w:rFonts w:eastAsia="Calibri" w:cs="Times New Roman" w:ascii="Times New Roman" w:hAnsi="Times New Roman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Calibri" w:hAnsi="Calibri" w:eastAsia="Calibri" w:cs="Calibri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ЛІЦЕЙ «ДИЗАЙН-ОСВІТА» ІМЕНІ ПАВЛА ЧУБИНСЬКОГО - СПЕЦІАЛІЗОВАНА ШКОЛА І-ІІІ СТУПЕНІВ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2202922, місцезнаходження юридичної особи: 08300, Київська область, місто Бориспіль, вулиця Головатого, будинок 32-А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300, Київська область, місто Бориспіль, вулиця Головатого, будинок 32-А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(без проходження процедури ліцензування)</w:t>
      </w:r>
      <w:r>
        <w:rPr>
          <w:rFonts w:eastAsia="Calibri" w:cs="Calibri" w:ascii="Calibri" w:hAnsi="Calibri"/>
          <w:szCs w:val="28"/>
          <w:shd w:fill="FFFFFF" w:val="clear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8"/>
          <w:shd w:fill="FFFFFF" w:val="clear"/>
          <w:lang w:val="uk-UA" w:eastAsia="en-US"/>
        </w:rPr>
      </w:pPr>
      <w:r>
        <w:rPr>
          <w:rFonts w:eastAsia="Calibri" w:cs="Times New Roman" w:ascii="Times New Roman" w:hAnsi="Times New Roman"/>
          <w:i/>
          <w:color w:val="FF0000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Вида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БОРИСПІЛЬСЬКОМУ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НАВЧАЛЬНО-ВИХОВНОМУ КОМПЛЕКСУ «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ЛІЦЕЙ «ДИЗАЙН-ОСВІТА» ІМЕНІ ПАВЛА ЧУБИНСЬКОГО - СПЕЦІАЛІЗОВАНА ШКОЛА І-ІІІ СТУПЕНІВ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БОРИСПІЛЬ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2202922, місцезнаходження юридичної особи: 08300, Київська область, місто Бориспіль, вулиця Головатого, будинок 3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300, Київська область, місто Бориспіль, вулиця Головатого, будинок 32-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i/>
          <w:i/>
          <w:color w:val="FF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7. Видати БОРИСПІЛЬСЬКОМУ НАВЧАЛЬНО-ВИХОВНОМУ КОМПЛЕКСУ «СПЕЦІАЛІЗОВАНА ШКОЛА І-ІІІ СТУПЕНІВ – ЗАГАЛЬНООСВІТНЯ ШКОЛА І-ІІІ СТУПЕНІВ» ІМЕНІ КОСТЯНТИНА МОГИЛКА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963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Володимира Момот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Володимира Момот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bookmarkStart w:id="1" w:name="_Hlk46436877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8. </w:t>
      </w:r>
      <w:bookmarkStart w:id="2" w:name="_Hlk46437172"/>
      <w:bookmarkEnd w:id="1"/>
      <w:r>
        <w:rPr>
          <w:rFonts w:eastAsia="Calibri" w:cs="Times New Roman" w:ascii="Times New Roman" w:hAnsi="Times New Roman"/>
          <w:szCs w:val="28"/>
          <w:lang w:val="uk-UA" w:eastAsia="en-US"/>
        </w:rPr>
        <w:t>Видати БОРИСПІЛЬСЬКОМУ НАВЧАЛЬНО-ВИХОВНОМУ КОМПЛЕКСУ «СПЕЦІАЛІЗОВАНА ШКОЛА І-ІІІ СТУПЕНІВ – ЗАГАЛЬНООСВІТНЯ ШКОЛА І-ІІІ СТУПЕНІВ» ІМЕНІ КОСТЯНТИНА МОГИЛКА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963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Володимира Момота, будинок 1) ліцензію на провадження освітньої діяльності у сфері повної загальної середньої </w:t>
      </w:r>
      <w:bookmarkEnd w:id="2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освіти за рівнем базової середньої 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48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</w:t>
      </w:r>
      <w:bookmarkStart w:id="3" w:name="_Hlk46437244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овадження освітньої діяльності: </w:t>
      </w:r>
      <w:bookmarkEnd w:id="3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Володимира Момот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</w:t>
      </w:r>
      <w:bookmarkStart w:id="4" w:name="_Hlk46437528"/>
      <w:r>
        <w:rPr>
          <w:rFonts w:eastAsia="Calibri" w:cs="Times New Roman" w:ascii="Times New Roman" w:hAnsi="Times New Roman"/>
          <w:szCs w:val="28"/>
          <w:lang w:val="uk-UA" w:eastAsia="en-US"/>
        </w:rPr>
        <w:t>Видати БОРИСПІЛЬСЬКОМУ НАВЧАЛЬНО-ВИХОВНОМУ КОМПЛЕКСУ «СПЕЦІАЛІЗОВАНА ШКОЛА І-ІІІ СТУПЕНІВ – ЗАГАЛЬНООСВІТНЯ ШКОЛА І-ІІІ СТУПЕНІВ» ІМЕНІ КОСТЯНТИНА МОГИЛКА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963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Володимира Момот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15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Володимира Момот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0. </w:t>
      </w:r>
      <w:bookmarkEnd w:id="4"/>
      <w:r>
        <w:rPr>
          <w:rFonts w:eastAsia="Calibri" w:cs="Times New Roman" w:ascii="Times New Roman" w:hAnsi="Times New Roman"/>
          <w:szCs w:val="28"/>
          <w:lang w:val="uk-UA" w:eastAsia="en-US"/>
        </w:rPr>
        <w:t>Видати БОРИСПІЛЬСЬКІЙ ЗАГАЛЬНООСВІТНІЙ ШКОЛІ І-ІІІ СТУПЕНІВ № 1 ІМЕНІ ЮРІЯ ГОЛОВАТОГО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5667886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ероїв Небесної Сотні, будинок 1) ліцензію на провадження освітньої діяльності у сфері повної загальної середньої освіти за рівнем початкової освіти з ліцензованим обсягом 45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ероїв Небесної Сотн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1. Видати БОРИСПІЛЬСЬКІЙ ЗАГАЛЬНООСВІТНІЙ ШКОЛІ І-ІІІ СТУПЕНІВ № 1 ІМЕНІ ЮРІЯ ГОЛОВАТОГО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5667886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ероїв Небесної Сотні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55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ероїв Небесної Сотн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2. Видати БОРИСПІЛЬСЬКІЙ ЗАГАЛЬНООСВІТНІЙ ШКОЛІ І-ІІІ СТУПЕНІВ № 1 ІМЕНІ ЮРІЯ ГОЛОВАТОГО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5667886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ероїв Небесної Сотні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12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ероїв Небесної Сотн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3. Видати БОРИСПІЛЬСЬКІЙ ЗАГАЛЬНООСВІТНІЙ ШКОЛІ І-ІІІ СТУПЕНІВ № 3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3040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либоцька, будинок 122) ліцензію на провадження освітньої діяльності у сфері повної загальної середньої освіти за рівнем початкової освіти з ліцензованим обсягом 46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либоцька, будинок 1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4. Видати БОРИСПІЛЬСЬКІЙ ЗАГАЛЬНООСВІТНІЙ ШКОЛІ І-ІІІ СТУПЕНІВ № 3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3040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либоцька, будинок 122) ліцензію на провадження освітньої діяльності у сфері повної загальної середньої освіти за рівнем базової середньої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52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либоцька, будинок 1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5. Видати БОРИСПІЛЬСЬКІЙ ЗАГАЛЬНООСВІТНІЙ ШКОЛІ І-ІІІ СТУПЕНІВ № 3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3040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либоцька, будинок 1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</w:t>
      </w:r>
      <w:r>
        <w:rPr>
          <w:rFonts w:eastAsia="Calibri" w:cs="Times New Roman" w:ascii="Times New Roman" w:hAnsi="Times New Roman"/>
          <w:bCs/>
          <w:szCs w:val="28"/>
          <w:lang w:val="uk-UA" w:eastAsia="en-US"/>
        </w:rPr>
        <w:t>120 осі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либоцька, будинок 1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6. Видати БОРИСПІЛЬСЬКІЙ ЗАГАЛЬНООСВІТНІЙ ШКОЛІ І-ІІІ СТУПЕНІВ № 6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617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оловатого, будинок 19) ліцензію на провадження освітньої діяльності у сфері повної загальної середньої освіти за рівнем початкової освіти з ліцензованим обсягом 81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оловатого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7. Видати БОРИСПІЛЬСЬКІЙ ЗАГАЛЬНООСВІТНІЙ ШКОЛІ І-ІІІ СТУПЕНІВ № 6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617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оловатого, будинок 19) ліцензію на провадження освітньої діяльності у сфері повної загальної середньої освіти за рівнем базової середньої освіти з ліцензованим обсягом 86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оловатого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8. Видати БОРИСПІЛЬСЬКІЙ ЗАГАЛЬНООСВІТНІЙ ШКОЛІ І-ІІІ СТУПЕНІВ № 6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617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Головатого, будинок 1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Головатого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9. Видати БОРИСПІЛЬСЬКІЙ ЗАГАЛЬНООСВІТНІЙ ШКОЛІ І-ІІІ СТУПЕНІВ № 7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578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Михайла Калмикова, будинок 7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Михайла Калмикова, будинок 7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0. Видати БОРИСПІЛЬСЬКІЙ ЗАГАЛЬНООСВІТНІЙ ШКОЛІ І-ІІІ СТУПЕНІВ № 7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578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Михайла Калмикова, будинок 7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Михайла Калмикова, будинок 7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1. Видати БОРИСПІЛЬСЬКІЙ ЗАГАЛЬНООСВІТНІЙ ШКОЛІ І-ІІІ СТУПЕНІВ № 7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1578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Михайла Калмикова, будинок 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Михайла Калмикова, будинок 7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2. Видати БОРИСПІЛЬСЬКІЙ ЗАГАЛЬНООСВІТНІЙ ШКОЛІ І-ІІІ СТУПЕНІВ № 8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226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Собор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Собор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3. Видати БОРИСПІЛЬСЬКІЙ ЗАГАЛЬНООСВІТНІЙ ШКОЛІ І-ІІІ СТУПЕНІВ № 8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226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Собор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Собор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4. Видати БОРИСПІЛЬСЬКІЙ ЗАГАЛЬНООСВІТНІЙ ШКОЛІ І-ІІІ СТУПЕНІВ № 8 БОРИСПІЛЬСЬКОЇ МІСЬКОЇ РАДИ КИЇВСЬКОЇ ОБЛАСТІ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код юридичної особи 2220226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, вулиця Соборн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/>
        </w:rPr>
        <w:t>місто Бориспіль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, вулиця Собор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5. </w:t>
      </w:r>
      <w:r>
        <w:rPr>
          <w:rFonts w:cs="Times New Roman" w:ascii="Times New Roman" w:hAnsi="Times New Roman"/>
          <w:szCs w:val="28"/>
          <w:lang w:val="uk-UA" w:eastAsia="uk-UA"/>
        </w:rPr>
        <w:t>Видати ДОШКІЛЬНОМУ НАВЧАЛЬНОМУ ЗАКЛАДУ (ЯСЛА-САДОК) КОМБІНОВАНОГО ТИПУ № 1 БОРИСПІЛЬСЬКОЇ МІСЬКОЇ РАДИ КИЇВСЬКОЇ ОБЛАСТІ</w:t>
      </w:r>
      <w:r>
        <w:rPr>
          <w:rFonts w:cs="Times New Roman" w:ascii="Times New Roman" w:hAnsi="Times New Roman"/>
          <w:b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 код юридичної особи 23580595, місцезнаходження юридичної особи: 08300, Київська область, місто Бориспіль, вулиця Лермонтова, будинок 4) ліцензію на провадження освітньої діяльності у сфері  дошкільної   освіти за рівнем дошкільної освіти з ліцензованим обсягом 400 осіб за місцем провадження освітньої діяльності: 08300, Київська область, місто Бориспіль, вулиця Лермонтов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6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№ 2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  <w:r>
        <w:rPr>
          <w:rFonts w:cs="Times New Roman" w:ascii="Times New Roman" w:hAnsi="Times New Roman"/>
          <w:i/>
          <w:i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i/>
          <w:i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д юридичної особи 23580603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Соцмістечко, будинок 227)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ліцензію на провадження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світньої діяльності у сфері дошкільної освіти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рівнем дошкільної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світи з ліцензованим обсягом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5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Соцмістечко, будинок 227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7. Видати ДОШКІЛЬНОМУ НАВЧАЛЬНОМУ ЗАКЛАДУ (ЯСЛА-САДОК) № 3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  <w:r>
        <w:rPr>
          <w:rFonts w:cs="Times New Roman" w:ascii="Times New Roman" w:hAnsi="Times New Roman"/>
          <w:i/>
          <w:i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796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Гришинська, будинок 1) ліцензію на провадження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світньої діяльності у сфері дошкільної освіти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рівнем дошкільної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світи з ліцензованим обсягом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28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Гришин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БЕРЕГИНЯ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01038430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Скіфська, будинок 21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Скіфсь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Cs w:val="28"/>
          <w:lang w:val="uk-UA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ШКІЛЬНОМУ НАВЧАЛЬНОМУ ЗАКЛАДУ (ЯСЛА-САДОК) КОМБІНОВАНОГО ТИПУ «ВЕСЕЛКА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ОЇ ОБЛАСТІ</w:t>
      </w:r>
      <w:r>
        <w:rPr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01331029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Лермонтова, будинок 22А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Лермонтова, будинок 22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0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ЖУРАВОНЬКА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543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Полтавська, будинок 28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Полта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КОЛОСОЧОК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425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Глибоцька, будинок 83-А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Глибоцька, будинок 83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2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РОСИНКА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572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Лютнева, будинок 14) ліцензію на провадження  освітньої діяльності у сфері дошкільної освіти за рівнем дошкільної освіти з ліцензованим обсягом 45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Лютнева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СВІТЛЯЧОК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566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Френкеля, будинок 5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Френкеля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ДИТЯЧИЙ САДОК) «СОНЕЧКО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ОЇ ОБЛАСТІ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05392068, місцезнаходження юридичної особи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Шевченка, будинок 2-А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300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Шевченка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ЯСЛА-САДОК) «ТЕРЕМОК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23580550, місцезнаходження юридичної особи: 08304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Михайла Калмикова, будинок 8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304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вулиця Михайла Калмикова, </w:t>
        <w:br/>
        <w:t>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ДОШКІЛЬНОМУ НАВЧАЛЬНОМУ ЗАКЛАДУ (ДИТЯЧИЙ САДОК) «ВІНОЧОК»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БОРИСПІЛЬСЬКОЇ МІСЬКОЇ РАД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ОЇ ОБЛАСТІ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код юридичної особи 41508733, місцезнаходження юридичної особи: 08304, 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Привокзальна, будинок 14-А) ліцензію на провадження освітньої діяльності у сфері дошкільної освіти за рівнем дошкільної освіти з ліцензованим обсягом 250 осіб за місцем провадження освітньої діяльності: 08304, Київська область, </w:t>
      </w:r>
      <w:r>
        <w:rPr>
          <w:rFonts w:cs="Times New Roman" w:ascii="Times New Roman" w:hAnsi="Times New Roman"/>
          <w:szCs w:val="28"/>
          <w:lang w:val="uk-UA" w:eastAsia="uk-UA"/>
        </w:rPr>
        <w:t>місто Бориспіль</w:t>
      </w:r>
      <w:r>
        <w:rPr>
          <w:rFonts w:cs="Times New Roman" w:ascii="Times New Roman" w:hAnsi="Times New Roman"/>
          <w:color w:val="000000"/>
          <w:szCs w:val="28"/>
          <w:lang w:val="uk-UA"/>
        </w:rPr>
        <w:t>, вулиця Привокзальна, будинок 14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7.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номер рахунку – UA128999980334189896040010778, код отримувача (ЄДРПОУ) – 37955989, код класифікації доходів бюджету – 22011800, отримувач – ГУК у Київ.обл/Бориспіл.міс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8.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color w:val="FF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37:00Z</dcterms:created>
  <dc:creator>Алена</dc:creator>
  <dc:description/>
  <cp:keywords/>
  <dc:language>en-US</dc:language>
  <cp:lastModifiedBy>ZAG9</cp:lastModifiedBy>
  <cp:lastPrinted>2021-01-29T13:58:00Z</cp:lastPrinted>
  <dcterms:modified xsi:type="dcterms:W3CDTF">2021-01-29T12:03:00Z</dcterms:modified>
  <cp:revision>3</cp:revision>
  <dc:subject/>
  <dc:title/>
</cp:coreProperties>
</file>