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6182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72"/>
        <w:ind w:right="140" w:hanging="0"/>
        <w:jc w:val="center"/>
        <w:rPr/>
      </w:pPr>
      <w:r>
        <w:rPr>
          <w:rFonts w:cs="Times New Roman" w:ascii="Times New Roman" w:hAnsi="Times New Roman"/>
          <w:b/>
          <w:color w:val="000000"/>
          <w:szCs w:val="28"/>
          <w:lang w:eastAsia="en-US"/>
        </w:rPr>
        <w:t xml:space="preserve">Про організацію заходів, </w:t>
      </w:r>
      <w:r>
        <w:rPr>
          <w:rFonts w:cs="Times New Roman" w:ascii="Times New Roman" w:hAnsi="Times New Roman"/>
          <w:b/>
          <w:bCs/>
          <w:color w:val="000000"/>
          <w:szCs w:val="28"/>
          <w:lang w:eastAsia="en-US"/>
        </w:rPr>
        <w:t xml:space="preserve">спрямованих на попередження </w:t>
      </w:r>
    </w:p>
    <w:p>
      <w:pPr>
        <w:pStyle w:val="Normal"/>
        <w:shd w:fill="FFFFFF" w:val="clear"/>
        <w:spacing w:lineRule="exact" w:line="272"/>
        <w:ind w:right="140" w:hanging="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t xml:space="preserve">поширення захворювань на грип та гострі респіраторні </w:t>
      </w:r>
    </w:p>
    <w:p>
      <w:pPr>
        <w:pStyle w:val="Normal"/>
        <w:shd w:fill="FFFFFF" w:val="clear"/>
        <w:spacing w:lineRule="exact" w:line="272"/>
        <w:ind w:right="140" w:hanging="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t xml:space="preserve">інфекції серед населення в Київській області, </w:t>
      </w:r>
    </w:p>
    <w:p>
      <w:pPr>
        <w:pStyle w:val="Normal"/>
        <w:shd w:fill="FFFFFF" w:val="clear"/>
        <w:spacing w:lineRule="exact" w:line="272"/>
        <w:ind w:right="140" w:hanging="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t>в епідемічний сезон 2017-2018 років</w:t>
      </w:r>
    </w:p>
    <w:p>
      <w:pPr>
        <w:pStyle w:val="Normal"/>
        <w:shd w:fill="FFFFFF" w:val="clear"/>
        <w:spacing w:lineRule="exact" w:line="272"/>
        <w:ind w:right="5102"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hd w:fill="FFFFFF" w:val="clear"/>
        <w:spacing w:lineRule="exact" w:line="272"/>
        <w:ind w:right="5102"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Відповідно до статті 5 Закону України „Про захист населення від інфекційних хвороб”, Закону України „Про забезпечення санітарного та епідемічного благополуччя населення”, наказу Міністерства охорони здоров’я України від 06 листопада 2015 року № 732 „Про затвердження нормативно-правових актів з питань організації та проведення санітарно-протиепідемічних заходів, спрямованих на запобігання виникненню і поширенню грипу та гострих респіраторних інфекцій”, зареєстрованого в Міністерстві юстиції України 21 січня 2016 року за № 115/28245, з метою запобігання виникненню епідемічних ускладнень та захисту населення Київської області від захворювань на грип та гострі респіраторні інфекції:</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1. Затвердити комплексний  план 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та можливих летальних наслідків від грипу в Київській області, в епідемічний сезон 2017-2018 років (далі – План заходів), що додається.</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2. Відповідальним виконавцям забезпечити виконання Плану заходів.</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3. Департаменту охорони здоров’я Київської обласної державної адміністрації, райдержадміністраціям, міськвиконкомам (міст обласного значення) забезпечити підготовку комунальних та державних закладів охорони здоров’я Київської області до роботи в умовах епідемічного підйому захворюваності на грип та гострі респіраторні інфекції (далі - ГРІ), створити необхідний запас противірусних, лікувальних препаратів, антисептичних та дезінфікуючих засобів, засобів індивідуального захисту медичних працівників, спеціальної медичної апаратури, тест-систем.</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4. Департаменту соціальної захисту населення Київської обласної державної адміністрації забезпечити у передепідемічний період 2017-2018 років організацію та проведення в установленому порядку щеплень проти грипу працівникам та мешканцям закладів, установ та організацій йому підпорядкованих. </w:t>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left="3539"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       </w:t>
      </w:r>
      <w:r>
        <w:rPr>
          <w:rFonts w:cs="Times New Roman" w:ascii="Times New Roman" w:hAnsi="Times New Roman"/>
          <w:color w:val="000000"/>
          <w:szCs w:val="28"/>
          <w:lang w:eastAsia="en-US"/>
        </w:rPr>
        <w:t>2</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5. Департаменту освіти і науки Київської обласної державної адміністрації забезпечити проведення роз’яснювально-просвітницької роботи з учасниками навчально-виховного процесу щодо проведення профілактичних щеплень проти грипу та сприяти в передепідемічний період 2017-2018 років організації їх проведення.</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6. Рекомендувати аптечним закладам Київської області вжити заходи щодо забезпечення наявності достатньої кількості противірусних, лікувальних і вітамінних препаратів, засобів неспецифічної профілактики грипу і ГРІ, а також засобів індивідуального захисту (маски, гумові рукавички тощо) та безперервної їх реалізації.</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7. Департаменту охорони здоров'я Київської державної адміністрації звернутися до Державної установи „Київський обласний лабораторний центр Міністерства охорони здоров’я України” з метою:</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7.1. забезпечення здійснення моніторингу за циркуляцією вірусів, за станом захворюваності населення Київської області на грип та ГРІ, у першу чергу - в організованих колективах, а також у осіб з тяжким клінічним перебігом хвороб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7.2. інформування департаменту охорони здоров’я облдержадміністрації та Київської обласної державної адміністрації про стан захворюваності на грип, ГРІ та необхідні профілактичні та протиепідемічні заход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8. Районним державним адміністраціям забезпечит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8.1. проведення керівниками підприємств, установ та організацій незалежно від форми власності відповідної роботи з профілактики грипу та ГРІ;</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8.2. здійснення комплексу робіт для підтримання необхідного температурного режиму в дитячих, освітніх, лікувально-профілактичних установах, житлових приміщеннях, на транспорті тощо.</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9. Управлінню інформації та зв’язків з громадськістю Київської обласної державної адміністрації забезпечит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9.1. розміщення цього розпорядження у газеті Київської обласної ради „Час Київщини”;</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9.2. інформування населення щодо епідемічної ситуації області, особистої та суспільної профілактики грипу та ГРІ через комунальні засоби масової інформації.</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t>10. Контроль за виконанням цього розпорядження залишаю за собою.</w:t>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firstLine="709"/>
        <w:jc w:val="both"/>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shd w:fill="FFFFFF" w:val="clear"/>
        <w:spacing w:lineRule="exact" w:line="272"/>
        <w:ind w:right="-1"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hd w:fill="FFFFFF" w:val="clear"/>
        <w:spacing w:lineRule="exact" w:line="272"/>
        <w:ind w:right="-1" w:hanging="0"/>
        <w:rPr/>
      </w:pPr>
      <w:r>
        <w:rPr>
          <w:rFonts w:cs="Times New Roman" w:ascii="Times New Roman" w:hAnsi="Times New Roman"/>
          <w:b/>
          <w:color w:val="000000"/>
          <w:szCs w:val="28"/>
          <w:lang w:eastAsia="en-US"/>
        </w:rPr>
        <w:t xml:space="preserve">Голова адміністрації </w:t>
        <w:tab/>
        <w:tab/>
        <w:tab/>
        <w:t xml:space="preserve">        </w:t>
      </w:r>
      <w:r>
        <w:rPr>
          <w:rFonts w:cs="Times New Roman" w:ascii="Times New Roman" w:hAnsi="Times New Roman"/>
          <w:b/>
          <w:color w:val="000000"/>
          <w:szCs w:val="28"/>
          <w:lang w:val="uk-UA" w:eastAsia="en-US"/>
        </w:rPr>
        <w:t xml:space="preserve">(підпис)               </w:t>
      </w:r>
      <w:r>
        <w:rPr>
          <w:rFonts w:cs="Times New Roman" w:ascii="Times New Roman" w:hAnsi="Times New Roman"/>
          <w:b/>
          <w:color w:val="000000"/>
          <w:szCs w:val="28"/>
          <w:lang w:eastAsia="en-US"/>
        </w:rPr>
        <w:tab/>
        <w:tab/>
        <w:t xml:space="preserve">    О.Л. Горган</w:t>
      </w:r>
    </w:p>
    <w:p>
      <w:pPr>
        <w:pStyle w:val="Normal"/>
        <w:shd w:fill="FFFFFF" w:val="clear"/>
        <w:spacing w:lineRule="exact" w:line="272"/>
        <w:jc w:val="both"/>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r>
    </w:p>
    <w:p>
      <w:pPr>
        <w:pStyle w:val="Normal"/>
        <w:shd w:fill="FFFFFF" w:val="clear"/>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260"/>
        <w:ind w:right="-1"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06.11.2017  № 559</w:t>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rPr>
      </w:pPr>
      <w:r>
        <w:rPr>
          <w:rFonts w:cs="Times New Roman" w:ascii="Times New Roman" w:hAnsi="Times New Roman"/>
          <w:b/>
          <w:bCs/>
          <w:color w:val="000000"/>
          <w:szCs w:val="28"/>
        </w:rPr>
        <w:t>КОМПЛЕКСНИЙ  ПЛАН</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та можливих летальних наслідків від грипу в Київській області,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в епідемічний сезон 2017-2018 років</w:t>
      </w:r>
    </w:p>
    <w:p>
      <w:pPr>
        <w:pStyle w:val="Normal"/>
        <w:spacing w:lineRule="exact" w:line="26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exact" w:line="260"/>
        <w:jc w:val="center"/>
        <w:rPr>
          <w:rFonts w:ascii="Times New Roman" w:hAnsi="Times New Roman" w:cs="Times New Roman"/>
          <w:color w:val="000000"/>
          <w:szCs w:val="24"/>
        </w:rPr>
      </w:pPr>
      <w:r>
        <w:rPr>
          <w:rFonts w:cs="Times New Roman" w:ascii="Times New Roman" w:hAnsi="Times New Roman"/>
          <w:color w:val="000000"/>
          <w:szCs w:val="24"/>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rHeight w:val="7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 заходу</w:t>
            </w:r>
          </w:p>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мін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ідповідальні виконавц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rHeight w:val="380"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 Передепідемічний період</w:t>
            </w:r>
          </w:p>
          <w:p>
            <w:pPr>
              <w:pStyle w:val="Normal"/>
              <w:spacing w:lineRule="exact" w:line="26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Забезпечення виконання (в частині, що стосується) і контроль за виконанням заходів щодо профілактики і боротьби з грипом та ГРВІ, визначених Порядком організації та проведення санітарно-протиепідемічних заходів, спрямованих на </w:t>
            </w:r>
            <w:r>
              <w:rPr>
                <w:rFonts w:cs="Times New Roman" w:ascii="Times New Roman" w:hAnsi="Times New Roman"/>
                <w:sz w:val="24"/>
                <w:szCs w:val="24"/>
              </w:rPr>
              <w:t xml:space="preserve">запобігання виникненню і поширенню грипу та гострих респіраторних інфекцій, затвердженим наказом Міністерства охорони здоров’я України від </w:t>
            </w:r>
            <w:r>
              <w:rPr>
                <w:rFonts w:cs="Times New Roman" w:ascii="Times New Roman" w:hAnsi="Times New Roman"/>
                <w:bCs/>
                <w:sz w:val="24"/>
                <w:szCs w:val="24"/>
                <w:shd w:fill="FFFFFF" w:val="clear"/>
              </w:rPr>
              <w:t>06.11.2015  № 732,</w:t>
            </w:r>
            <w:r>
              <w:rPr>
                <w:rFonts w:cs="Times New Roman" w:ascii="Times New Roman" w:hAnsi="Times New Roman"/>
                <w:sz w:val="24"/>
                <w:szCs w:val="24"/>
                <w:lang w:eastAsia="en-US"/>
              </w:rPr>
              <w:t xml:space="preserve"> зареєстрованим в Міністерстві юстиції України 21 січня 2016 року за </w:t>
            </w:r>
          </w:p>
          <w:p>
            <w:pPr>
              <w:pStyle w:val="Normal"/>
              <w:spacing w:lineRule="exact" w:line="26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15/28245.</w:t>
            </w:r>
            <w:r>
              <w:rPr>
                <w:rFonts w:cs="Times New Roman" w:ascii="Times New Roman" w:hAnsi="Times New Roman"/>
                <w:bCs/>
                <w:sz w:val="24"/>
                <w:szCs w:val="24"/>
                <w:shd w:fill="FFFFFF" w:val="clear"/>
              </w:rPr>
              <w:t xml:space="preserve"> Забезпечити надання щотижневої,та у разі ускладнення епідемічної</w:t>
            </w:r>
            <w:r>
              <w:rPr>
                <w:rFonts w:cs="Times New Roman" w:ascii="Times New Roman" w:hAnsi="Times New Roman"/>
                <w:bCs/>
                <w:color w:val="000000"/>
                <w:sz w:val="24"/>
                <w:szCs w:val="24"/>
                <w:shd w:fill="FFFFFF" w:val="clear"/>
              </w:rPr>
              <w:t xml:space="preserve"> ситуації - щоденної, інформації про хід виконання наказу</w:t>
            </w:r>
            <w:r>
              <w:rPr>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 xml:space="preserve">до Державного закладу „Український центр з контролю та моніторингу захворювань Міністерства охорони здоров’я України” на електрон-ну адресу </w:t>
            </w:r>
            <w:hyperlink r:id="rId4">
              <w:r>
                <w:rPr>
                  <w:rStyle w:val="InternetLink"/>
                  <w:rFonts w:cs="Times New Roman" w:ascii="Times New Roman" w:hAnsi="Times New Roman"/>
                  <w:bCs/>
                  <w:sz w:val="24"/>
                  <w:szCs w:val="24"/>
                  <w:shd w:fill="FFFFFF" w:val="clear"/>
                </w:rPr>
                <w:t>cses.flu@gmail.com</w:t>
              </w:r>
            </w:hyperlink>
            <w:r>
              <w:rPr>
                <w:rFonts w:cs="Times New Roman" w:ascii="Times New Roman" w:hAnsi="Times New Roman"/>
                <w:bCs/>
                <w:color w:val="000000"/>
                <w:sz w:val="24"/>
                <w:szCs w:val="24"/>
                <w:shd w:fill="FFFFFF" w:val="clear"/>
              </w:rPr>
              <w:t xml:space="preserve"> згідно зі звітними формами (додатки до наказу 4,14,15,18,21)</w:t>
            </w:r>
          </w:p>
          <w:p>
            <w:pPr>
              <w:pStyle w:val="Normal"/>
              <w:spacing w:lineRule="exact" w:line="26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Департамент охорони здоров’я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Проведення заходів із </w:t>
            </w:r>
            <w:r>
              <w:rPr>
                <w:rFonts w:cs="Times New Roman" w:ascii="Times New Roman" w:hAnsi="Times New Roman"/>
                <w:color w:val="000000"/>
                <w:sz w:val="24"/>
                <w:szCs w:val="24"/>
                <w:shd w:fill="FFFFFF" w:val="clear"/>
              </w:rPr>
              <w:t xml:space="preserve">дозорного епідеміологічного нагляду </w:t>
            </w:r>
            <w:r>
              <w:rPr>
                <w:rFonts w:cs="Times New Roman" w:ascii="Times New Roman" w:hAnsi="Times New Roman"/>
                <w:color w:val="000000"/>
                <w:sz w:val="24"/>
                <w:szCs w:val="24"/>
              </w:rPr>
              <w:t>під час епідемічного сезону 2017-2018 років. Забезпечити здійснення оперативного аналізу епідемічної ситуації щодо стану захворюваності населення області на грип та гострі респіраторні вірусні інфекції з щотижневим інформуванням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tc>
      </w:tr>
    </w:tbl>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2</w:t>
      </w:r>
    </w:p>
    <w:p>
      <w:pPr>
        <w:pStyle w:val="Normal"/>
        <w:shd w:fill="FFFFFF" w:val="clear"/>
        <w:spacing w:lineRule="exact" w:line="24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shd w:fill="FFFFFF" w:val="clear"/>
              </w:rPr>
              <w:t xml:space="preserve">Забезпечення проведення у закладах охорони здоров’я заходів із рутинного </w:t>
            </w:r>
            <w:r>
              <w:rPr>
                <w:rFonts w:cs="Times New Roman" w:ascii="Times New Roman" w:hAnsi="Times New Roman"/>
                <w:color w:val="000000"/>
                <w:sz w:val="24"/>
                <w:szCs w:val="24"/>
                <w:shd w:fill="FFFFFF" w:val="clear"/>
              </w:rPr>
              <w:t xml:space="preserve">епідеміологічного нагляду </w:t>
            </w:r>
            <w:r>
              <w:rPr>
                <w:rFonts w:cs="Times New Roman" w:ascii="Times New Roman" w:hAnsi="Times New Roman"/>
                <w:color w:val="000000"/>
                <w:sz w:val="24"/>
                <w:szCs w:val="24"/>
              </w:rPr>
              <w:t>під час епідемічного сезону 2017-2018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сезону захворюва-ності на грип та ГРІ</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воєчасного визначення початку епідемічного підйому захворюваності на грип, ГРВІ та оперативне інформування місцевих органів влади для прийняття рішення про запровадження протиепідемічних та обмежувальних заходів</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у закладах охорони здоров’я формування резерву ліжкового фонду (з урахуванням кількості госпіталізованих - 1 % дорослих від загальної кількості хворих на грип та ГРІ та 2,5 % дітей), складання плану перепрофілювання ліжок із можливим розгортанням палат інтенсивної терапії в перепрофільованих відділеннях, визначення формування потреби кількості медичних працівників на основі прогнозу захворюваності на грип та ГРІ</w:t>
            </w:r>
          </w:p>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20.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готовності закладів охорони здоров’я до сезонного підвищення захворюваності населення на грип та ГРВІ, звернувши особливу увагу на підготовку госпітальних баз, наявність незнижуваного запасу лікарських засобів, у тому числі противірусних препаратів, засобів індивідуального захисту; дезінфекційних, антисептичних засобів; спеціальної медичної апаратури, тест-систем, реагентів та витратних матеріалів для проведення вірусологічних досліджень на грип, укомплектування бригад для надання консультативної та медичної допомоги</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20.11.2017</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ідвищення кваліфікації та проведення навчальних тренінгів медичних працівників закладів охорони здоров’я усіх спеціальностей з питань профілактики, діагностики і лікування грипу та ГРІ</w:t>
            </w:r>
          </w:p>
          <w:p>
            <w:pPr>
              <w:pStyle w:val="Normal"/>
              <w:spacing w:lineRule="exac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7 року</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здійснення заходів щодо охоплення вакцинацією проти грипу осіб із груп ризику (в тому числі медичних працівників), дотримання належних умов транспортування, зберігання вакцин проти грипу в закладах охорони здоров’я та аптечній мереж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грудень</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 охорони здоров’я облдерж-адміністрації, райдержадміністрації, міськвиконкоми (міст обласного значе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3</w:t>
      </w:r>
    </w:p>
    <w:p>
      <w:pPr>
        <w:pStyle w:val="Normal"/>
        <w:shd w:fill="FFFFFF" w:val="clear"/>
        <w:spacing w:lineRule="exact" w:line="24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rHeight w:val="15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належної комунікації із засобами масової інформації щодо висвітлення питань профілактики сезонного грипу та ГРВІ, друк та поширення серед населення інформаційних матеріалів, пам’яток про епідемічну ситуацію та заходи щодо запобігання захворювань на грип та інші респіраторні інфекції</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унальний заклад Київської обласної ради „Центр здоров’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 департаменти охорони здоров’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світи і науки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ведення санітарно-освітньої роботи серед населення про заходи індивідуальної і колективної профілактики грипу та ГРВІ, необхідності своєчасного звернення за медичною допомогою у разі появи ознак захворюва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 департамент охорони здоров’я облдерж-адміністрації, райдержадміністрації, міськвиконкоми (міст обласного значення)</w:t>
            </w:r>
          </w:p>
          <w:p>
            <w:pPr>
              <w:pStyle w:val="Normal"/>
              <w:spacing w:lineRule="exact" w:line="240"/>
              <w:ind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абезпечення готовності підприємств, установ та організацій незалежно від форм власності та відомчого підпорядкування, об’єктів житлово-комунального господарства до роботи в осінньо-зимовий період, взяти під особистий контроль роботу керівників відповідних служб, підприємств, установ та організацій незалежно від форм власності щодо забезпечення в зимовий період 2017-2018 років необхідних параметрів мікроклімату відповідно до гігієнічних вимог в дитячих, освітніх, соціальних установах, закладах охорони здоров’я, житлових приміщеннях,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а транспорті</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11.2017</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и регіонального розвитку  </w:t>
            </w:r>
          </w:p>
          <w:p>
            <w:pPr>
              <w:pStyle w:val="Normal"/>
              <w:spacing w:lineRule="exact" w:line="240"/>
              <w:rPr/>
            </w:pPr>
            <w:r>
              <w:rPr>
                <w:rFonts w:cs="Times New Roman" w:ascii="Times New Roman" w:hAnsi="Times New Roman"/>
                <w:color w:val="000000"/>
                <w:sz w:val="24"/>
                <w:szCs w:val="24"/>
              </w:rPr>
              <w:t xml:space="preserve">та житлово-комунального господарства, соціального </w:t>
            </w:r>
            <w:r>
              <w:rPr>
                <w:rFonts w:cs="Times New Roman" w:ascii="Times New Roman" w:hAnsi="Times New Roman"/>
                <w:sz w:val="24"/>
                <w:szCs w:val="24"/>
              </w:rPr>
              <w:t xml:space="preserve">захисту населення, освіт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 науки, управління інфраструктури облдержадміністрації.</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роботи в зимовий період 2017-2018 років щодо дотримання підпорядкованими установами та організаціями необхідного температурного режиму та забезпечення працюючих на відкритому повітрі теплим одягом та приміщеннями для обігрів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день 2017 – лютий </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омплектування дошкільних, загальноосвітніх закладів медичним персоналом, забезпечення медичних пунктів необхідними засобами та обладнанням (термометрами, бактерицидними випромінювачами, дезінфекційними та антисептичними препаратами, засобами особистої гігієни та індивідуального захисту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о 25.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и освіти і науки, охорони здоров’я облдержадміністрації, райдержадміністрації, міськвиконкоми (міст обласного значе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4</w:t>
      </w:r>
    </w:p>
    <w:p>
      <w:pPr>
        <w:pStyle w:val="Normal"/>
        <w:shd w:fill="FFFFFF" w:val="clear"/>
        <w:spacing w:lineRule="exact" w:line="30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абезпечення вірусологічної лабораторії Державної установи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іагностичними препаратами, поживними середовищами, реагентами, тест-системами та витратними матеріалами для проведення вірусологічних та серологічних досліджень, в тому числі методом ПЛР</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  15.11.2017 </w:t>
            </w:r>
          </w:p>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истематичного моніторингу та вивчення циркулюючих вірусів грипу в сезон захворюваності на грип та ГРВІ. Забезпечити нагляд за післявакцинальними ускладненнями при застосуванні імунобіологічних препаратів проти грипу</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луховування звітів керівників закладів охорони здоров’я про вжиті заходи щодо підготовки до епідемічного сезону 2017-2018 років, внесення необхідних корективів до планів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із організації профілактичних і протиепідемічних заходів на сезон підйому захворюваності на грип та ГРВІ, передбачення своєчасного виділення асигнувань на закупівлю вакцин проти грипу для проведення щеплень осіб з груп високого ризику інфікування, інших засобів профілактики та лікування грипу та ГРВІ, придбання діагностичних препаратів, дезінфекційних та антисептичних засобів та засобів індивідуального захисту</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До 25.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72" w:hanging="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и охорони здоров’я, соціального захисту населення облдержадміністрації,</w:t>
            </w:r>
          </w:p>
          <w:p>
            <w:pPr>
              <w:pStyle w:val="Normal"/>
              <w:spacing w:lineRule="exact" w:line="260"/>
              <w:ind w:right="72" w:hanging="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обладнання ізоляторів для тимчасового перебування хворих на грип та ГРВІ у будинках дитини, школах-інтернатах та інших установах інтернатного (закритого) типу, </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здоровчих закладах тощо</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 20.11.2017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и соціального захисту населення, освіти і науки, охорони здоров’я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Забезпечення організації приміщень (кабінетів) для проведення щеплень </w:t>
            </w:r>
            <w:r>
              <w:rPr>
                <w:rFonts w:cs="Times New Roman" w:ascii="Times New Roman" w:hAnsi="Times New Roman"/>
                <w:color w:val="000000"/>
                <w:sz w:val="24"/>
                <w:szCs w:val="24"/>
                <w:shd w:fill="FFFFFF" w:val="clear"/>
              </w:rPr>
              <w:t xml:space="preserve">проти грипу в закладах охорони здоров’я відповідно до вимог </w:t>
            </w:r>
            <w:r>
              <w:fldChar w:fldCharType="begin"/>
            </w:r>
            <w:r>
              <w:rPr>
                <w:rStyle w:val="InternetLink"/>
                <w:sz w:val="24"/>
                <w:shd w:fill="FFFFFF" w:val="clear"/>
                <w:szCs w:val="24"/>
                <w:rFonts w:cs="Times New Roman" w:ascii="Times New Roman" w:hAnsi="Times New Roman"/>
                <w:color w:val="000000"/>
              </w:rPr>
              <w:instrText xml:space="preserve"> HYPERLINK "http://zakon3.rada.gov.ua/laws/show/z1160-11/paran4" \l "n4" \n _blank</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Положення про організацію і проведення профілактичних щеплень</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затвердженого наказом Міністерства охорони здоров’я України від 16 вересня 2011 року </w:t>
            </w:r>
            <w:hyperlink r:id="rId5" w:tgtFrame="_blank">
              <w:r>
                <w:rPr>
                  <w:rStyle w:val="InternetLink"/>
                  <w:rFonts w:cs="Times New Roman" w:ascii="Times New Roman" w:hAnsi="Times New Roman"/>
                  <w:color w:val="000000"/>
                  <w:sz w:val="24"/>
                  <w:szCs w:val="24"/>
                  <w:shd w:fill="FFFFFF" w:val="clear"/>
                </w:rPr>
                <w:t>№ 595</w:t>
              </w:r>
            </w:hyperlink>
          </w:p>
          <w:p>
            <w:pPr>
              <w:pStyle w:val="Normal"/>
              <w:spacing w:lineRule="exact" w:line="2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w:t>
            </w:r>
          </w:p>
          <w:p>
            <w:pPr>
              <w:pStyle w:val="Normal"/>
              <w:spacing w:lineRule="exact" w:line="260"/>
              <w:jc w:val="center"/>
              <w:rPr>
                <w:rFonts w:ascii="Times New Roman" w:hAnsi="Times New Roman" w:cs="Times New Roman"/>
                <w:color w:val="FF0000"/>
                <w:sz w:val="24"/>
                <w:szCs w:val="24"/>
              </w:rPr>
            </w:pPr>
            <w:r>
              <w:rPr>
                <w:rFonts w:cs="Times New Roman" w:ascii="Times New Roman" w:hAnsi="Times New Roman"/>
                <w:color w:val="000000"/>
                <w:sz w:val="24"/>
                <w:szCs w:val="24"/>
              </w:rPr>
              <w:t>201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5</w:t>
      </w:r>
    </w:p>
    <w:p>
      <w:pPr>
        <w:pStyle w:val="Normal"/>
        <w:shd w:fill="FFFFFF" w:val="clear"/>
        <w:spacing w:lineRule="exact" w:line="220"/>
        <w:ind w:left="3540" w:right="-1" w:firstLine="708"/>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rHeight w:val="455"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6" w:leader="none"/>
              </w:tabs>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 Епідемічний період</w:t>
            </w:r>
          </w:p>
          <w:p>
            <w:pPr>
              <w:pStyle w:val="Normal"/>
              <w:tabs>
                <w:tab w:val="clear" w:pos="708"/>
                <w:tab w:val="left" w:pos="2756" w:leader="none"/>
              </w:tabs>
              <w:spacing w:lineRule="exact" w:line="2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ординація та своєчасне коригування дій структурних підрозділів охорони здоров’я райдержадміністрацій та міськвиконкомів (міст обласного значення) щодо здійснення профілактичних та протиепідемічних заходів на період епідемічного поширення захворювано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оетапного перепрофілювання закладів охорони здоров’я для надання медичної допомоги пацієнтам залежно від інтенсивності епідемічного процесу грипу та ГРІ з оперативним інформуванням лабораторних центрів. Залучення у закладах охорони здоров’я додаткової кількості медичних працівників, транспорту, посилення протиепідемічного режиму в лікувально-профілактичних закладах, введення обмежувальних заходів тощо</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створення у закладах охорони здоров’я відділень, кабінетів для прийому пацієнтів із симптомами грипу та ГРІ з максимальним розмежуванням потоків здорових та хворих осіб</w:t>
            </w:r>
          </w:p>
          <w:p>
            <w:pPr>
              <w:pStyle w:val="Normal"/>
              <w:spacing w:lineRule="exact" w:line="2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запровадження посиленого протиепідемічного режиму в установах, організаціях, закладах охорони здоров’я незалежно від форм власності, у місцях масового перебування людей (залізничні вокзали і станції, автовокзали (автостанції), дошкільних, загальноосвітніх та інших навчально-виховних закладах, закладах культури та освіти, установах інтернатного типу, на підприємствах тощо</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Активізація інформаційно-освітньої та роз’яснювально-просвітницької роботи серед населення через засоби масової інформації з метою своєчасного, об’єктивного та достовірного інформування щодо розвитку ситуації, засобів профілактики грипу, попередження виникнення ускладнень</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унальний заклад Київської обласної ради „Центр здоров’я” </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 згодою),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інформування місцевих органів виконавчої влади та органів місцевого самоврядування з метою прийняття ними рішення про призупинення навчально-виховного процесу за відсутності 20 % від загальної кількості учнів з причини захворювання на грип та ГР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rPr>
              <w:t xml:space="preserve">Департаменти охорони здоров’я, освіти і науки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4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eastAsia="en-US"/>
        </w:rPr>
        <w:t>6</w:t>
      </w:r>
    </w:p>
    <w:p>
      <w:pPr>
        <w:pStyle w:val="Normal"/>
        <w:shd w:fill="FFFFFF" w:val="clear"/>
        <w:spacing w:lineRule="exact" w:line="240"/>
        <w:ind w:left="3540" w:right="-1" w:firstLine="708"/>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та знезараження повітряного середовища в дитячих дошкільних устан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Департамент освіти і науки, служба у справах дітей та сім’ї, управління фізичної культури і спорту, молодіжної політики та національно-патріотичного виховання облдерж-адміністрації,</w:t>
            </w:r>
            <w:r>
              <w:rPr>
                <w:rFonts w:cs="Times New Roman" w:ascii="Times New Roman" w:hAnsi="Times New Roman"/>
                <w:color w:val="7030A0"/>
                <w:szCs w:val="28"/>
              </w:rPr>
              <w:t xml:space="preserve"> </w:t>
            </w:r>
            <w:r>
              <w:rPr>
                <w:rFonts w:cs="Times New Roman" w:ascii="Times New Roman" w:hAnsi="Times New Roman"/>
                <w:sz w:val="24"/>
                <w:szCs w:val="24"/>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color w:val="000000"/>
                <w:sz w:val="24"/>
                <w:szCs w:val="24"/>
              </w:rPr>
              <w:t>Забезпечення проведення у спеціалізованих закладах (психоневрологічні, геріатричні інтернати та пансіонати, пансіонати для ветеранів війни та праці, спеціалізовані заклади охорони здоров’я для медико-соціального захисту дітей-сиріт та дітей, залишених без батьківського піклування, соціально-реабілітаційні центри для неповнолітніх тощо)</w:t>
            </w:r>
            <w:bookmarkStart w:id="0" w:name="n188"/>
            <w:bookmarkEnd w:id="0"/>
            <w:r>
              <w:rPr>
                <w:rFonts w:cs="Times New Roman" w:ascii="Times New Roman" w:hAnsi="Times New Roman"/>
                <w:color w:val="000000"/>
                <w:sz w:val="24"/>
                <w:szCs w:val="24"/>
              </w:rPr>
              <w:t xml:space="preserve"> медичними працівниками щоденного медичного нагляду з вимірюванням температури, оглядом носоглотк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нтактних по класу, спальній кімнаті</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соціального захисту населення, служба у справа дітей та сім’ї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абезпечення заходів із тимчасового відсторонення від роботи працівників </w:t>
            </w:r>
            <w:r>
              <w:rPr>
                <w:rFonts w:cs="Times New Roman" w:ascii="Times New Roman" w:hAnsi="Times New Roman"/>
                <w:color w:val="000000"/>
                <w:sz w:val="24"/>
                <w:szCs w:val="24"/>
                <w:shd w:fill="FFFFFF" w:val="clear"/>
              </w:rPr>
              <w:t>підприємств, закладів та установ незалежно від форм власності,</w:t>
            </w:r>
            <w:r>
              <w:rPr>
                <w:rFonts w:cs="Times New Roman" w:ascii="Times New Roman" w:hAnsi="Times New Roman"/>
                <w:color w:val="000000"/>
                <w:sz w:val="24"/>
                <w:szCs w:val="24"/>
              </w:rPr>
              <w:t xml:space="preserve"> у разі появи симптомів грипу та ГРІ їх медичним працівником (у  разі відсутності - медичним працівником закладу охорони здоров’я за територіальним принципом), встановлення медичного спостереження за особами, які перебували в контакті, протягом 7 днів</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медичних працівників закладів охорони здоров’я області лікарськими засобами для профілактики грипу та ГРІ, засобами індивідуального захисту органів дихання, халатами, рукавичками при проведенні процедур, пов'язаних з високим ризиком викиду аерозолів (збір біологічного матеріалу для досліджень, ендотрахеальна інтубація, бронхоскопія та дії з реанімації при використанні екстреної інтубації або серцево-легеневої реанімації, процедури, що пов'язані з аспірацією дихальних шляхів тощо), а також при наданні допомоги пацієнтам з підозрою на захворювання на грип, що вірогідно викликаний вірусом із пандемічним потенц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опад - грудень 2017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b/>
          <w:color w:val="000000"/>
          <w:szCs w:val="28"/>
          <w:lang w:val="uk-UA" w:eastAsia="en-US"/>
        </w:rPr>
        <w:t xml:space="preserve">        </w:t>
      </w:r>
      <w:r>
        <w:rPr>
          <w:rFonts w:cs="Times New Roman" w:ascii="Times New Roman" w:hAnsi="Times New Roman"/>
          <w:b/>
          <w:color w:val="000000"/>
          <w:szCs w:val="28"/>
          <w:lang w:eastAsia="en-US"/>
        </w:rPr>
        <w:t>7</w:t>
      </w:r>
    </w:p>
    <w:p>
      <w:pPr>
        <w:pStyle w:val="Normal"/>
        <w:shd w:fill="FFFFFF" w:val="clear"/>
        <w:spacing w:lineRule="exact" w:line="30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tbl>
      <w:tblPr>
        <w:tblW w:w="9747" w:type="dxa"/>
        <w:jc w:val="left"/>
        <w:tblInd w:w="-113" w:type="dxa"/>
        <w:tblLayout w:type="fixed"/>
        <w:tblCellMar>
          <w:top w:w="0" w:type="dxa"/>
          <w:left w:w="108" w:type="dxa"/>
          <w:bottom w:w="0" w:type="dxa"/>
          <w:right w:w="108" w:type="dxa"/>
        </w:tblCellMar>
      </w:tblPr>
      <w:tblGrid>
        <w:gridCol w:w="560"/>
        <w:gridCol w:w="2700"/>
        <w:gridCol w:w="18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rPr>
              <w:t>Організація проведення вологого прибирання пасажирського транспорту після закінчення робочої зміни з використанням засобів дезінфекції, що дозволені законодавством до застосування;</w:t>
            </w:r>
            <w:r>
              <w:rPr>
                <w:rFonts w:cs="Times New Roman" w:ascii="Times New Roman" w:hAnsi="Times New Roman"/>
                <w:color w:val="000000"/>
                <w:sz w:val="24"/>
                <w:szCs w:val="24"/>
                <w:shd w:fill="FFFFFF" w:val="clear"/>
              </w:rPr>
              <w:t xml:space="preserve"> недопущення виходу на лінію транспорту з несправною опалювальною системою</w:t>
            </w:r>
          </w:p>
          <w:p>
            <w:pPr>
              <w:pStyle w:val="Normal"/>
              <w:spacing w:lineRule="exact" w:line="2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Управління інфраструктури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ведення профілактичних дезінфекційних заходів на підприємствах торгівлі, громадського харчування та в організаціях сфери обслуговування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У період епідемічного підйому захворюва-ності на грип та ГРІ</w:t>
            </w:r>
          </w:p>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Щотижневе, а в разі спалаху епідемії грипу та ГРВІ – щоденне інформування департаменту охорони здоров’я облдержадміністрації щодо виконання заходів із дозорного епідеміологічного нагляду, а також оперативне епідеміологічне стеження за ситуацією з грипу та ГРВІ в районах і містах області, збір інформації про захворюваність та вжиті за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сезон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rPr>
              <w:t>Міністерства охорони здоров’я України”</w:t>
            </w:r>
            <w:r>
              <w:rPr>
                <w:rFonts w:cs="Times New Roman" w:ascii="Times New Roman" w:hAnsi="Times New Roman"/>
                <w:color w:val="000000"/>
                <w:sz w:val="24"/>
                <w:szCs w:val="24"/>
              </w:rPr>
              <w:t xml:space="preserve">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за згодою)</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8" w:hRule="atLeast"/>
          <w:cantSplit w:val="true"/>
        </w:trPr>
        <w:tc>
          <w:tcPr>
            <w:tcW w:w="3260" w:type="dxa"/>
            <w:gridSpan w:val="2"/>
            <w:tcBorders/>
          </w:tcPr>
          <w:p>
            <w:pPr>
              <w:pStyle w:val="Normal"/>
              <w:snapToGrid w:val="false"/>
              <w:spacing w:lineRule="exact" w:line="2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48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В.А. Кучер</w:t>
      </w:r>
    </w:p>
    <w:p>
      <w:pPr>
        <w:pStyle w:val="Normal"/>
        <w:shd w:fill="FFFFFF" w:val="clear"/>
        <w:spacing w:lineRule="exact" w:line="300"/>
        <w:ind w:right="-1" w:hanging="0"/>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4320" w:leader="none"/>
        </w:tabs>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ses.flu@gmail.com" TargetMode="External"/><Relationship Id="rId5" Type="http://schemas.openxmlformats.org/officeDocument/2006/relationships/hyperlink" Target="http://zakon3.rada.gov.ua/laws/show/z1159-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44:00Z</dcterms:created>
  <dc:creator>ZAG10</dc:creator>
  <dc:description/>
  <cp:keywords/>
  <dc:language>en-US</dc:language>
  <cp:lastModifiedBy>ZAG15</cp:lastModifiedBy>
  <cp:lastPrinted>2017-07-05T15:44:00Z</cp:lastPrinted>
  <dcterms:modified xsi:type="dcterms:W3CDTF">2017-11-10T07:45:00Z</dcterms:modified>
  <cp:revision>6</cp:revision>
  <dc:subject/>
  <dc:title> </dc:title>
</cp:coreProperties>
</file>