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331728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5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Видати ТОВАРИСТВУ З ОБМЕЖЕНОЮ ВІДПОВІДАЛЬНІСТЮ „ЗАКЛАД ЗАГАЛЬНОЇ СЕРЕДНЬОЇ ОСВІТИ „ПРИВАТНА ПОЧАТКОВА ШКОЛА „МАЛИНА” (ідентифікаційний код юридичної особи: 42869813, місцезнаходження: 08205, Київська область, місто Ірпінь, вулиця Київська, будинок 66-Б) ліцензію на провадження освітньої діяльності у сфері  загальної середньої освіти за рівнем початкової освіти з ліцензованим обсягом 50 місць за місцем провадження освітньої діяльності: 08205, Київська область, місто Ірпінь, вулиця Київська, будинок 66-Б.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095, код ЄДРПОУ – 37911135, МФО – 899998, отримувач –УК у м.Ірпіні/Ірпінь/22011800.</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en-US"/>
        </w:rPr>
      </w:pPr>
      <w:r>
        <w:rPr>
          <w:rFonts w:cs="Times New Roman" w:ascii="Times New Roman" w:hAnsi="Times New Roman"/>
          <w:b/>
          <w:bCs/>
          <w:szCs w:val="28"/>
          <w:lang w:val="uk-UA"/>
        </w:rPr>
        <w:t xml:space="preserve"> </w:t>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10:00Z</dcterms:created>
  <dc:creator>ZAG10</dc:creator>
  <dc:description/>
  <cp:keywords/>
  <dc:language>en-US</dc:language>
  <cp:lastModifiedBy>ZAG10</cp:lastModifiedBy>
  <cp:lastPrinted>2019-09-27T18:10:00Z</cp:lastPrinted>
  <dcterms:modified xsi:type="dcterms:W3CDTF">2019-09-30T13:14:00Z</dcterms:modified>
  <cp:revision>4</cp:revision>
  <dc:subject/>
  <dc:title> </dc:title>
</cp:coreProperties>
</file>