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016514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анулювання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Анулювати ТОВАРИСТВУ З ОБМЕЖЕНОЮ ВІДПОВІДАЛЬНІСТЮ „ЗАКЛАД ЗАГАЛЬНОЇ СЕРЕДНЬОЇ ОСВІТИ „ПРИВАТНА ПОЧАТКОВА ШКОЛА „МАЛИНА” (ідентифікаційний код юридичної особи: 42869813, місцезнаходження: 08205, Київська область, місто Ірпінь, вулиця Київська, будинок 66-Б) на підставі заяви ліцензіата ліцензію на провадження освітньої діяльності у сфері  загальної середньої освіти за рівнем початкової освіти з ліцензованим обсягом 50 місць за місцем провадження освітньої діяльності: 08205, Київська область, місто Ірпінь, вулиця Київська, будинок 66-В, видану відповідно до розпорядження тимчасово виконуючого обов’язки голови Київської обласної державної адміністрації від 24 червня 2019 року № 376 „Про видачу ліцензії на провадження освітньої діяльності закладу освіти”.   </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03:00Z</dcterms:created>
  <dc:creator>ZAG10</dc:creator>
  <dc:description/>
  <cp:keywords/>
  <dc:language>en-US</dc:language>
  <cp:lastModifiedBy>ZAG10</cp:lastModifiedBy>
  <cp:lastPrinted>2019-09-27T18:03:00Z</cp:lastPrinted>
  <dcterms:modified xsi:type="dcterms:W3CDTF">2019-09-30T13:14:00Z</dcterms:modified>
  <cp:revision>4</cp:revision>
  <dc:subject/>
  <dc:title> </dc:title>
</cp:coreProperties>
</file>