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400233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5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 скасування розпорядження голови Переяслав-Хмельницької районної державної адміністрації Київської області від </w:t>
      </w:r>
      <w:r>
        <w:rPr>
          <w:rFonts w:cs="Times New Roman" w:ascii="Times New Roman" w:hAnsi="Times New Roman"/>
          <w:b/>
          <w:szCs w:val="28"/>
          <w:lang w:val="uk-UA"/>
        </w:rPr>
        <w:t xml:space="preserve">27 вересня 2018 року </w:t>
      </w:r>
      <w:r>
        <w:rPr>
          <w:rFonts w:cs="Times New Roman" w:ascii="Times New Roman" w:hAnsi="Times New Roman"/>
          <w:b/>
          <w:color w:val="000000"/>
          <w:szCs w:val="28"/>
          <w:lang w:val="uk-UA"/>
        </w:rPr>
        <w:t xml:space="preserve">№ 627 </w:t>
      </w:r>
      <w:r>
        <w:rPr>
          <w:rFonts w:cs="Times New Roman" w:ascii="Times New Roman" w:hAnsi="Times New Roman"/>
          <w:b/>
          <w:szCs w:val="28"/>
          <w:lang w:val="uk-UA"/>
        </w:rPr>
        <w:t>та вжиття заходів щодо збереження лісових ділянок</w:t>
      </w:r>
    </w:p>
    <w:p>
      <w:pPr>
        <w:pStyle w:val="Normal"/>
        <w:ind w:firstLine="7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ст.ст. 33, 43 Закону України „Про місцеві державні адміністраціїˮ, розглянувши скаргу директора державного підприємства „Переяслав-Хмельницький державний агролісгоспˮ від 25 вересня 2019 року, з метою усунення порушень вимог чинного законодавства при прийнятті рішення про ліквідацію державного підприємства „Переяслав-Хмельницький державний агролісгоспˮ, захисту майнових прав держави та збереження об’єктів державної власності, що знаходяться в управлінні державного підприємства „Переяслав-Хмельницький державний агролісгоспˮ, на підставі службової записки виконуючого обов’язки директора департаменту агропромислового розвитку Київської облдержадміністрації щодо державного підприємства „Переяслав-Хмельницький державний агролісгосп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Скасувати як таке, що суперечить законам України, є недоцільним, неекономічним, неефективним розпорядження голови </w:t>
      </w:r>
      <w:r>
        <w:rPr>
          <w:rFonts w:cs="Times New Roman" w:ascii="Times New Roman" w:hAnsi="Times New Roman"/>
          <w:color w:val="000000"/>
          <w:szCs w:val="28"/>
          <w:lang w:val="uk-UA"/>
        </w:rPr>
        <w:t>Переяслав-Хмельницької районної державної адміністрації від 27 вересня 2018 року № 627 „Про скасування наказу начальника відділу агропромислового розвитку Переяслав-Хмельницької районної державної адміністрації від 11.09.2018 № 13 „Про скасування наказу від 06.09.2018 № 12 „Про ліквідацію Переяслав-Хмельницького державного агролісгоспуˮ.</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агропромислового розвитку Київської облдерж-адміністрації скасувати як такі, що суперечать законам України, наказ начальника відділу агропромислового розвитку Переяслав-Хмельницької районної державної адміністрації від 06 вересня 2018 року № 12 „Про ліквідацію Переяслав-Хмельницького державного агролісгоспуˮ та наказ </w:t>
        <w:br/>
        <w:t>виконуючого обов’язки начальника відділу агропромислового розвитку Переяслав-Хмельницької районної державної адміністрації від 26 жовтня 2018 року № 18 „Про ліквідацію Переяслав-Хмельницького державного агролісгоспуˮ.</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Переяслав-Хмельницькій районній державній адміністрації, в межах повноважень, забезпечити належне функціонування державного підприємства „Переяслав-Хмельницький державний агролісгоспˮ з метою збереження державного майна – лісових ділянок.</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Апарату Київської обласної державної адміністрації повідомити про це рішення Переяслав-Хмельницьку районну державну адміністрацію.</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Київської обласної державної адміністрації.</w:t>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pPr>
      <w:r>
        <w:rPr>
          <w:rFonts w:cs="Times New Roman" w:ascii="Times New Roman" w:hAnsi="Times New Roman"/>
          <w:b/>
          <w:szCs w:val="28"/>
          <w:lang w:val="uk-UA"/>
        </w:rPr>
        <w:t xml:space="preserve">Голова адміністрації                      </w:t>
        <w:tab/>
      </w:r>
      <w:r>
        <w:rPr>
          <w:rFonts w:cs="Times New Roman" w:ascii="Times New Roman" w:hAnsi="Times New Roman"/>
          <w:b/>
          <w:szCs w:val="28"/>
          <w:lang w:val="en-US"/>
        </w:rPr>
        <w:t>(підпис)</w:t>
      </w:r>
      <w:r>
        <w:rPr>
          <w:rFonts w:cs="Times New Roman" w:ascii="Times New Roman" w:hAnsi="Times New Roman"/>
          <w:b/>
          <w:szCs w:val="28"/>
          <w:lang w:val="uk-UA"/>
        </w:rPr>
        <w:tab/>
        <w:tab/>
        <w:t xml:space="preserve">  Михайло БНО-АЙРІЯ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2:34:00Z</dcterms:created>
  <dc:creator>ZAG10</dc:creator>
  <dc:description/>
  <cp:keywords/>
  <dc:language>en-US</dc:language>
  <cp:lastModifiedBy>ZAG10</cp:lastModifiedBy>
  <cp:lastPrinted>2019-03-28T09:35:00Z</cp:lastPrinted>
  <dcterms:modified xsi:type="dcterms:W3CDTF">2019-09-27T13:31:00Z</dcterms:modified>
  <cp:revision>5</cp:revision>
  <dc:subject/>
  <dc:title> </dc:title>
</cp:coreProperties>
</file>