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254274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02 жовт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55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s>
        <w:ind w:right="6237" w:hanging="0"/>
        <w:jc w:val="both"/>
        <w:rPr>
          <w:rFonts w:ascii="Times New Roman" w:hAnsi="Times New Roman" w:cs="Times New Roman"/>
          <w:b/>
          <w:b/>
          <w:szCs w:val="28"/>
          <w:lang w:val="uk-UA"/>
        </w:rPr>
      </w:pPr>
      <w:r>
        <w:rPr>
          <w:rFonts w:cs="Times New Roman" w:ascii="Times New Roman" w:hAnsi="Times New Roman"/>
          <w:b/>
          <w:szCs w:val="28"/>
          <w:lang w:val="uk-UA"/>
        </w:rPr>
        <w:t>Про деякі питання орга-нізації пасажирських пе-ревезень</w:t>
      </w:r>
    </w:p>
    <w:p>
      <w:pPr>
        <w:pStyle w:val="Normal"/>
        <w:ind w:right="623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Законів України „Про місцеві державні адміністраціїˮ, „Про автомобільний транспорт”,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доповненнями), від 18 лютого 1997 року № 176 „Про затвердження Правил надання послуг пасажирського автомобільного транспорту” (зі змінами та доповненнями), Порядку організації перевезень пасажирів та багажу автомобільним транспортом, затвердженого наказом Міністерства інфраструктури України від 15 липня 2013 року № 480, зареєстрованого в Міністерстві юстиції України 31 липня 2013 року за № 1282/23814, наказу Міністерства транспорту та зв’язку України від 12 квітня 2007 року № 285 „Про затвердження Порядку визначення класу комфортності автобусів, сфери їхнього використання за видами сполучень та режимами руху”, зареєстрованого в Міністерстві юстиції України 14 травня 2007 року за №499/13766, наказу Міністерства інфраструктури України від 20 травня 2013 року № 305 „Про затвердження Порядку формування, затвердження та ведення реєстру міжнародних, міжміських та приміських автобусних маршрутів загального користування”, зареєстрованого в Міністерстві юстиції України 9 липня               2013 року за № 1144/23676:</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окласти на управління інфраструктури облдержадміністрації:</w:t>
      </w:r>
    </w:p>
    <w:p>
      <w:pPr>
        <w:pStyle w:val="Normal"/>
        <w:ind w:left="1" w:firstLine="567"/>
        <w:jc w:val="both"/>
        <w:rPr>
          <w:rFonts w:ascii="Times New Roman" w:hAnsi="Times New Roman" w:cs="Times New Roman"/>
          <w:szCs w:val="28"/>
          <w:lang w:val="uk-UA"/>
        </w:rPr>
      </w:pPr>
      <w:r>
        <w:rPr>
          <w:rFonts w:cs="Times New Roman" w:ascii="Times New Roman" w:hAnsi="Times New Roman"/>
          <w:color w:val="000000"/>
          <w:szCs w:val="28"/>
          <w:lang w:val="uk-UA"/>
        </w:rPr>
        <w:t xml:space="preserve">1.1. виконання функцій організатора, передбачених постановами  </w:t>
      </w:r>
      <w:r>
        <w:rPr>
          <w:rFonts w:cs="Times New Roman" w:ascii="Times New Roman" w:hAnsi="Times New Roman"/>
          <w:szCs w:val="28"/>
          <w:lang w:val="uk-UA"/>
        </w:rPr>
        <w:t>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доповненням) далі - Порядок, від               18 лютого 1997 року № 176 „Про затвердження Правил надання послуг пасажирського автомобільного транспорту” (зі змінами та доповненнями), окрім затвердження складу конкурсного комітету та прийняття рішень щодо продовження строку дії договорів;</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03" w:leader="none"/>
        </w:tabs>
        <w:ind w:left="1"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06" w:leader="none"/>
          <w:tab w:val="center" w:pos="5103" w:leader="none"/>
        </w:tabs>
        <w:ind w:left="1" w:firstLine="567"/>
        <w:rPr/>
      </w:pPr>
      <w:r>
        <w:rPr>
          <w:rFonts w:cs="Times New Roman" w:ascii="Times New Roman" w:hAnsi="Times New Roman"/>
          <w:szCs w:val="28"/>
          <w:lang w:val="uk-UA"/>
        </w:rPr>
        <w:tab/>
        <w:t>2</w:t>
      </w:r>
    </w:p>
    <w:p>
      <w:pPr>
        <w:pStyle w:val="Normal"/>
        <w:ind w:left="1"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t>1.2. формування маршрутної мережі (реєстру) міжміських та приміських (внутрішньообласних) автобусних маршрутів загального користування, що не виходять за межі території Київської області, у тому числі таких, що проходять від населених пунктів Київської області до міста Києва (далі – автобусні маршрути), її  вдосконалення та оптимізацію, як самостійно, так і за зверненням підприємств, установ, організацій, громадських об’єднань, а також фізичних осіб-підприємців і громадян, окрім його затвердження;</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t>1.3. для здійснення своїх повноважень, зокрема для аналізу матеріалів, наданих перевізниками – претендентами на участь у конкурсах з перевезення пасажирів приміських та міжміських (внутрішньообласних) автобусних маршрутів загального користування, що не виходять за межі території Київської області, залучення відповідних фахівців та експертів (за їх згодою).</w:t>
      </w:r>
    </w:p>
    <w:p>
      <w:pPr>
        <w:pStyle w:val="Normal"/>
        <w:ind w:lef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ти таким, що втратило чинність, розпорядження голови Київської обласної державної адміністрації від 23 вересня 2015 року № 352 „Про деякі питання врегулювання діяльності щодо перевезення пасажирів на автобусних маршрутах загального користування”</w:t>
      </w:r>
      <w:bookmarkStart w:id="0" w:name="_GoBack"/>
      <w:bookmarkEnd w:id="0"/>
      <w:r>
        <w:rPr>
          <w:rFonts w:cs="Times New Roman" w:ascii="Times New Roman" w:hAnsi="Times New Roman"/>
          <w:color w:val="000000"/>
          <w:szCs w:val="28"/>
          <w:lang w:val="uk-UA"/>
        </w:rPr>
        <w:t>.</w:t>
      </w:r>
    </w:p>
    <w:p>
      <w:pPr>
        <w:pStyle w:val="Normal"/>
        <w:ind w:left="1"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нтроль за виконанням цього розпорядження покласти на першого заступника голови Київської обласної державної адміністрації Анісімова А.Є.</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Горга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40"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04:00Z</dcterms:created>
  <dc:creator>ZAG10</dc:creator>
  <dc:description/>
  <cp:keywords/>
  <dc:language>en-US</dc:language>
  <cp:lastModifiedBy>ZAG3</cp:lastModifiedBy>
  <cp:lastPrinted>2017-07-05T15:44:00Z</cp:lastPrinted>
  <dcterms:modified xsi:type="dcterms:W3CDTF">2018-10-05T12:56:00Z</dcterms:modified>
  <cp:revision>3</cp:revision>
  <dc:subject/>
  <dc:title> </dc:title>
</cp:coreProperties>
</file>