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20239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2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6237" w:hanging="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орга-нізації пасажирських пе-ревезень</w:t>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Порядку організації перевезень пасажирів та багажу автомобільним транспортом, затвердженого наказом Міністерства інфраструктури України від 15 липня 2013 року № 480, зареєстрованого в Міністерстві юстиції України 31 липня 2013 року за № 1282/23814,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499/13766,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9 липня               2013 року за № 1144/236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окласти на управління інфраструктури облдержадміністрації:</w:t>
      </w:r>
    </w:p>
    <w:p>
      <w:pPr>
        <w:pStyle w:val="Normal"/>
        <w:ind w:left="1"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1.1. виконання функцій організатора, передбачених постановами  </w:t>
      </w:r>
      <w:r>
        <w:rPr>
          <w:rFonts w:cs="Times New Roman" w:ascii="Times New Roman" w:hAnsi="Times New Roman"/>
          <w:szCs w:val="28"/>
          <w:lang w:val="uk-UA"/>
        </w:rPr>
        <w:t>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 далі - Порядок, від               18 лютого 1997 року № 176 „Про затвердження Правил надання послуг пасажирського автомобільного транспорту” (зі змінами та доповненнями), окрім затвердження складу конкурсного комітету та прийняття рішень щодо продовження строку дії договорів;</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3" w:leader="none"/>
        </w:tabs>
        <w:ind w:left="1"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03" w:leader="none"/>
        </w:tabs>
        <w:ind w:left="1" w:firstLine="567"/>
        <w:rPr/>
      </w:pPr>
      <w:r>
        <w:rPr>
          <w:rFonts w:cs="Times New Roman" w:ascii="Times New Roman" w:hAnsi="Times New Roman"/>
          <w:szCs w:val="28"/>
          <w:lang w:val="uk-UA"/>
        </w:rPr>
        <w:tab/>
        <w:t>2</w:t>
      </w:r>
    </w:p>
    <w:p>
      <w:pPr>
        <w:pStyle w:val="Normal"/>
        <w:ind w:left="1"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2. формування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автобусні маршрути), її  вдосконалення та оптимізацію, як самостійно, так і за зверненням підприємств, установ, організацій, громадських об’єднань, а також фізичних осіб-підприємців і громадян, окрім його затвердження;</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3. для здійснення своїх повноважень, зокрема для аналізу матеріалів, наданих перевізниками – претендентами на участь у конкурсах з перевезення пасажирів приміських та міжміських (внутрішньообласних) автобусних маршрутів загального користування, що не виходять за межі території Київської області, залучення відповідних фахівців та експертів (за їх згодою).</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bookmarkStart w:id="0" w:name="_GoBack"/>
      <w:bookmarkEnd w:id="0"/>
      <w:r>
        <w:rPr>
          <w:rFonts w:cs="Times New Roman" w:ascii="Times New Roman" w:hAnsi="Times New Roman"/>
          <w:color w:val="000000"/>
          <w:szCs w:val="28"/>
          <w:lang w:val="uk-UA"/>
        </w:rPr>
        <w:t>.</w:t>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0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