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0041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забезпечення  відкритості  та </w:t>
      </w:r>
    </w:p>
    <w:p>
      <w:pPr>
        <w:pStyle w:val="Normal"/>
        <w:ind w:right="5102"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зорості публічних закупіве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публічні закупівліˮ, „Про запобігання корупціїˮ, з метою забезпечення прозорості та відкритості публічних закупівель, а також уникнення корупційних ризиків:</w:t>
      </w:r>
    </w:p>
    <w:p>
      <w:pPr>
        <w:pStyle w:val="Normal"/>
        <w:tabs>
          <w:tab w:val="clear" w:pos="708"/>
          <w:tab w:val="left" w:pos="709" w:leader="none"/>
          <w:tab w:val="left" w:pos="851"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обов’язати з 01 жовтня 2019 року апарат і структурні підрозділи Київської обласної державної адміністрації, як замовників, у разі здійснення закупівель товарів, робіт і послуг без використання електронної системи закупівель, за умови, що вартість предмета закупівлі є меншою за вартість, що встановлена в абзацах другому і третьому частини першої статті 2 Закону України „Про публічні закупівліˮ, обов’язково оприлюднювати звіт про укладені договори та договір про закупівлю у вигляді електронної копії в системі електронних закупівель відповідно до статті 10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ерівникам апарату і структурних підрозділів Київської обласної державної адміністрації, у разі необхідності, привести організаційно-розпорядчі документи з питань публічних закупівель у відповідність до вимог п. 1 цього розпорядження до 01 жовт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підпис</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57:00Z</dcterms:created>
  <dc:creator>ZAG10</dc:creator>
  <dc:description/>
  <cp:keywords/>
  <dc:language>en-US</dc:language>
  <cp:lastModifiedBy>ZAG10</cp:lastModifiedBy>
  <cp:lastPrinted>2019-09-27T13:28:00Z</cp:lastPrinted>
  <dcterms:modified xsi:type="dcterms:W3CDTF">2019-09-27T10:28:00Z</dcterms:modified>
  <cp:revision>5</cp:revision>
  <dc:subject/>
  <dc:title> </dc:title>
</cp:coreProperties>
</file>