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16856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касування розпорядження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олодарської район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від 13 вересня 2017 року № 1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33, 43 Закону України „Про місцеві державні адміністраціїˮ, розглянувши скаргу Володарської селищної ради Володарського району Київської області від 19 вересня 2017 року № 02-20/399:</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Скасувати як таке, що суперечить законам України, розпорядження голови Володарської районної державної адміністрації Київської області                                  від 13 вересня 2017 року № 150 „Про майданчик для торгівлі сільськогосподарською продукцією власного виробни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Апарату Київської облдержадміністрації повідомити про це рішення Володарську районну державну адміністрацію Київської області. </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Cs w:val="28"/>
          <w:lang w:val="uk-UA"/>
        </w:rPr>
        <w:t>Голова адміністрації                              (підпис)                               О.Л. Горг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42:00Z</dcterms:created>
  <dc:creator>ZAG10</dc:creator>
  <dc:description/>
  <cp:keywords/>
  <dc:language>en-US</dc:language>
  <cp:lastModifiedBy>ZAG3</cp:lastModifiedBy>
  <cp:lastPrinted>2017-07-05T15:44:00Z</cp:lastPrinted>
  <dcterms:modified xsi:type="dcterms:W3CDTF">2017-11-03T12:44:00Z</dcterms:modified>
  <cp:revision>3</cp:revision>
  <dc:subject/>
  <dc:title> </dc:title>
</cp:coreProperties>
</file>