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833876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2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5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ня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олодарської район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від 13 вересня 2017 року № 15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 розглянувши скаргу Володарської селищної ради Володарського району Київської області від 19 вересня 2017 року № 02-20/399:</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 Скасувати як таке, що суперечить законам України, розпорядження голови Володарської районної державної адміністрації Київської області                                  від 13 вересня 2017 року № 150 „Про майданчик для торгівлі сільськогосподарською продукцією власного виробниц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Володарську районну державну адміністрацію Київської області.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Cs w:val="28"/>
          <w:lang w:val="uk-UA"/>
        </w:rPr>
        <w:t>Голова адміністрації                              (підпис)                               О.Л. Горган</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2:00Z</dcterms:created>
  <dc:creator>ZAG10</dc:creator>
  <dc:description/>
  <cp:keywords/>
  <dc:language>en-US</dc:language>
  <cp:lastModifiedBy>ZAG3</cp:lastModifiedBy>
  <cp:lastPrinted>2017-07-05T15:44:00Z</cp:lastPrinted>
  <dcterms:modified xsi:type="dcterms:W3CDTF">2017-11-03T12:44:00Z</dcterms:modified>
  <cp:revision>3</cp:revision>
  <dc:subject/>
  <dc:title> </dc:title>
</cp:coreProperties>
</file>