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55045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легкови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інвалідів, як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бувають на обліку для їх отримання, та передач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езоплатно у власність особам з інвалідністю, законному </w:t>
      </w:r>
    </w:p>
    <w:p>
      <w:pPr>
        <w:pStyle w:val="Normal"/>
        <w:spacing w:lineRule="exact" w:line="280"/>
        <w:jc w:val="center"/>
        <w:rPr/>
      </w:pPr>
      <w:r>
        <w:rPr>
          <w:rFonts w:cs="Times New Roman" w:ascii="Times New Roman" w:hAnsi="Times New Roman"/>
          <w:b/>
          <w:szCs w:val="28"/>
          <w:lang w:val="uk-UA"/>
        </w:rPr>
        <w:t xml:space="preserve">представнику дитини з інвалідністю </w:t>
      </w:r>
      <w:r>
        <w:rPr>
          <w:rFonts w:cs="Times New Roman" w:ascii="Times New Roman" w:hAnsi="Times New Roman"/>
          <w:b/>
          <w:color w:val="000000"/>
          <w:szCs w:val="28"/>
          <w:lang w:val="uk-UA"/>
        </w:rPr>
        <w:t xml:space="preserve">автомобіл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них гуманітарною допомогою</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1 вересня             2017 року № 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і автомобілі для забезпечення ними інвалідів, які перебувають на обліку для їх отримання, згідно з                  додатком 1.</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ind w:left="0" w:firstLine="709"/>
        <w:jc w:val="both"/>
        <w:rPr/>
      </w:pPr>
      <w:r>
        <w:rPr>
          <w:rFonts w:cs="Times New Roman" w:ascii="Times New Roman" w:hAnsi="Times New Roman"/>
          <w:szCs w:val="28"/>
          <w:lang w:val="uk-UA"/>
        </w:rPr>
        <w:t xml:space="preserve">Передати безоплатно у власність </w:t>
      </w:r>
      <w:r>
        <w:rPr>
          <w:rFonts w:cs="Times New Roman" w:ascii="Times New Roman" w:hAnsi="Times New Roman"/>
          <w:color w:val="000000"/>
          <w:szCs w:val="28"/>
          <w:lang w:val="uk-UA"/>
        </w:rPr>
        <w:t>особам з інвалідністю, законному представнику дитини з інвалідністю 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 додатком 2.</w:t>
      </w:r>
    </w:p>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993"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цього розпорядження покласти на заступника голови Київської обласної державної адміністрації Письменного 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підпис)</w:t>
      </w:r>
      <w:r>
        <w:rPr>
          <w:rFonts w:cs="Times New Roman" w:ascii="Times New Roman" w:hAnsi="Times New Roman"/>
          <w:b/>
          <w:bCs/>
          <w:szCs w:val="28"/>
          <w:lang w:val="uk-UA"/>
        </w:rPr>
        <w:tab/>
        <w:t xml:space="preserve"> </w:t>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Додаток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1.11.2017  №  550</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451" w:type="dxa"/>
        <w:jc w:val="left"/>
        <w:tblInd w:w="-142" w:type="dxa"/>
        <w:tblLayout w:type="fixed"/>
        <w:tblCellMar>
          <w:top w:w="0" w:type="dxa"/>
          <w:left w:w="108" w:type="dxa"/>
          <w:bottom w:w="0" w:type="dxa"/>
          <w:right w:w="108" w:type="dxa"/>
        </w:tblCellMar>
      </w:tblPr>
      <w:tblGrid>
        <w:gridCol w:w="568"/>
        <w:gridCol w:w="992"/>
        <w:gridCol w:w="1370"/>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Визнані гуманітарною допомогою легкові автомобілі,</w:t>
            </w:r>
          </w:p>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забезпечення ними інвалідів</w:t>
            </w:r>
            <w:r>
              <w:rPr>
                <w:rFonts w:cs="Times New Roman" w:ascii="Times New Roman" w:hAnsi="Times New Roman"/>
                <w:b/>
                <w:szCs w:val="28"/>
                <w:lang w:val="uk-UA"/>
              </w:rPr>
              <w:t>, які перебувають на обліку для їх отримання</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раїна-донор</w:t>
            </w:r>
          </w:p>
        </w:tc>
        <w:tc>
          <w:tcPr>
            <w:tcW w:w="1417"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 Єдиному реєстрі отриму-вачів гумані-тарної допомо-г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од ЄДРПОУ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lang w:val="uk-UA"/>
              </w:rPr>
              <w:t xml:space="preserve">Адреса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ПІБ</w:t>
            </w:r>
          </w:p>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Латвія </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lang w:val="uk-UA"/>
              </w:rPr>
              <w:t>Юрійс Понкратьєвс</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Пташніченко Богдан Анатолій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80"/>
              <w:rPr/>
            </w:pPr>
            <w:r>
              <w:rPr>
                <w:rFonts w:cs="Times New Roman" w:ascii="Times New Roman" w:hAnsi="Times New Roman"/>
                <w:sz w:val="20"/>
                <w:lang w:val="uk-UA"/>
              </w:rPr>
              <w:t>VOLKSWAGEN GOLF</w:t>
            </w:r>
            <w:r>
              <w:rPr>
                <w:rFonts w:cs="Times New Roman" w:ascii="Times New Roman" w:hAnsi="Times New Roman"/>
                <w:b/>
                <w:sz w:val="20"/>
                <w:lang w:val="uk-UA"/>
              </w:rPr>
              <w:t xml:space="preserve">, </w:t>
            </w:r>
          </w:p>
          <w:p>
            <w:pPr>
              <w:pStyle w:val="Normal"/>
              <w:overflowPunct w:val="true"/>
              <w:autoSpaceDE w:val="true"/>
              <w:spacing w:lineRule="exact" w:line="280"/>
              <w:rPr/>
            </w:pP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 xml:space="preserve">18.02.2014, ідентифікаційний номер кузова WVWZZZAUZEP561125, робочий об’єм двигуна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598 см</w:t>
            </w:r>
            <w:r>
              <w:rPr>
                <w:rFonts w:cs="Times New Roman" w:ascii="Times New Roman" w:hAnsi="Times New Roman"/>
                <w:sz w:val="20"/>
                <w:vertAlign w:val="superscript"/>
                <w:lang w:val="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від 21.06.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3999.</w:t>
            </w:r>
          </w:p>
        </w:tc>
      </w:tr>
    </w:tbl>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0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67" w:hanging="425"/>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11671" w:leader="none"/>
          <w:tab w:val="right" w:pos="15420" w:leader="none"/>
        </w:tabs>
        <w:ind w:left="-142" w:hanging="0"/>
        <w:rPr/>
      </w:pPr>
      <w:r>
        <w:rPr>
          <w:rFonts w:cs="Times New Roman" w:ascii="Times New Roman" w:hAnsi="Times New Roman"/>
          <w:szCs w:val="28"/>
          <w:lang w:val="uk-UA"/>
        </w:rPr>
        <w:tab/>
        <w:t>продовження додатка 1</w:t>
      </w:r>
    </w:p>
    <w:p>
      <w:pPr>
        <w:pStyle w:val="Normal"/>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674"/>
        <w:gridCol w:w="1560"/>
        <w:gridCol w:w="2551"/>
        <w:gridCol w:w="3024"/>
      </w:tblGrid>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Латвія</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lang w:val="uk-UA"/>
              </w:rPr>
              <w:t>Олегс 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Туренко Наталія Василі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VOLKSWAGEN GOLF</w:t>
            </w:r>
            <w:r>
              <w:rPr>
                <w:rFonts w:cs="Times New Roman" w:ascii="Times New Roman" w:hAnsi="Times New Roman"/>
                <w:b/>
                <w:sz w:val="20"/>
                <w:lang w:val="uk-UA"/>
              </w:rPr>
              <w:t xml:space="preserve">, </w:t>
            </w: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09.07.2010, ідентифікаційний номер кузова WVWZZZ1KZAM668528, робочий об’єм двигуна 1598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від 30.05.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3993.</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3.</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Юрченко Олександр Михайл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300"/>
              <w:rPr/>
            </w:pPr>
            <w:r>
              <w:rPr>
                <w:rFonts w:cs="Times New Roman" w:ascii="Times New Roman" w:hAnsi="Times New Roman"/>
                <w:sz w:val="20"/>
                <w:lang w:val="uk-UA"/>
              </w:rPr>
              <w:t>MERCEDES-BENZ GLA C180 CDI</w:t>
            </w:r>
            <w:r>
              <w:rPr>
                <w:rFonts w:cs="Times New Roman" w:ascii="Times New Roman" w:hAnsi="Times New Roman"/>
                <w:b/>
                <w:sz w:val="20"/>
                <w:lang w:val="uk-UA"/>
              </w:rPr>
              <w:t xml:space="preserve">,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17.04.2015, ідентифікаційний номер кузова WDC1569121J084464, робочий об’єм двигуна 1461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від 30.05.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768.</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503" w:leader="none"/>
          <w:tab w:val="right" w:pos="15420" w:leader="none"/>
        </w:tabs>
        <w:ind w:left="-142" w:hanging="0"/>
        <w:rPr/>
      </w:pPr>
      <w:r>
        <w:rPr>
          <w:rFonts w:cs="Times New Roman" w:ascii="Times New Roman" w:hAnsi="Times New Roman"/>
          <w:szCs w:val="28"/>
          <w:lang w:val="uk-UA"/>
        </w:rPr>
        <w:tab/>
        <w:t>продовження додатка 1</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674"/>
        <w:gridCol w:w="1560"/>
        <w:gridCol w:w="2551"/>
        <w:gridCol w:w="3024"/>
      </w:tblGrid>
      <w:tr>
        <w:trPr>
          <w:trHeight w:val="2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27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iCs/>
                <w:sz w:val="20"/>
                <w:lang w:val="uk-UA"/>
              </w:rPr>
            </w:pPr>
            <w:r>
              <w:rPr>
                <w:rFonts w:cs="Times New Roman" w:ascii="Times New Roman" w:hAnsi="Times New Roman"/>
                <w:sz w:val="20"/>
                <w:lang w:val="uk-UA"/>
              </w:rPr>
              <w:t>Володимир Циганенк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Бугай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Микола Григ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VOLKSWAGEN PASSAT</w:t>
            </w:r>
            <w:r>
              <w:rPr>
                <w:rFonts w:cs="Times New Roman" w:ascii="Times New Roman" w:hAnsi="Times New Roman"/>
                <w:b/>
                <w:sz w:val="20"/>
                <w:lang w:val="uk-UA"/>
              </w:rPr>
              <w:t xml:space="preserve">, </w:t>
            </w: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26.02.2013, ідентифікаційний номер кузова WVWZZZ3CZDE096893, робочий об’єм двигуна 1598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від 30.06.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762.</w:t>
            </w:r>
          </w:p>
        </w:tc>
      </w:tr>
    </w:tbl>
    <w:p>
      <w:pPr>
        <w:pStyle w:val="Normal"/>
        <w:spacing w:lineRule="exact" w:line="24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ind w:left="-142" w:hanging="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284" w:gutter="0" w:header="0" w:top="426" w:footer="0" w:bottom="567"/>
          <w:pgNumType w:fmt="decimal"/>
          <w:formProt w:val="false"/>
          <w:textDirection w:val="lrTb"/>
          <w:docGrid w:type="default" w:linePitch="360" w:charSpace="0"/>
        </w:sect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pPr>
      <w:r>
        <w:rPr>
          <w:rFonts w:cs="Times New Roman" w:ascii="Times New Roman" w:hAnsi="Times New Roman"/>
          <w:b/>
          <w:bCs/>
          <w:szCs w:val="28"/>
          <w:lang w:val="uk-UA"/>
        </w:rPr>
        <w:tab/>
        <w:tab/>
        <w:tab/>
        <w:tab/>
        <w:tab/>
        <w:tab/>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01.11.2017  № 550</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pPr>
      <w:r>
        <w:rPr>
          <w:rFonts w:cs="Times New Roman" w:ascii="Times New Roman" w:hAnsi="Times New Roman"/>
          <w:b/>
          <w:szCs w:val="28"/>
          <w:lang w:val="uk-UA"/>
        </w:rPr>
        <w:t xml:space="preserve">Список переданих безоплатно у власність </w:t>
      </w:r>
      <w:r>
        <w:rPr>
          <w:rFonts w:cs="Times New Roman" w:ascii="Times New Roman" w:hAnsi="Times New Roman"/>
          <w:b/>
          <w:color w:val="000000"/>
          <w:szCs w:val="28"/>
          <w:lang w:val="uk-UA"/>
        </w:rPr>
        <w:t xml:space="preserve">особам з інвалідністю, </w:t>
      </w:r>
    </w:p>
    <w:p>
      <w:pPr>
        <w:pStyle w:val="Normal"/>
        <w:spacing w:lineRule="exact" w:line="260"/>
        <w:ind w:left="709" w:right="-115" w:hanging="1"/>
        <w:jc w:val="center"/>
        <w:rPr/>
      </w:pPr>
      <w:r>
        <w:rPr>
          <w:rFonts w:cs="Times New Roman" w:ascii="Times New Roman" w:hAnsi="Times New Roman"/>
          <w:b/>
          <w:color w:val="000000"/>
          <w:szCs w:val="28"/>
          <w:lang w:val="uk-UA"/>
        </w:rPr>
        <w:t>законному представнику дитини з інвалідністю 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особи з інвалідністю були забезпечені через  органи соціального захисту населення і користувалися </w:t>
      </w:r>
    </w:p>
    <w:p>
      <w:pPr>
        <w:pStyle w:val="Normal"/>
        <w:spacing w:lineRule="exact" w:line="260"/>
        <w:ind w:left="709" w:right="-115" w:hanging="1"/>
        <w:jc w:val="center"/>
        <w:rPr>
          <w:rFonts w:ascii="Times New Roman" w:hAnsi="Times New Roman" w:cs="Times New Roman"/>
          <w:b/>
          <w:b/>
          <w:szCs w:val="28"/>
          <w:lang w:val="uk-UA"/>
        </w:rPr>
      </w:pPr>
      <w:r>
        <w:rPr>
          <w:rFonts w:cs="Times New Roman" w:ascii="Times New Roman" w:hAnsi="Times New Roman"/>
          <w:b/>
          <w:color w:val="000000"/>
          <w:szCs w:val="28"/>
          <w:lang w:val="uk-UA"/>
        </w:rPr>
        <w:t>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лексі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Іван Володими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GOLF, кузов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1HZXK009079, об’єм двигуна 1781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1.0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тон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030461F517179,                         об’єм двигуна 1796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4.2007</w:t>
            </w:r>
          </w:p>
          <w:p>
            <w:pPr>
              <w:pStyle w:val="Normal"/>
              <w:rPr>
                <w:rFonts w:ascii="Times New Roman" w:hAnsi="Times New Roman" w:cs="Times New Roman"/>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Благополучний Василь Микола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02470,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аврил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натолій Павл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20781F923044,                         об’єм двигуна 1799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18"/>
        <w:gridCol w:w="2693"/>
      </w:tblGrid>
      <w:tr>
        <w:trPr>
          <w:trHeight w:val="404"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ерасименко                                Валерій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30351А086580,                         об’єм двигуна 1799 см3 , 2001 р.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5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нат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Ніна Дмитр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2Р031352,                  об’єм двигуна 1781 см3 , 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7.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щ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ячеслав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XP074542,                  об’єм двигуна 1595 см3 , 1999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4.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мч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нда Іван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ESCORT,                                             кузов № WF0AXXWPAAWY08381,                  об’єм двигуна 1597 см3 , 1998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rFonts w:cs="Times New Roman" w:ascii="Times New Roman" w:hAnsi="Times New Roman"/>
                <w:color w:val="000000"/>
                <w:sz w:val="20"/>
                <w:lang w:val="uk-UA"/>
              </w:rPr>
              <w:t>01.07.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иг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ергій Ів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 WFONXXGCDN1J38136 ,                  об’єм двигуна 1753 см3 , 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уборіз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юбов Олександрівна</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XP002918 ,                  об’єм двигуна 1781 см3 , 1998 р.в.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10.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65"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апішон Олександр Вікторович (опікун Капішон Тетяна Олексії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15304326,                         об’єм двигуна 1598 см3 , 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09.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ирил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ртем Вікто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узов № WFONXXGBBNVB13736,                        об’єм двигуна 1796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05.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зі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Андр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кузов № WVWZZZ3ВZХЕ438809,                  об’єм двигуна 1800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09.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пецький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Василь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BMW 318,                                                          кузов № WBACA31050FB80955,                      об’єм двигуна 1796 см3 , 199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01.2002</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роль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Тетяна Олексії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YA014546,                  об’єм двигуна 1781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6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лиманський Анатолій Василь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XN127609,                  об’єм двигуна 1781 с</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7.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404"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равченко                                        Василь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20181A584988,                         об’єм двигуна 1800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2.2005</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вошеє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митро Пет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1N011306,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ш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еонід Дмит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NISSAN ALMERA,                          кузов № JN1FAAN15U0211972,                  об’єм двигуна 1392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2.03.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тви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еонід Олександ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NISSAN MICRA,                          кузов № SJNEBAK12U1104899,                  об’єм двигуна 1240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3.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аксименко Володимир Олександ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032461F350873,                         об’єм двигуна 1800 см3 ,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ельничу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вітлана Вікторівна</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BR56L70E174247,                         об’єм двигуна 1800 см3 , 2007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120"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ільцари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Марк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VENTO,                      кузов № WAUZZZ1HZWW038287,                        об’єм двигуна 1800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06.2005</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аул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авло Анатол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ITSUBISHI,                                                  кузов № XMCLNDG1AXP002540,                        об’єм двигуна 1299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4.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ереверзєв                                Володимир Василь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СZ6P116539,                  об’єм двигуна 1600 см3 , 2005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8.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оплавський Володимир Ів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 WFOFXXWPDFYC54493,  об’єм двигуна 1596 см3 , 2000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1.08.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ристопюк                                Станіслава Віктор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110421А591140,                         об’єм двигуна 1796 см3 , 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07.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ята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авло Іван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pPr>
            <w:r>
              <w:rPr>
                <w:rFonts w:cs="Times New Roman" w:ascii="Times New Roman" w:hAnsi="Times New Roman"/>
                <w:color w:val="000000"/>
                <w:sz w:val="20"/>
                <w:lang w:val="uk-UA"/>
              </w:rPr>
              <w:t>FORD MONDEO,                                                 кузов № WFONXXGBBNWM86639,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1998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3.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26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Рибченко                                       Олександр Олекс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53ABN10E076692,                         об’єм двигуна 1762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4.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са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SEAT TOLEDO,                                                              кузов № VSSZZZ1MZXB014553,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вер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Наталія Васил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RENAULT CLIO, кузов № VF1B57TK214220584,                         об’єм двигуна 1390 см3 , 199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3.10.2003</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вч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                                                    кузов № WDB2030461A417034,                        об’єм двигуна 1796 см3 , 2002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хн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Павл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 TNBCK41U0Y2281314,                   об’єм двигуна 1600 см3 , 2000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1.02.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лезньов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ячеслав Володимир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W1354383,                         об’єм двигуна 1598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7.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56"/>
        <w:gridCol w:w="2147"/>
        <w:gridCol w:w="3190"/>
        <w:gridCol w:w="1472"/>
        <w:gridCol w:w="2658"/>
      </w:tblGrid>
      <w:tr>
        <w:trPr>
          <w:trHeight w:val="404" w:hRule="atLeast"/>
        </w:trPr>
        <w:tc>
          <w:tcPr>
            <w:tcW w:w="45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4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19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ергеєв</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Володимир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94N042508,                  об’єм двигуна 1800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родумов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лла Іванівн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ITSUBISHI CARISMA,                         кузов № XMCSNDA1AYF002359,                        об’єм двигуна 1597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04.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идоренко                                Костянтин Микола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OTGF08Y5023027,                         об’єм двигуна 1796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арас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етро Анатолі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BENZ,                                         кузов № WDB2030461A872737,                         об’єм двигуна 1796 см3 , 2005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1.02.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Федоренко                                      Анатолій Анатолі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XP091104,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147"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ай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319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40624,                  об’єм двигуна 1781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33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ижик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Костянти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ITSUBISHI GALANT,                         кузов № JMBLNE52ASZ000323,                        об’єм двигуна 1755 см3 , 1995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29.03.2005</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арупілий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Леонід Степ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ESCORT,                                             кузов № WF0NXXBBANXT04768,                  об’єм двигуна 1597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02.02.2006</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арупа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Сергій Борис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Y1052554,                         об’єм двигуна 1598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12.06.2007</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6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порт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Микола Юхим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W000053Р5247142,                         об’єм двигуна 1686 см3 , 199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22.01.2004</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993" w:hanging="993"/>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993" w:hanging="993"/>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45:00Z</dcterms:created>
  <dc:creator>ZAG10</dc:creator>
  <dc:description/>
  <cp:keywords/>
  <dc:language>en-US</dc:language>
  <cp:lastModifiedBy>ZAG3</cp:lastModifiedBy>
  <cp:lastPrinted>2017-07-05T15:44:00Z</cp:lastPrinted>
  <dcterms:modified xsi:type="dcterms:W3CDTF">2017-11-03T12:37:00Z</dcterms:modified>
  <cp:revision>3</cp:revision>
  <dc:subject/>
  <dc:title> </dc:title>
</cp:coreProperties>
</file>