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74505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розподіл деяких видатків обласного бюджету, передбачених департаменту регіонального розвитку Київської обласної державної адміністрації на 2019 рік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Style w:val="StrongEmphasis"/>
          <w:rFonts w:cs="Times New Roman" w:ascii="Times New Roman" w:hAnsi="Times New Roman"/>
          <w:b w:val="false"/>
          <w:szCs w:val="28"/>
          <w:lang w:val="uk-UA"/>
        </w:rPr>
        <w:t>Відповідно до статті 23, частини третьої статті 78, 108 Бюджетного кодексу України, Законів України „Про місцеві державні адміністраціїˮ,                                   „Про Державний бюджет України на 2019 рікˮ, рішення Київської обласної ради від 20.12.2018 № 530-25-VII „Про обласний бюджет Київської області на 2019 рік”, повідомлення № 2 Державної казначейської служби України від 28.01.2019 про зміни до річного та помісячного розпису асигнувань спеціального фонду державного бюджету на 2019 рік, листів Головного управління Державної казначейської служби України у Київській області від 28.01.2019 № 06-05/478, департаменту регіонального розвитку Київської обласної державної адміністрації від 04.02.2019 № 01-09/1:</w:t>
      </w:r>
    </w:p>
    <w:p>
      <w:pPr>
        <w:pStyle w:val="Normal"/>
        <w:tabs>
          <w:tab w:val="clear" w:pos="708"/>
          <w:tab w:val="left" w:pos="720" w:leader="none"/>
        </w:tabs>
        <w:spacing w:lineRule="exact" w:line="280"/>
        <w:ind w:firstLine="567"/>
        <w:jc w:val="both"/>
        <w:rPr>
          <w:rStyle w:val="StrongEmphasis"/>
          <w:rFonts w:ascii="Times New Roman" w:hAnsi="Times New Roman" w:cs="Times New Roman"/>
          <w:b w:val="false"/>
          <w:b w:val="false"/>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ab/>
        <w:t xml:space="preserve">1. Здійснити в межах загального обсягу бюджетних призначень, передбачених департаменту регіонального розвитку Київської обласної державної адміністрації на 2019 рік у спеціальному фонді обласного бюджету, перерозподіл видатків за КПКВК 1517462 „Утримання та розвиток автомобільних доріг та дорожньої інфраструктури за рахунок субвенції з державного бюджетуˮ шляхом збільшення обсягу видатків розвитку в сумі 341,00 грн (КЕКВ 2281 „Дослідження і розробки, окремі заходи розвитку по реалізації державних (регіональних) програмˮ) та зменшення обсягу видатків розвитку (бюджету розвитку) в сумі 341,00 грн (КЕКВ 3132 „Капітальний ремонт інших об'єктівˮ).  </w:t>
      </w:r>
    </w:p>
    <w:p>
      <w:pPr>
        <w:pStyle w:val="Normal"/>
        <w:spacing w:lineRule="exact" w:line="280"/>
        <w:ind w:firstLine="567"/>
        <w:jc w:val="both"/>
        <w:rPr/>
      </w:pPr>
      <w:r>
        <w:rPr>
          <w:rStyle w:val="StrongEmphasis"/>
          <w:rFonts w:cs="Times New Roman" w:ascii="Times New Roman" w:hAnsi="Times New Roman"/>
          <w:b w:val="false"/>
          <w:szCs w:val="28"/>
          <w:lang w:val="uk-UA"/>
        </w:rPr>
        <w:tab/>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 xml:space="preserve">2. Департаменту регіонального розвитку Київської обласної державної адміністрації погодити з постійною комісією Київської обласної ради з питань бюджету та фінансів перерозподіл видатків обласного бюджету. </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Heading1"/>
        <w:spacing w:lineRule="exact" w:line="280" w:before="0" w:after="0"/>
        <w:ind w:firstLine="567"/>
        <w:jc w:val="both"/>
        <w:rPr/>
      </w:pPr>
      <w:r>
        <w:rPr>
          <w:rStyle w:val="StrongEmphasis"/>
          <w:rFonts w:cs="Times New Roman" w:ascii="Times New Roman" w:hAnsi="Times New Roman"/>
          <w:b/>
          <w:sz w:val="28"/>
          <w:szCs w:val="28"/>
          <w:lang w:val="uk-UA"/>
        </w:rPr>
        <w:t>3. Департаменту фінансів Київської облдержадміністрації підготувати проект змін до рішення Київської обласної ради від 20.12.2018 № 530-25-VII „Про обласний бюджет Київської області на 2019 рік” та подати його на розгляд та затвердження Київській обласній раді.</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підпис)                               О. Терещук</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3:00Z</dcterms:created>
  <dc:creator>ZAG10</dc:creator>
  <dc:description/>
  <cp:keywords/>
  <dc:language>en-US</dc:language>
  <cp:lastModifiedBy>ZAG10</cp:lastModifiedBy>
  <cp:lastPrinted>2019-02-11T15:04:00Z</cp:lastPrinted>
  <dcterms:modified xsi:type="dcterms:W3CDTF">2019-02-11T13:05:00Z</dcterms:modified>
  <cp:revision>6</cp:revision>
  <dc:subject/>
  <dc:title> </dc:title>
</cp:coreProperties>
</file>