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3296207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жовт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8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ложення про департамент містобудування та архітектури Київської обласної державної адміністрації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державну службу», Типового положення про структурний підрозділ місцевої державної адміністрації, затвердженого постановою Кабінету Міністрів України від 26 вересня 2012 року № 887, Методичних рекомендацій з розроблення положення про структурний підрозділ містобудування та архітектури місцевої державної адміністрації, затверджених наказом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Міністерства регіонального розвитку, будівництва та житлово-комунального господарства Украї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26 листопада 2012 року № 587, розпорядження голови Київської обласної державної адміністрації від 16 липня 2020 року № 342 «Про упорядкування структури Київської обласної державної адміністрації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Положення про департамент містобудування </w:t>
        <w:br/>
        <w:t xml:space="preserve">та архітектури Київської обласної державної адміністрації, затвердженого розпорядженням голови Київської обласної державної адміністрації </w:t>
        <w:br/>
        <w:t>від 24 травня 2016 року № 201, виклавши його у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містобудування та архітектури Київської обласної державної адміністрації забезпечити виконання повноважень Київської обласної державної адміністрації у сфері земельних відносин до 19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жовтня </w:t>
        <w:br/>
        <w:t>2020 ро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(підпис)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41:00Z</dcterms:created>
  <dc:creator>ZAG3</dc:creator>
  <dc:description/>
  <cp:keywords/>
  <dc:language>en-US</dc:language>
  <cp:lastModifiedBy>ZAG10</cp:lastModifiedBy>
  <cp:lastPrinted>2020-10-07T09:44:00Z</cp:lastPrinted>
  <dcterms:modified xsi:type="dcterms:W3CDTF">2020-10-07T06:49:00Z</dcterms:modified>
  <cp:revision>3</cp:revision>
  <dc:subject/>
  <dc:title/>
</cp:coreProperties>
</file>