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34392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аво провадження господарської діяльності з транспортування теплової енергії на території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21 вересня 2020 року № 01-09/1361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АРИСТВУ З ОБМЕЖЕНОЮ ВІДПОВІДАЛЬНІСТЮ    «КЕГ-ТЕПЛ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43116859, місцезнаходження: 08436, Київська область, Переяслав-Хмельницький район, село Стовп'яги, вулиця Шевченка, будинок 21) ліцензію на право провадження господарської діяльності з транспортування теплової енерг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 w:val="28"/>
          <w:szCs w:val="28"/>
        </w:rPr>
        <w:t>3764487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55899998031406051100001047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адм</w:t>
      </w:r>
      <w:r>
        <w:rPr>
          <w:rFonts w:cs="Times New Roman" w:ascii="Times New Roman" w:hAnsi="Times New Roman"/>
          <w:b/>
          <w:sz w:val="28"/>
          <w:szCs w:val="28"/>
        </w:rPr>
        <w:t>іністрації                           (підпис)   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7:00Z</dcterms:created>
  <dc:creator>ZAG3</dc:creator>
  <dc:description/>
  <cp:keywords/>
  <dc:language>en-US</dc:language>
  <cp:lastModifiedBy>ZAG10</cp:lastModifiedBy>
  <cp:lastPrinted>2020-10-08T11:23:00Z</cp:lastPrinted>
  <dcterms:modified xsi:type="dcterms:W3CDTF">2020-10-08T08:24:00Z</dcterms:modified>
  <cp:revision>4</cp:revision>
  <dc:subject/>
  <dc:title/>
</cp:coreProperties>
</file>