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985465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05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жовт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46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ї на провадження господарської діяльності з централізованого водопостачання та централізованого водовідведенн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а територ</w:t>
      </w:r>
      <w:r>
        <w:rPr>
          <w:rFonts w:cs="Times New Roman" w:ascii="Times New Roman" w:hAnsi="Times New Roman"/>
          <w:b/>
          <w:sz w:val="28"/>
          <w:szCs w:val="28"/>
        </w:rPr>
        <w:t xml:space="preserve">ії Київської області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right="-1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ціональної комісії, що здійснює державне регулювання у сферах енергетики та комунальних послуг від 22 березня 2017 року № 307 «Про затвердження Ліцензійних умов провадження господарської діяльності з централізованого водопостачання та централізованого водовідведе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в Київській області», враховуючи подання департаменту житлово-комунального господарства та енергоефективності Київської облдержадміністрації від </w:t>
        <w:br/>
        <w:t>21 вересня 2020 року № 01-09/1366: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дати КОМУНАЛЬНОМУ ПІДПРИЄМСТВУ БАРИШІВСЬКОЇ СЕЛИЩНОЇ РАДИ «ГОСПОДАР» (ідентифікаційний код 43664194, місцезнаходження: 07501, Київська область, Баришівський район, селище міського типу Баришівка, провулок Банний, будинок 3-Б) ліцензію на право провадження господарської діяльності з централізованого водопостачання та централізованого водовідведенн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а видачу ліцензії з ліцензіата справляється разова плата в розмірі 10 відсотків від розміру одного прожиткового мінімуму для працездатних осіб, що діє на день прийняття цього розпорядження, яку має бути внесено ліцензіатом  у строк не пізніше десяти робочих днів з дня оприлюднення цього розпорядження в установленому порядку на рахунок за такими реквізитами: </w:t>
        <w:br/>
        <w:t xml:space="preserve">ГУ ДКСУ у Київській області,   м.   Київ (код   класифікації   доходів   бюдж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010200, ідентифікаційний код 37862784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, МФО 899998, рахунок </w:t>
        <w:br/>
        <w:t>№ UA498999980314050511000010016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заступника  голови Київської облдержадміністрації згідно з розподілом обов’язків.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(підпис)                              Василь ВОЛОДІН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before="0" w:after="20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7:39:00Z</dcterms:created>
  <dc:creator>ZAG3</dc:creator>
  <dc:description/>
  <cp:keywords/>
  <dc:language>en-US</dc:language>
  <cp:lastModifiedBy>ZAG10</cp:lastModifiedBy>
  <cp:lastPrinted>2020-10-08T10:47:00Z</cp:lastPrinted>
  <dcterms:modified xsi:type="dcterms:W3CDTF">2020-10-08T07:59:00Z</dcterms:modified>
  <cp:revision>4</cp:revision>
  <dc:subject/>
  <dc:title/>
</cp:coreProperties>
</file>