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45285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6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територ</w:t>
      </w:r>
      <w:r>
        <w:rPr>
          <w:rFonts w:cs="Times New Roman" w:ascii="Times New Roman" w:hAnsi="Times New Roman"/>
          <w:b/>
          <w:sz w:val="28"/>
          <w:szCs w:val="28"/>
        </w:rPr>
        <w:t xml:space="preserve">ії Київської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1 вересня 2020 року № 01-09/1366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АРИШІВСЬКОЇ СЕЛИЩНОЇ РАДИ «ГОСПОДАР» (ідентифікаційний код 43664194, місцезнаходження: 07501, Київська область, Баришівський район, селище міського типу Баришівка, провулок Банний, будинок 3-Б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,   м.   Київ (код   класифікації   доходів  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10200, ідентифікаційний код 3786278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>№ UA49899998031405051100001001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(підпис)      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9:00Z</dcterms:created>
  <dc:creator>ZAG3</dc:creator>
  <dc:description/>
  <cp:keywords/>
  <dc:language>en-US</dc:language>
  <cp:lastModifiedBy>ZAG10</cp:lastModifiedBy>
  <cp:lastPrinted>2020-10-08T10:47:00Z</cp:lastPrinted>
  <dcterms:modified xsi:type="dcterms:W3CDTF">2020-10-08T07:59:00Z</dcterms:modified>
  <cp:revision>4</cp:revision>
  <dc:subject/>
  <dc:title/>
</cp:coreProperties>
</file>