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6088486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uk-UA"/>
        </w:rPr>
        <w:t>05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жовтня</w:t>
      </w:r>
      <w:r>
        <w:rPr>
          <w:rFonts w:cs="Times New Roman" w:ascii="Times New Roman" w:hAnsi="Times New Roman"/>
          <w:b/>
          <w:szCs w:val="28"/>
        </w:rPr>
        <w:t xml:space="preserve"> 2020 р.                          Київ                                                    № </w:t>
      </w:r>
      <w:r>
        <w:rPr>
          <w:rFonts w:cs="Times New Roman" w:ascii="Times New Roman" w:hAnsi="Times New Roman"/>
          <w:b/>
          <w:szCs w:val="28"/>
          <w:lang w:val="en-US"/>
        </w:rPr>
        <w:t>545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spacing w:val="-20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видачу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>ліцензі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й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провадження 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>освітн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ьої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діяльності у сфері дошкільної освіти 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>заклад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ам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 освіти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 (без проходження процедури ліцензування)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20"/>
          <w:szCs w:val="28"/>
          <w:lang w:val="uk-UA"/>
        </w:rPr>
      </w:pPr>
      <w:r>
        <w:rPr>
          <w:rFonts w:cs="Times New Roman" w:ascii="Times New Roman" w:hAnsi="Times New Roman"/>
          <w:spacing w:val="-20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 xml:space="preserve">ня» Закону України «Про освіту», статті 45 Закону України «Про повну загальну середню освіту», постанов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 № 1/9-554 щодо нагальних питань впровадження Закону України «Про освіту», розпорядження голови Київської облдержадміністраці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 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 розпорядження тимчасово виконуючого обов'язки голови Київської облдерж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них послуг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0" w:name="_Hlk47361975"/>
      <w:r>
        <w:rPr>
          <w:rFonts w:cs="Times New Roman" w:ascii="Times New Roman" w:hAnsi="Times New Roman"/>
          <w:color w:val="000000"/>
          <w:szCs w:val="28"/>
          <w:lang w:val="uk-UA"/>
        </w:rPr>
        <w:t>листа відділу освіти, культури, молоді та спорту Броварської районної державної адміністрації від 28 липня 2020 року № 01-23/625 про видачу ліцензій закладам дошкільної освіти (без проходження процедури ліцензування):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  <w:bookmarkEnd w:id="0"/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1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В</w:t>
      </w:r>
      <w:r>
        <w:rPr>
          <w:rFonts w:cs="Times New Roman" w:ascii="Times New Roman" w:hAnsi="Times New Roman"/>
          <w:color w:val="000000"/>
          <w:szCs w:val="28"/>
        </w:rPr>
        <w:t>идат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КОМУНАЛЬНОМУ ДОШКІЛЬНОМУ НАВЧАЛЬНОМУ ЗАКЛАДУ «ПІВНИК» БОГДАНІВСЬКОЇ СІЛЬСЬКОЇ РАДИ БРОВАРСЬКОГО РАЙОНУ КИЇВСЬКОЇ ОБЛАСТІ (ідентифікаційний код юридичної особи 36597016, місцезнаходження юридичної особи: 07433, Київська область, Броварський район, село Богданівка, вулиця Б.Хмельницького, будинок 36) ліцензію на провадження освітньої діяльності у сфері дошкільної освіти за рівнем дошкільної освіти з ліцензованим обсягом 75 осіб за місцем провадження освітньої діяльності: 07433, Київська область, Броварський район, село Богданівка, вулиця  Б.Хмельницького, будинок 36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2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ДОШКІЛЬНОМУ НАВЧАЛЬНОМУ ЗАКЛАДУ (ЯСЛА-САДОК) «СОНЕЧКО» КОМУНАЛЬНОЇ ВЛАСНОСТІ ГОГОЛІВСЬКОЇ СІЛЬСЬКОЇ РАДИ БРОВАРСЬКОГО РАЙОНУ КИЇВСЬКОЇ ОБЛАСТІ (ідентифікаційний код юридичної особи 25565909, місцезнаходження юридичної особи: 07452, Київська область, Броварський район, село Гоголів, вулиця Європейська, будинок 11Б) ліцензію на провадження освітньої діяльності у сфері дошкільної освіти за рівнем дошкільної освіти з ліцензованим обсягом 175 осіб за місцем провадження освітньої діяльності: 07452, Київська область, Броварський район, село Гоголів, вулиця Європейська, будинок 11Б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3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КОМУНАЛЬНОМУ ЗАКЛАДУ ЗАЗИМСЬКОЇ СІЛЬСЬКОЇ РАДИ БРОВАРСЬКОГО РАЙОНУ КИЇВСЬКОЇ ОБЛАСТІ «ЗАКЛАД ДОШКІЛЬНОЇ ОСВІТИ (ЯСЛА-САДОК) КОМБІНОВАНОГО ТИПУ «АКАДЕМІЯ ДИТИНСТВА» (ідентифікаційний код юридичної особи ЄДРПОУ 41837822, місцезнаходження юридичної особи: 07415, Київська область, Броварський район, село Зазим’є, вулиця Київська, будинок 10-Б) ліцензію на провадження освітньої діяльності у сфері дошкільної освіти за рівнем дошкільної освіти з ліцензованим обсягом 110 осіб за місцем провадження освітньої діяльності: 07415, Київська область, Броварський район, село Зазим’є, вулиця Київська, будинок 10-Б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4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ДОШКІЛЬНОМУ НАВЧАЛЬНОМУ ЗАКЛАДУ (ЯСЛА-САДОК) «СОНЕЧКО» КАЛИНІВСЬКОЇ СЕЛИЩНОЇ РАДИ БРОВАРСЬКОГО РАЙОНУ КИЇВСЬКОЇ ОБЛАСТІ (ідентифікаційний код юридичної особи 34901768, місцезнаходження юридичної особи: 07443, Київська область, Броварський район, селище міського типу Калинівка, вул</w:t>
      </w:r>
      <w:r>
        <w:rPr>
          <w:rFonts w:cs="Times New Roman" w:ascii="Times New Roman" w:hAnsi="Times New Roman"/>
          <w:color w:val="000000"/>
          <w:szCs w:val="28"/>
          <w:lang w:val="uk-UA"/>
        </w:rPr>
        <w:t>иця</w:t>
      </w:r>
      <w:r>
        <w:rPr>
          <w:rFonts w:cs="Times New Roman" w:ascii="Times New Roman" w:hAnsi="Times New Roman"/>
          <w:color w:val="000000"/>
          <w:szCs w:val="28"/>
        </w:rPr>
        <w:t xml:space="preserve"> Жовтнева, будинок 13) ліцензію на провадження освітньої діяльності у сфері дошкільної освіти з ліцензованим обсягом 42 особи за місцем провадження освітньої діяльності: 07443, Київська область, Броварський район, селище міського типу Калинівка, вул</w:t>
      </w:r>
      <w:r>
        <w:rPr>
          <w:rFonts w:cs="Times New Roman" w:ascii="Times New Roman" w:hAnsi="Times New Roman"/>
          <w:color w:val="000000"/>
          <w:szCs w:val="28"/>
          <w:lang w:val="uk-UA"/>
        </w:rPr>
        <w:t>иця</w:t>
      </w:r>
      <w:r>
        <w:rPr>
          <w:rFonts w:cs="Times New Roman" w:ascii="Times New Roman" w:hAnsi="Times New Roman"/>
          <w:color w:val="000000"/>
          <w:szCs w:val="28"/>
        </w:rPr>
        <w:t xml:space="preserve"> Жовтнева, будинок 13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5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ДОШКІЛЬНОМУ НАВЧАЛЬНОМУ ЗАКЛАДУ (ЯСЛА-САДОК) «ВИШЕНЬКА» КНЯЖИЦЬКОЇ СІЛЬСЬКОЇ РАДИ БРОВАРСЬКОГО РАЙОНУ КИЇВСЬКОЇ ОБЛАСТІ (ідентифікаційний код юридичної особи: 26313340, місцезнаходження юридичної особи: 07455, Київська область, Броварський район, село Княжичі, вулиця Шкільна, будинок 6 корпус А) ліцензію на провадження освітньої діяльності у сфері дошкільної освіти за рівнем дошкільної освіти з ліцензованим обсягом 135 осіб за місцем провадження освітньої діяльності: 07455, Київська область, Броварський район, село Княжичі, вулиця Шкільна, будинок 6 корпус А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6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ДОШКІЛЬНОМУ НАВЧАЛЬНОМУ ЗАКЛАДУ «МАЛЯТКО» КРАСИЛІВСЬКОЇ СІЛЬСЬКОЇ РАДИ (ідентифікаційний код юридичної особи 26313334, місцезнаходження юридичної особи: 07451, Київська область, Броварський район, село Красилівка, вулиця Будівельників, будинок 3) ліцензію на провадження освітньої діяльності у сфері дошкільної освіти за рівнем дошкільної освіти з ліцензованим обсягом 120 осіб за місцем провадження освітньої діяльності: 07451, Київська область, Броварський район, село Красилівка, вулиця Будівельників, будинок 3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7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ДОШКІЛЬНОМУ НАВЧАЛЬНОМУ ЗАКЛАДУ (ЯСЛА-САДОК) «ДЕСНЯНОЧКА» КОМУНАЛЬНОЇ ВЛАСНОСТІ ПУХІВСЬКОЇ СІЛЬСЬКОЇ РАДИ БРОВАРСЬКОГО РАЙОНУ КИЇВСЬКОЇ ОБЛАСТІ (ідентифікаційний код юридичної особи: 25565890, місцезнаходження юридичної особи: 07413, Київська область, Броварський район, село Пухівка, вулиця  Деснянська, будинок 3) ліцензію на провадження освітньої діяльності у сфері дошкільної освіти за рівнем дошкільної освіти з ліцензованим обсягом 75 осіб за місцем провадження освітньої діяльності: 07413, Київська область, Броварський район, село Пухівка, вулиця Деснянська, будинок 3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8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КОМУНАЛЬНОМУ ДОШКІЛЬНОМУ НАВЧАЛЬНОМУ ЗАКЛАДУ «КУРЧАТКО» РОЖІВСЬКОЇ СІЛЬСЬКОЇ РАДИ БРОВАРСЬКОГО РАЙОНУ КИЇВСЬКОЇ ОБЛАСТІ (ідентифікаційний код юридичної особи 36597219, місцезнаходження юридичної особи: 07414, Київська область, Броварський район, село Рожівка, вулиця Слави, будинок 17)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7414, Київська область, Броварський район, село Рожівка, вулиця Слави, будинок 17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9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bookmarkStart w:id="1" w:name="_GoBack"/>
      <w:bookmarkEnd w:id="1"/>
      <w:r>
        <w:rPr>
          <w:rFonts w:cs="Times New Roman" w:ascii="Times New Roman" w:hAnsi="Times New Roman"/>
          <w:color w:val="000000"/>
          <w:szCs w:val="28"/>
        </w:rPr>
        <w:t>Видати ДОШКІЛЬНОМУ НАВЧАЛЬНОМУ ЗАКЛАДУ (ЯСЛА-САД) «РОМАШКА» (ідентифікаційний код юридичної особи 26376334, місцезнаходження юридичної особи: 07433, Київська область, Броварський район, село Требухів, вулиця Броварська, будинок 17) ліцензію на провадження освітньої діяльності у сфері дошкільної освіти за рівнем дошкільної освіти з ліцензованим обсягом 216 осіб за місцем провадження освітньої діяльності: 07433, Київська область, Броварський район, село Требухів, вулиця Броварська, будинок 17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0. Розрахункові реквізити для внесення плати за видачу ліцензій: номер рахунка – UA258999980334129896040010149, код отримувача (ЄДРПОУ) – 37893158, код класифікації доходів бюджету – 22011800, отримувач –  Бровар. УК/м.Бровари/22011800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1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2. 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ab/>
        <w:t>(підпис)                  Василь ВОЛОДІН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Century Gothic" w:hAnsi="Antiqua;Century Gothic" w:eastAsia="Times New Roman" w:cs="Antiqua;Century Gothic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240"/>
      <w:jc w:val="center"/>
      <w:textAlignment w:val="baseline"/>
      <w:outlineLvl w:val="1"/>
    </w:pPr>
    <w:rPr>
      <w:rFonts w:ascii="Arial" w:hAnsi="Arial" w:cs="Arial"/>
      <w:b/>
      <w:color w:val="0000C6"/>
      <w:lang w:eastAsia="zh-C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character" w:styleId="Style15">
    <w:name w:val="Нижний колонтитул Знак"/>
    <w:basedOn w:val="Style13"/>
    <w:qFormat/>
    <w:rPr>
      <w:rFonts w:ascii="Antiqua;Century Gothic" w:hAnsi="Antiqua;Century Gothic" w:eastAsia="Times New Roman" w:cs="Times New Roman"/>
      <w:sz w:val="28"/>
      <w:szCs w:val="20"/>
      <w:lang w:val="hr-HR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0:31:00Z</dcterms:created>
  <dc:creator>Алена</dc:creator>
  <dc:description/>
  <cp:keywords/>
  <dc:language>en-US</dc:language>
  <cp:lastModifiedBy>ZAG10</cp:lastModifiedBy>
  <cp:lastPrinted>2020-10-08T13:36:00Z</cp:lastPrinted>
  <dcterms:modified xsi:type="dcterms:W3CDTF">2020-10-08T10:38:00Z</dcterms:modified>
  <cp:revision>3</cp:revision>
  <dc:subject/>
  <dc:title/>
</cp:coreProperties>
</file>