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914454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5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45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color w:val="000000"/>
          <w:szCs w:val="28"/>
          <w:lang w:val="uk-UA"/>
        </w:rPr>
        <w:t>листа відділу освіти, культури, молоді та спорту Броварської районної державної адміністрації від 28 липня 2020 року № 01-23/62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</w:rPr>
        <w:t>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УНАЛЬНОМУ ДОШКІЛЬНОМУ НАВЧАЛЬНОМУ ЗАКЛАДУ «ПІВНИК» БОГДАНІВСЬКОЇ СІЛЬСЬКОЇ РАДИ БРОВАРСЬКОГО РАЙОНУ КИЇВСЬКОЇ ОБЛАСТІ (ідентифікаційний код юридичної особи 36597016, місцезнаходження юридичної особи: 07433, Київська область, Броварський район, село Богданівка, вулиця Б.Хмельницького, будинок 36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7433, Київська область, Броварський район, село Богданівка, вулиця  Б.Хмельницького, будинок 36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КОМУНАЛЬНОЇ ВЛАСНОСТІ ГОГОЛІВСЬКОЇ СІЛЬСЬКОЇ РАДИ БРОВАРСЬКОГО РАЙОНУ КИЇВСЬКОЇ ОБЛАСТІ (ідентифікаційний код юридичної особи 25565909, місцезнаходження юридичної особи: 07452, Київська область, Броварський район, село Гоголів, вулиця Європейська, будинок 11Б) ліцензію на провадження освітньої діяльності у сфері дошкільної освіти за рівнем дошкільної освіти з ліцензованим обсягом 175 осіб за місцем провадження освітньої діяльності: 07452, Київська область, Броварський район, село Гоголів, вулиця Європейська, будинок 11Б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ЗАКЛАДУ ЗАЗИМСЬКОЇ СІЛЬСЬКОЇ РАДИ БРОВАРСЬКОГО РАЙОНУ КИЇВСЬКОЇ ОБЛАСТІ «ЗАКЛАД ДОШКІЛЬНОЇ ОСВІТИ (ЯСЛА-САДОК) КОМБІНОВАНОГО ТИПУ «АКАДЕМІЯ ДИТИНСТВА» (ідентифікаційний код юридичної особи ЄДРПОУ 41837822, місцезнаходження юридичної особи: 07415, Київська область, Броварський район, село Зазим’є, вулиця Київська, будинок 10-Б)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: 07415, Київська область, Броварський район, село Зазим’є, вулиця Київська, будинок 10-Б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КАЛИНІВСЬКОЇ СЕЛИЩНОЇ РАДИ БРОВАРСЬКОГО РАЙОНУ КИЇВСЬКОЇ ОБЛАСТІ (ідентифікаційний код юридичної особи 34901768, місцезнаходження юридичної особи: 07443, Київська область, Броварський район, селище міського типу Калинівка, вул</w:t>
      </w:r>
      <w:r>
        <w:rPr>
          <w:rFonts w:cs="Times New Roman" w:ascii="Times New Roman" w:hAnsi="Times New Roman"/>
          <w:color w:val="000000"/>
          <w:szCs w:val="28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</w:rPr>
        <w:t xml:space="preserve"> Жовтнева, будинок 13) ліцензію на провадження освітньої діяльності у сфері дошкільної освіти з ліцензованим обсягом 42 особи за місцем провадження освітньої діяльності: 07443, Київська область, Броварський район, селище міського типу Калинівка, вул</w:t>
      </w:r>
      <w:r>
        <w:rPr>
          <w:rFonts w:cs="Times New Roman" w:ascii="Times New Roman" w:hAnsi="Times New Roman"/>
          <w:color w:val="000000"/>
          <w:szCs w:val="28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</w:rPr>
        <w:t xml:space="preserve"> Жовтнева, будинок 1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ВИШЕНЬКА» КНЯЖИЦЬКОЇ СІЛЬСЬКОЇ РАДИ БРОВАРСЬКОГО РАЙОНУ КИЇВСЬКОЇ ОБЛАСТІ (ідентифікаційний код юридичної особи: 26313340, місцезнаходження юридичної особи: 07455, Київська область, Броварський район, село Княжичі, вулиця Шкільна, будинок 6 корпус А) ліцензію на провадження освітньої діяльності у сфері дошкільної освіти за рівнем дошкільної освіти з ліцензованим обсягом 135 осіб за місцем провадження освітньої діяльності: 07455, Київська область, Броварський район, село Княжичі, вулиця Шкільна, будинок 6 корпус А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«МАЛЯТКО» КРАСИЛІВСЬКОЇ СІЛЬСЬКОЇ РАДИ (ідентифікаційний код юридичної особи 26313334, місцезнаходження юридичної особи: 07451, Київська область, Броварський район, село Красилівка, вулиця Будівельників, будинок 3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451, Київська область, Броварський район, село Красилівка, вулиця Будівельників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ЕСНЯНОЧКА» КОМУНАЛЬНОЇ ВЛАСНОСТІ ПУХІВСЬКОЇ СІЛЬСЬКОЇ РАДИ БРОВАРСЬКОГО РАЙОНУ КИЇВСЬКОЇ ОБЛАСТІ (ідентифікаційний код юридичної особи: 25565890, місцезнаходження юридичної особи: 07413, Київська область, Броварський район, село Пухівка, вулиця  Деснянська, будинок 3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7413, Київська область, Броварський район, село Пухівка, вулиця Деснянська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ДОШКІЛЬНОМУ НАВЧАЛЬНОМУ ЗАКЛАДУ «КУРЧАТКО» РОЖІВСЬКОЇ СІЛЬСЬКОЇ РАДИ БРОВАРСЬКОГО РАЙОНУ КИЇВСЬКОЇ ОБЛАСТІ (ідентифікаційний код юридичної особи 36597219, місцезнаходження юридичної особи: 07414, Київська область, Броварський район, село Рожівка, вулиця Слави, будинок 1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414, Київська область, Броварський район, село Рожівка, вулиця Слави, будинок 1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) «РОМАШКА» (ідентифікаційний код юридичної особи 26376334, місцезнаходження юридичної особи: 07433, Київська область, Броварський район, село Требухів, вулиця Броварська, будинок 17) ліцензію на провадження освітньої діяльності у сфері дошкільної освіти за рівнем дошкільної освіти з ліцензованим обсягом 216 осіб за місцем провадження освітньої діяльності: 07433, Київська область, Броварський район, село Требухів, вулиця Броварська, будинок 1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Розрахункові реквізити для внесення плати за видачу ліцензій: номер рахунка – UA258999980334129896040010149, код отримувача (ЄДРПОУ) – 37893158, код класифікації доходів бюджету – 22011800, отримувач –  Бровар. УК/м.Бровари/2201180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1:00Z</dcterms:created>
  <dc:creator>Алена</dc:creator>
  <dc:description/>
  <cp:keywords/>
  <dc:language>en-US</dc:language>
  <cp:lastModifiedBy>ZAG10</cp:lastModifiedBy>
  <cp:lastPrinted>2020-10-08T13:36:00Z</cp:lastPrinted>
  <dcterms:modified xsi:type="dcterms:W3CDTF">2020-10-08T10:38:00Z</dcterms:modified>
  <cp:revision>3</cp:revision>
  <dc:subject/>
  <dc:title/>
</cp:coreProperties>
</file>