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8554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54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953" w:hanging="0"/>
        <w:jc w:val="both"/>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Про припинення права постійного користування земельними ділянками дер-жавної власності </w:t>
      </w:r>
      <w:r>
        <w:rPr>
          <w:rFonts w:cs="Times New Roman" w:ascii="Times New Roman" w:hAnsi="Times New Roman"/>
          <w:b/>
          <w:bCs/>
          <w:color w:val="000000"/>
          <w:szCs w:val="28"/>
          <w:lang w:val="uk-UA" w:eastAsia="uk-UA"/>
        </w:rPr>
        <w:t>Держав-ного підприємства „Міжна-родний аеропорт „Борис-пільˮ</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67"/>
        <w:jc w:val="both"/>
        <w:rPr/>
      </w:pPr>
      <w:r>
        <w:rPr>
          <w:rFonts w:cs="Times New Roman" w:ascii="Times New Roman" w:hAnsi="Times New Roman"/>
          <w:color w:val="000000"/>
          <w:szCs w:val="28"/>
          <w:lang w:val="uk-UA" w:eastAsia="uk-UA"/>
        </w:rPr>
        <w:t xml:space="preserve">Розглянувши заяву </w:t>
      </w:r>
      <w:r>
        <w:rPr>
          <w:rFonts w:cs="Times New Roman" w:ascii="Times New Roman" w:hAnsi="Times New Roman"/>
          <w:szCs w:val="28"/>
          <w:lang w:val="uk-UA"/>
        </w:rPr>
        <w:t xml:space="preserve">Державного підприємства „Міжнародний аеропорт „Бориспільˮ  від 24.09.2018 № 01-22-4805, відповідно до Законів України „Про місцеві державні адміністраціїˮ, „Про Державний земельний кадастрˮ, статті 142 Земельного кодексу Україн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 xml:space="preserve">Припинити право постійного користування земельними ділянками Державного підприємства „Міжнародний аеропорт „Бориспільˮ площею              1,9117 га (кадастровий номер 3220883200:02:004:0119) та 1,4848 га (кадастровий номер 3220883200:02:004:0116), що розташовані на території Гірської сільської ради Бориспільського району Київської області (за межами населеного пункту),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lang w:val="uk-UA"/>
        </w:rPr>
        <w:t>у зв’язку із добровільною відмовою землекористувач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і              1 цього розпорядження земельні ділянки у Державному реєстрі речових прав на нерухом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w:t>
      </w:r>
      <w:r>
        <w:rPr>
          <w:rFonts w:cs="Times New Roman" w:ascii="Times New Roman" w:hAnsi="Times New Roman"/>
          <w:b/>
          <w:szCs w:val="26"/>
          <w:lang w:val="ru-RU"/>
        </w:rPr>
        <w:t xml:space="preserve">   </w:t>
      </w:r>
      <w:r>
        <w:rPr>
          <w:rFonts w:cs="Times New Roman" w:ascii="Times New Roman" w:hAnsi="Times New Roman"/>
          <w:b/>
          <w:szCs w:val="26"/>
          <w:lang w:val="uk-UA"/>
        </w:rPr>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55: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