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19701114"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t xml:space="preserve">23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543</w:t>
      </w:r>
    </w:p>
    <w:p>
      <w:pPr>
        <w:pStyle w:val="Normal"/>
        <w:tabs>
          <w:tab w:val="clear" w:pos="708"/>
          <w:tab w:val="left" w:pos="48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5385"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Про внесення змін до Положення про управління внутрішнього аудиту Київської обласної державної адміністрації</w:t>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center"/>
        <w:rPr>
          <w:rFonts w:ascii="Times New Roman" w:hAnsi="Times New Roman" w:cs="Times New Roman"/>
          <w:b/>
          <w:b/>
          <w:szCs w:val="28"/>
          <w:lang w:val="uk-UA"/>
        </w:rPr>
      </w:pPr>
      <w:r>
        <w:rPr>
          <w:rFonts w:cs="Times New Roman" w:ascii="Times New Roman" w:hAnsi="Times New Roman"/>
          <w:b/>
          <w:szCs w:val="28"/>
          <w:lang w:val="uk-UA"/>
        </w:rPr>
      </w:r>
    </w:p>
    <w:p>
      <w:pPr>
        <w:pStyle w:val="HTML1"/>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конів України „Про місцеві державні адміністрації”, „Про державну службу”, постанови Кабінету Міністрів України від 12 грудня 2018 р. № 1062 „Про затвердження Основних засад здійснення внутрішнього контролю розпорядниками бюджетних коштів та внесення змін до постанови Кабінету Міністрів України від 28 вересня 2011 р. № 1001”:</w:t>
      </w:r>
    </w:p>
    <w:p>
      <w:pPr>
        <w:pStyle w:val="HTML1"/>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Внести зміни до Положення про управління внутрішнього аудиту Київської обласної державної адміністрації, затвердженого розпорядженням голови Київської обласної державної адміністрації від 03 травня 2017 р. № 243 „Про затвердження Положення про управління внутрішнього аудиту Київської обласної державної адміністрації”, виклавши його у новій редакції, що додаєтьс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Cs w:val="28"/>
          <w:lang w:val="uk-UA"/>
        </w:rPr>
        <w:t>Голова адміністрації</w:t>
      </w:r>
      <w:r>
        <w:rPr>
          <w:rFonts w:cs="Times New Roman" w:ascii="Times New Roman" w:hAnsi="Times New Roman"/>
          <w:b/>
          <w:szCs w:val="28"/>
          <w:lang w:val="ru-RU"/>
        </w:rPr>
        <w:t xml:space="preserve">                        (</w:t>
      </w:r>
      <w:r>
        <w:rPr>
          <w:rFonts w:cs="Times New Roman" w:ascii="Times New Roman" w:hAnsi="Times New Roman"/>
          <w:b/>
          <w:szCs w:val="28"/>
          <w:lang w:val="uk-UA"/>
        </w:rPr>
        <w:t>підпис</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ихайло БНО-АЙРІЯН</w:t>
      </w:r>
    </w:p>
    <w:p>
      <w:pPr>
        <w:pStyle w:val="Normal"/>
        <w:shd w:fill="FFFFFF" w:val="clear"/>
        <w:tabs>
          <w:tab w:val="clear" w:pos="708"/>
          <w:tab w:val="left" w:pos="7469" w:leader="none"/>
        </w:tabs>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left="5387"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left="5387"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shd w:fill="FFFFFF" w:val="clear"/>
        <w:tabs>
          <w:tab w:val="clear" w:pos="708"/>
          <w:tab w:val="left" w:pos="7469" w:leader="none"/>
        </w:tabs>
        <w:spacing w:lineRule="exact" w:line="300"/>
        <w:ind w:left="5387" w:firstLine="567"/>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5559" w:leader="none"/>
        </w:tabs>
        <w:spacing w:lineRule="exact" w:line="300"/>
        <w:ind w:left="538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03.05.2017 № 243 </w:t>
      </w:r>
    </w:p>
    <w:p>
      <w:pPr>
        <w:pStyle w:val="Normal"/>
        <w:widowControl w:val="false"/>
        <w:tabs>
          <w:tab w:val="clear" w:pos="708"/>
          <w:tab w:val="left" w:pos="5559" w:leader="none"/>
        </w:tabs>
        <w:spacing w:lineRule="exact" w:line="300"/>
        <w:ind w:left="5387" w:firstLine="567"/>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left="5387" w:hanging="0"/>
        <w:rPr>
          <w:rFonts w:ascii="Times New Roman" w:hAnsi="Times New Roman" w:cs="Times New Roman"/>
          <w:b/>
          <w:b/>
          <w:szCs w:val="28"/>
          <w:lang w:val="en-US"/>
        </w:rPr>
      </w:pPr>
      <w:r>
        <w:rPr>
          <w:rFonts w:cs="Times New Roman" w:ascii="Times New Roman" w:hAnsi="Times New Roman"/>
          <w:b/>
          <w:bCs/>
          <w:color w:val="000000"/>
          <w:szCs w:val="28"/>
          <w:lang w:val="uk-UA"/>
        </w:rPr>
        <w:t xml:space="preserve">(у редакції розпорядження </w:t>
      </w:r>
      <w:r>
        <w:rPr>
          <w:rFonts w:cs="Times New Roman" w:ascii="Times New Roman" w:hAnsi="Times New Roman"/>
          <w:b/>
          <w:szCs w:val="28"/>
          <w:lang w:val="uk-UA"/>
        </w:rPr>
        <w:t xml:space="preserve">голови адміністрації  </w:t>
      </w:r>
    </w:p>
    <w:p>
      <w:pPr>
        <w:pStyle w:val="Normal"/>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left="5387"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left="5387" w:hanging="0"/>
        <w:rPr>
          <w:rFonts w:ascii="Times New Roman" w:hAnsi="Times New Roman" w:cs="Times New Roman"/>
          <w:b/>
          <w:b/>
          <w:szCs w:val="28"/>
          <w:lang w:val="uk-UA"/>
        </w:rPr>
      </w:pPr>
      <w:r>
        <w:rPr>
          <w:rFonts w:cs="Times New Roman" w:ascii="Times New Roman" w:hAnsi="Times New Roman"/>
          <w:b/>
          <w:szCs w:val="28"/>
          <w:lang w:val="en-US"/>
        </w:rPr>
        <w:t>23 вересня 2019 року № 543)</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jc w:val="center"/>
        <w:rPr/>
      </w:pPr>
      <w:r>
        <w:rPr>
          <w:rFonts w:cs="Times New Roman" w:ascii="Times New Roman" w:hAnsi="Times New Roman"/>
          <w:b/>
          <w:bCs/>
          <w:color w:val="000000"/>
          <w:szCs w:val="28"/>
          <w:lang w:val="uk-UA"/>
        </w:rPr>
        <w:t xml:space="preserve">про </w:t>
      </w:r>
      <w:r>
        <w:rPr>
          <w:rFonts w:cs="Times New Roman" w:ascii="Times New Roman" w:hAnsi="Times New Roman"/>
          <w:b/>
          <w:color w:val="000000"/>
          <w:szCs w:val="28"/>
          <w:lang w:val="uk-UA"/>
        </w:rPr>
        <w:t xml:space="preserve">управління внутрішнього аудиту </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асної державної адміністрації</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Управління внутрішнього аудиту Київської обласної державної адміністрації (далі – Управління) є структурним підрозділом Київської обласної державної адміністрації, утворюється головою Київської обласної державної адміністрації, входить до її складу і забезпечує виконання покладених на цей підрозділ завдань.</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Управління є бюджетною, неприбутковою установою.</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3. Управління підпорядковане та підзвітне безпосередньо голові Київської обласної державної адміністрації. </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Управління у своїй діяльності керується Конституцією, законами України, актами Президента України, Кабінету Міністрів України, постановами Верховної Ради України, прийнятими відповідно до Конституції України, іншими нормативно-правовими актами України, розпорядженнями голови Київської обласної державної адміністрації, а також цим Положенням.</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Управління є організаційно та функціонально незалежним, що забезпечується через:</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1. затвердження головою Київської обласної державної адміністрації Положення про управління та Операційного і Стратегічного планів діяльності з внутрішнього аудиту;</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2. інформування начальником Управління голови обласної державної адміністрації про стан виконання Операційного і Стратегічного планів діяльності з внутрішнього аудиту та інших завдань, наявності обмежень у здійсненні внутрішнього аудиту і ресурсах;</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5.3. </w:t>
      </w:r>
      <w:r>
        <w:rPr>
          <w:rFonts w:cs="Times New Roman" w:ascii="Times New Roman" w:hAnsi="Times New Roman"/>
          <w:szCs w:val="28"/>
          <w:lang w:val="uk-UA"/>
        </w:rPr>
        <w:t>надання Управлінню повного та безперешкодного доступу до активів, документів, інформації та баз даних, які стосуються діяльності зі здійснення внутрішнього ауди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5.4. недопущення покладення на Управління функцій, не пов’язаних з діяльністю з внутрішнього  аудиту;</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5.5. запобігання неправомірного втручання третіх осіб у планування та здійснення діяльності з внутрішнього аудиту та підготовки звітів про й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0" w:name="o138"/>
      <w:bookmarkStart w:id="1" w:name="o137"/>
      <w:bookmarkStart w:id="2" w:name="o136"/>
      <w:bookmarkStart w:id="3" w:name="o135"/>
      <w:bookmarkStart w:id="4" w:name="o134"/>
      <w:bookmarkEnd w:id="0"/>
      <w:bookmarkEnd w:id="1"/>
      <w:bookmarkEnd w:id="2"/>
      <w:bookmarkEnd w:id="3"/>
      <w:bookmarkEnd w:id="4"/>
      <w:r>
        <w:rPr>
          <w:rFonts w:cs="Times New Roman" w:ascii="Times New Roman" w:hAnsi="Times New Roman"/>
          <w:szCs w:val="28"/>
          <w:lang w:val="uk-UA"/>
        </w:rPr>
        <w:t xml:space="preserve">5.6. комплектування Управління з урахуванням вимог, установлених  Порядком </w:t>
      </w:r>
      <w:r>
        <w:rPr>
          <w:rFonts w:cs="Times New Roman" w:ascii="Times New Roman" w:hAnsi="Times New Roman"/>
          <w:bCs/>
          <w:szCs w:val="28"/>
          <w:lang w:val="uk-UA"/>
        </w:rPr>
        <w:t>здійснення внутрішнього аудиту та утворення підрозділів внутрішнього аудиту, затвердженого постановою Кабінету Міністрів України від 28.09.2011 № 1001 (із змінами, далі – Порядок № 1001)</w:t>
      </w:r>
      <w:r>
        <w:rPr>
          <w:rFonts w:cs="Times New Roman" w:ascii="Times New Roman" w:hAnsi="Times New Roman"/>
          <w:szCs w:val="28"/>
          <w:lang w:val="uk-UA"/>
        </w:rPr>
        <w:t xml:space="preserve">, добору кадрів відповідної кваліфікації з високими діловими, професійними та моральними якостями, систематичного підвищення їх кваліфікації та навчання;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bookmarkStart w:id="5" w:name="o139"/>
      <w:bookmarkEnd w:id="5"/>
      <w:r>
        <w:rPr>
          <w:rFonts w:cs="Times New Roman" w:ascii="Times New Roman" w:hAnsi="Times New Roman"/>
          <w:szCs w:val="28"/>
          <w:lang w:val="uk-UA"/>
        </w:rPr>
        <w:t>5.7. створення належних умов для здійснення Управлінням діяльності з  внутрішнього аудиту, у тому числі шляхом підписання та забезпечення виконання положень декларації внутрішнього аудиту, своєчасного затвердження Операційного і Стратегічного планів та підписання звітів з діяльності внутрішнього аудиту, надання достатнього строку для здійснення внутрішнього аудиту, своєчасного розгляду аудиторських звітів і рекомендацій.</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bookmarkStart w:id="6" w:name="o143"/>
      <w:bookmarkStart w:id="7" w:name="o142"/>
      <w:bookmarkStart w:id="8" w:name="o141"/>
      <w:bookmarkStart w:id="9" w:name="o140"/>
      <w:bookmarkStart w:id="10" w:name="o143"/>
      <w:bookmarkStart w:id="11" w:name="o142"/>
      <w:bookmarkStart w:id="12" w:name="o141"/>
      <w:bookmarkStart w:id="13" w:name="o140"/>
      <w:bookmarkEnd w:id="10"/>
      <w:bookmarkEnd w:id="11"/>
      <w:bookmarkEnd w:id="12"/>
      <w:bookmarkEnd w:id="13"/>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Основними завданнями Управління є надання голові Київської обласної державної адміністрації об’єктивних і незалежних висновків та рекомендацій щодо:</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1. функціонування системи внутрішнього контролю та її удосконалення;</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2. удосконалення системи управління в Київській обласній державній адміністрації, її апарату, структурних підрозділах, у районних державних адміністраціях Київської області, на підприємствах, установах та організаціях, що належать до сфери управління Київської обласної державної адміністрації;</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3. запобігання фактам незаконного, неефективного та нерезультативного використання бюджетних коштів та інших активів;</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6.4. запобігання виникненню помилок чи інших недоліків у діяльності Київської обласної державної адміністрації, її апарату та структурних підрозділів,  районних державних адміністрацій Київської області, підприємств, установ та організацій, що належать до сфери управління Київської обласної державної адміністрації.</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Управління відповідно до покладених на нього завдань:</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 проводить оцінку:</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bookmarkStart w:id="14" w:name="o61"/>
      <w:bookmarkEnd w:id="14"/>
      <w:r>
        <w:rPr>
          <w:rFonts w:cs="Times New Roman" w:ascii="Times New Roman" w:hAnsi="Times New Roman"/>
          <w:color w:val="000000"/>
          <w:szCs w:val="28"/>
          <w:lang w:val="uk-UA"/>
        </w:rPr>
        <w:t>- ефективності функціонування системи внутрішнього контролю та аудиту в Київській обласній державній адміністрації та її структурних підрозділах;</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ступеня виконання і досягнення цілей, визначення у стратегічних та річних планах, бюджетних програмах;</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ефективності планування і виконання бюджетних програм та результатів їх виконання, управління бюджетними коштами;</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якості надання адміністративних послуг та виконання контрольно-наглядових функцій, завдань, визначених актами законодавства;</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стану використання і збереження активів та інформації;</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szCs w:val="28"/>
          <w:lang w:val="uk-UA"/>
        </w:rPr>
        <w:t>- надійності, ефективності та результативності інформаційних систем і технологій;</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стану управління державним та комунальним майном і ресурсами;</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правильності ведення бухгалтерського обліку та достовірності фінансової та бюджетної звітності;</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ризиків, які можуть негативно вплинути на виконання функцій і завдань Київською обласною державною адміністрацією, її апаратом та структурними підрозділами, районними державними адміністраціями Київської області, підприємствами, установами та організаціями, що належать до сфери управління Київської обласної державної адміністрації;</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2. планує, організовує та здійснює внутрішні аудити, документує їх результати, готує аудиторські звіти, висновки та рекомендації за результатами здійснених внутрішніх аудитів, здійснює моніторинг врахування рекомендацій;</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3. подає голові Київської обласної державної адміністрації аудиторські звіти і рекомендації для прийняття ним відповідних управлінських рішень;</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4. звітує про результати діяльності відповідно до вимог Порядку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 затвердженого постановою Кабінету Міністрів України від 28.09.2011 № 1001, та Стандартів внутрішнього аудиту, затверджених наказом Міністерства фінансів України від 04.10.2011 № 1247, зареєстрованого в Міністерстві юстиції України 20 жовтня 2011 року за № 1219/19957 (зі змінами);</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5. складає та веде базу даних, в якій відображено дані щодо об'єктів внутрішнього аудиту відповідно до Стандартів внутрішнього аудиту;</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6. в межах компетенції, організовує дотримання виконання Конституції і законів України, актів Президента України, Кабінету Міністрів України, постанов Верховної Ради України, наказів міністерств,  здійснює контроль за їх реалізацією;</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7. за дорученням голови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7.8. у разі виявлення під час здійснення внутрішнього аудиту фактів нецільового використання бюджетних коштів, марнотратства, зловживання службовим становищем, порушень фінансово-бюджетної дисципліни, які призвели до втрат чи збитків та/або мають ознаки злочину, письмово інформує </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t xml:space="preserve">голову Київської обласної державної адміністрації про необхідність повідомлення правоохоронних органів щодо таких фактів та/або передачу їм таких матеріалів внутрішнього аудиту. </w:t>
      </w:r>
      <w:bookmarkStart w:id="15" w:name="o282"/>
      <w:bookmarkEnd w:id="15"/>
      <w:r>
        <w:rPr>
          <w:rFonts w:cs="Times New Roman" w:ascii="Times New Roman" w:hAnsi="Times New Roman"/>
          <w:szCs w:val="28"/>
          <w:lang w:val="uk-UA"/>
        </w:rPr>
        <w:t xml:space="preserve">За рішенням голови Київської обласної державної адміністрації, забезпечує повідомлення та/або передачу матеріалів такого аудиту до правоохоронних органів відповідно до законодавства; </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9. розробляє проекти розпоряджень голови Київської обласної державної адміністрації, а також у визначених законом випадках – проекти нормативно-правових актів з питань внутрішнього аудиту;</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0. бере участь у підготовці звітів голови Київської обласної державної адміністрації для їх розгляду на сесії Київської обласної ради;</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1. готує самостійно або разом з іншими структурними підрозділами інформаційні та аналітичні матеріали для подання голові Київської обласної державної адміністрації;</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2. забезпечує у межах своїх повноважень здійснення заходів щодо запобігання і протидії корупції;</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2.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3. розглядає в установленому законодавством порядку звернення громадян, народних депутатів України та депутатів відповідних місцевих рад, органів місцевого самоврядування, правоохоронних органів, підприємств, установ, організацій з питань, що відносяться до компетенції Управління;</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4. забезпечує доступ до публічної інформації, розпорядником якої є Управління;</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5. в установленому порядку інформує громадськість про стан здійснення Управлінням визначених законом повноважень;</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6. у межах компетенції і повноважень здійснює заходи внутрішнього аудиту діяльності органів місцевого самоврядування та за зверненням органу місцевого самоврядування надає методичну допомогу з питань здійснення повноважень, що делеговані їм органами виконавчої влади відповідно до положень законодавства;</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7. організовує роботу з укомплектування, зберігання, обліку та використання архівних документів Управління;</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8. забезпечує, у межах своїх повноважень, реалізацію державної політики стосовно захисту інформації з обмеженим доступом;</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9. бере участь у вирішенні відповідно до законодавства колективних трудових спорів (конфліктів);</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20. забезпечує, у межах своїх повноважень, захист персональних даних;</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7.21. </w:t>
      </w:r>
      <w:r>
        <w:rPr>
          <w:rFonts w:cs="Times New Roman" w:ascii="Times New Roman" w:hAnsi="Times New Roman"/>
          <w:szCs w:val="28"/>
          <w:lang w:val="uk-UA"/>
        </w:rPr>
        <w:t>здійснює повноваження, делеговані Київською обласною радою, пов’язані з діяльністю з внутрішнього аудиту.</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 Управління, відповідно до покладених на нього завдань, в установленому законодавством порядку та у межах повноважень взаємодіє з </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апаратом Київської обласної державної адміністрації, іншими структурними підрозділами Київської обласної державної адміністрації, районними державними адміністраціями Київської області, органами місцевого самоврядування, територіальними органами державних органів виконавчої влади, підприємствами, установами та організаціями, що належать до сфери управління Київської обласної державної адміністрації, а також іншими підприємствами, їх об’єднаннями, установами та організаціями.</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кладання на Управління завдань, що не належать або виходять за межі його компетенції відповідно до цього Положення та Порядку № 1001, не допускається.</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правління в обов’язковому порядку інформує голову Київської обласної державної адміністрації про покладення на Управління обов’язків, що виходять за межі його компетенції, а також про випадки протидії законній діяльності Управління.</w:t>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Управління для здійснення повноважень та виконання визначених законодавством або рішеннями голови Київської обласної адміністрації завдань має право:</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1. на повний та безперешкодний доступ до приміщень, активів, документів, інформації та баз даних, які стосуються аудиторських завдань, включаючи інформацію з обмеженим доступом, що надається у встановленому законодавством порядку;</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2. отримувати пояснення у формі письмового анкетування, опитування та інтерв’ювання працівників Київської обласної державної адміністрації, її апарату та структурних підрозділів, районних державних адміністрацій Київської області, підприємств, установ та організацій, що належать до сфери управління Киї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3. готувати запити та одержувати від державних органів та органів місцевого самоврядування, підприємств, установ, організацій, інших юридичних осіб та фізичних осіб-підприємців інформацію, документи і матеріали, необхідні для здійснення внутрішнього аудиту;</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9.4. ініціювати перед головою Київської обласної державної адміністрації питання залучення експертів, </w:t>
      </w:r>
      <w:r>
        <w:rPr>
          <w:rFonts w:eastAsia="Times New Roman" w:cs="Times New Roman" w:ascii="Times New Roman" w:hAnsi="Times New Roman"/>
          <w:color w:val="000000"/>
          <w:sz w:val="28"/>
          <w:szCs w:val="28"/>
          <w:lang w:val="uk-UA"/>
        </w:rPr>
        <w:t>фахівців відповідних органів державно</w:t>
      </w:r>
      <w:r>
        <w:rPr>
          <w:rFonts w:cs="Times New Roman" w:ascii="Times New Roman" w:hAnsi="Times New Roman"/>
          <w:color w:val="000000"/>
          <w:sz w:val="28"/>
          <w:szCs w:val="28"/>
          <w:lang w:val="uk-UA"/>
        </w:rPr>
        <w:t xml:space="preserve">ї влади та органів місцевого самоврядування, державних </w:t>
      </w:r>
      <w:r>
        <w:rPr>
          <w:rFonts w:eastAsia="Times New Roman" w:cs="Times New Roman" w:ascii="Times New Roman" w:hAnsi="Times New Roman"/>
          <w:color w:val="000000"/>
          <w:sz w:val="28"/>
          <w:szCs w:val="28"/>
          <w:lang w:val="uk-UA"/>
        </w:rPr>
        <w:t>фонд</w:t>
      </w:r>
      <w:r>
        <w:rPr>
          <w:rFonts w:cs="Times New Roman" w:ascii="Times New Roman" w:hAnsi="Times New Roman"/>
          <w:color w:val="000000"/>
          <w:sz w:val="28"/>
          <w:szCs w:val="28"/>
          <w:lang w:val="uk-UA"/>
        </w:rPr>
        <w:t>ів, підприємств, установ, організацій, інших юридичних</w:t>
      </w:r>
      <w:r>
        <w:rPr>
          <w:rFonts w:eastAsia="Times New Roman" w:cs="Times New Roman" w:ascii="Times New Roman" w:hAnsi="Times New Roman"/>
          <w:color w:val="000000"/>
          <w:sz w:val="28"/>
          <w:szCs w:val="28"/>
          <w:lang w:val="uk-UA"/>
        </w:rPr>
        <w:t xml:space="preserve"> осіб</w:t>
      </w:r>
      <w:r>
        <w:rPr>
          <w:rFonts w:cs="Times New Roman" w:ascii="Times New Roman" w:hAnsi="Times New Roman"/>
          <w:color w:val="000000"/>
          <w:sz w:val="28"/>
          <w:szCs w:val="28"/>
          <w:lang w:val="uk-UA"/>
        </w:rPr>
        <w:t xml:space="preserve"> та самостійно залучати експертів, фахівців  у тому числі на договірних засадах для забезпечення виконання </w:t>
      </w:r>
      <w:r>
        <w:rPr>
          <w:rFonts w:eastAsia="Times New Roman" w:cs="Times New Roman" w:ascii="Times New Roman" w:hAnsi="Times New Roman"/>
          <w:color w:val="000000"/>
          <w:sz w:val="28"/>
          <w:szCs w:val="28"/>
          <w:lang w:val="uk-UA"/>
        </w:rPr>
        <w:t>аудиторського завда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5. робити копії, фотокопії або виписки з документів, електронних файлів та інших носіїв інформації, які стосуються предмета внутрішнього аудиту із дотриманням порядку використання інформації з обмеженим доступом;</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9.6. проводити чи вимагати від працівників Київської обласної державної адміністрації, її апарату та структурних підрозділів, районних державних адміністрацій Київської області, підприємств, установ та організацій, що </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лежать до сфери управління Київської обласної державної адміністрації, проведення в присутності працівників Управління контрольних обмірів обсягів виконаних робіт та наданих послуг, інвентаризації матеріальних цінностей;</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7. вносити, у встановленому порядку, пропозиції голові Київської обласної державної адміністрації щодо удосконалення роботи Київської обласної державної адміністрації з питань, що відносяться до компетенції Управлі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8. користуватись, у в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9. скликати, у встановленому порядку, наради, проводити семінари та конференції з питань, що належать до компетенції Управлі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10. за дорученням голови Київської обласної державної адміністрації здійснювати аудити, у тому числі здійснювати контроль фінансових і бухгалтерських документів, планів, звітів, кошторисів, розрахунків та інших документів, що підтверджують надходження і витрачання коштів, матеріальних цінностей, нематеріальних активів;</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11. отримувати інформацію та копії документів від апарату та структурних підрозділів Київської обласної державної адміністрації, районних державних адміністрацій Київської області, підприємств, установ та організацій, що належать до сфери управління Київської обласної державної адміністрації, що стосуються їх фінансово-господарської діяльності;</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12. проводити аналіз та моніторинг за дотриманням законодавства з питань закупівель за публічні кошти;</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9.13. у ході проведення та за результатами здійснення внутрішніх аудитів, рекомендувати керівництву Київської обласної державної адміністрації, її апарату та структурним підрозділам, районним державним адміністраціям Київської області, підприємствам, установам та організаціям, що належать до сфери управління Київської обласної державної адміністрації, невідкладно вжити заходів для усунення виявлених недоліків в роботі та порушень, відшкодування заподіяних збитків та запобігання їх виникненню в подальшій діяльності;</w:t>
      </w:r>
    </w:p>
    <w:p>
      <w:pPr>
        <w:pStyle w:val="Normal"/>
        <w:widowControl w:val="false"/>
        <w:tabs>
          <w:tab w:val="clear" w:pos="708"/>
          <w:tab w:val="left" w:pos="3402"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9.14. ініціювати перед головою Київської обласної державної адміністрації питання про притягнення до передбаченої законом відповідальності осіб, які відповідно до покладених на них обов’язків, були відповідальними за порушенням законодавства. </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Управління очолює начальник, який призначається на посаду і звільняється з посади головою Київської обласної державної адміністрації згідно із Законом України „Про державну службу” за погодженням з відповідним державним органом виконавчої влади у встановленому законодавством порядку.</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Управління підпорядковується голові Київської обласної державної адміністрації.</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аду начальника Управління в установленому законом порядку призначається особа, яка має економічну або юридичну вищу освіту за ступенем магістра та стаж роботи відповідно до вимог чинного законодавства.</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1. Начальник Управління: </w:t>
      </w:r>
      <w:bookmarkStart w:id="16" w:name="o78"/>
      <w:bookmarkStart w:id="17" w:name="o73"/>
      <w:bookmarkEnd w:id="16"/>
      <w:bookmarkEnd w:id="17"/>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1.1. </w:t>
      </w:r>
      <w:r>
        <w:rPr>
          <w:rFonts w:cs="Times New Roman" w:ascii="Times New Roman" w:hAnsi="Times New Roman"/>
          <w:color w:val="000000"/>
          <w:spacing w:val="-10"/>
          <w:szCs w:val="28"/>
          <w:lang w:val="uk-UA"/>
        </w:rPr>
        <w:t>здійснює керівництво Управлінням, несе персональну відповідальність за організацію та результати його діяльності;</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 планує роботу Управління, вносить пропозиції щодо формування планів роботи Київської обласної державної адміністрації;</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3. вживає заходів щодо удосконалення організації та підвищення ефективності роботи Управлі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4. подає на затвердження голові Київської обласної державної адміністрації Положення про Управлі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5. звітує перед головою Київської обласної державної адміністрації про виконання покладених на Управління завдань та затверджених планів роботи;</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6. може входити до складу колегії (інших дорадчих органів) Київської обласної державної адміністрації;</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7. вносить пропозиції щодо розгляду на засіданнях колегії (інших дорадчих органів) Київської обласної державної адміністрації питань, що належать до компетенції Управління, та розробляє проекти відповідних рішень;</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8. здійснює визначені Законом України „Про державну службу” повноваження керівника державної служби в Управлінні;</w:t>
      </w:r>
    </w:p>
    <w:p>
      <w:pPr>
        <w:pStyle w:val="Normal"/>
        <w:widowControl w:val="false"/>
        <w:tabs>
          <w:tab w:val="clear" w:pos="708"/>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9. підписує з головою Київської обласної державної адміністрації декларацію внутрішнього аудиту, в якій зазначаються мета (місія) та цілі, принципи незалежності, основні повноваження та обов’язки Управлі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spacing w:lineRule="exact" w:line="30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 разі призначення нового голови Київської обласної державної адміністрації та/або начальника управління внутрішнього аудиту Київської обласної державної адміністрації нова декларація внутрішнього аудиту підписується протягом місяця з дня такого призначе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0. організовує роботу з персоналом управління, у тому числі проведення конкурсів на зайняття вакантних посад державної служби категорій „Б” і „В”, забезпечує прозорість і об’єктивність таких конкурсів відповідно до вимог чинного законодавства;</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1.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2. забезпечує своєчасне оприлюднення та передачу державному органу виконавчої влади, що забезпечує формування та реалізує державну політику у сфері державної служби, інформації про вакантні посади державної служби з метою формування єдиного переліку вакантних посад державної служби, який оприлюднюєтьс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8</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3. призначає громадян України, які пройшли конкурсний відбір, на вакантні посади державної служби категорій „Б” і „В”, звільняє з таких посад відповідно до законодавства;</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4. присвоює ранги державним службовцям Управління, які займають посади державної служби категорій „Б” і „В”;</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pacing w:val="-20"/>
          <w:szCs w:val="28"/>
          <w:lang w:val="uk-UA"/>
        </w:rPr>
      </w:pPr>
      <w:r>
        <w:rPr>
          <w:rFonts w:cs="Times New Roman" w:ascii="Times New Roman" w:hAnsi="Times New Roman"/>
          <w:color w:val="000000"/>
          <w:spacing w:val="-20"/>
          <w:szCs w:val="28"/>
          <w:lang w:val="uk-UA"/>
        </w:rPr>
        <w:t>11.15. забезпечує підвищення кваліфікації державних службовців Управлі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6. здійснює планування навчання персоналу Управління з метою вдосконалення рівня володіння державними службовцями державною мовою, регіональною мовою або мовою національних меншин, визначеною відповідно до чинного законодавства, а також іноземною мовою, яка є однією з офіційних мов Ради Європи, у випадках якщо володіння такою мовою є обов’язковим відповідно до законодавства;</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7. здійснює контроль за дотриманням виконавської та службової дисципліни в Управлінні;</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8. розглядає скарги на дії або бездіяльність державних службовців Управління, які займають посади державної служби категорій „Б” і „В”;</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9. приймає у межах наданих повноважень рішення про заохочення та притягнення до дисциплінарної відповідальності державних службовців Управління, які займають посади державної служби категорій „Б” і „В”;</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0. виконує функції роботодавця стосовно працівників Управління, які не є державними службовцями;</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1. забезпечує належні для роботи в Управлінні умови праці;</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2. затверджує посадові інструкції працівників Управління та розподіляє обов’язки між ними;</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3. може брати участь у засіданнях органів місцевого самоврядува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4. представляє інтереси Управління у взаємовідносинах з іншими структурними підрозділами Київської обласної державної адміністрації, з міністерствами, іншими державними органами виконавчої влад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5. видає у межах своїх повноважень накази, організовує контроль за їх виконанням;</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кази начальника Управління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ому органі Міністерства юстиції України.</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6. подає на затвердження голові Київ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9</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7. розпоряджається коштами у межах затвердженого головою Київської обласної державної адміністрації кошторису Управлі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8. проводить особистий прийом громадян з питань, що належать до компетенції і повноважень Управлі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9. забезпечує:</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ланування, організацію та здійснення на належному рівні внутрішнього аудиту; </w:t>
      </w:r>
      <w:bookmarkStart w:id="18" w:name="o74"/>
      <w:bookmarkEnd w:id="18"/>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одання голові Київської обласної державної адміністрації аудиторських звітів та рекомендацій; </w:t>
      </w:r>
      <w:bookmarkStart w:id="19" w:name="o75"/>
      <w:bookmarkEnd w:id="19"/>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ідготовку та своєчасне подання звіту про результати діяльності Управління, відповідно до вимог чинного законодавства, у сфері внутрішнього аудиту та Стандартів внутрішнього аудиту; </w:t>
      </w:r>
      <w:bookmarkStart w:id="20" w:name="o76"/>
      <w:bookmarkEnd w:id="20"/>
    </w:p>
    <w:p>
      <w:pPr>
        <w:pStyle w:val="HTML1"/>
        <w:shd w:fill="FFFFFF" w:val="clear"/>
        <w:ind w:firstLine="567"/>
        <w:jc w:val="both"/>
        <w:textAlignment w:val="baseline"/>
        <w:rPr/>
      </w:pPr>
      <w:r>
        <w:rPr>
          <w:rFonts w:cs="Times New Roman" w:ascii="Times New Roman" w:hAnsi="Times New Roman"/>
          <w:color w:val="000000"/>
          <w:sz w:val="28"/>
          <w:szCs w:val="28"/>
          <w:lang w:val="uk-UA"/>
        </w:rPr>
        <w:t xml:space="preserve">- проведення моніторингу виконання (врахування) рекомендацій за результатами здійснення внутрішнього аудиту, складання та </w:t>
      </w:r>
      <w:r>
        <w:rPr>
          <w:rFonts w:eastAsia="Times New Roman" w:cs="Times New Roman" w:ascii="Times New Roman" w:hAnsi="Times New Roman"/>
          <w:color w:val="000000"/>
          <w:sz w:val="28"/>
          <w:szCs w:val="28"/>
          <w:lang w:val="uk-UA"/>
        </w:rPr>
        <w:t>ведення бази</w:t>
      </w:r>
      <w:r>
        <w:rPr>
          <w:rFonts w:cs="Times New Roman" w:ascii="Times New Roman" w:hAnsi="Times New Roman"/>
          <w:color w:val="000000"/>
          <w:sz w:val="28"/>
          <w:szCs w:val="28"/>
          <w:lang w:val="uk-UA"/>
        </w:rPr>
        <w:t xml:space="preserve"> даних, в якій повинно бути відображено</w:t>
      </w:r>
      <w:r>
        <w:rPr>
          <w:rFonts w:eastAsia="Times New Roman" w:cs="Times New Roman" w:ascii="Times New Roman" w:hAnsi="Times New Roman"/>
          <w:color w:val="000000"/>
          <w:sz w:val="28"/>
          <w:szCs w:val="28"/>
          <w:lang w:val="uk-UA"/>
        </w:rPr>
        <w:t xml:space="preserve"> дані щодо</w:t>
      </w:r>
      <w:r>
        <w:rPr>
          <w:rFonts w:cs="Times New Roman" w:ascii="Times New Roman" w:hAnsi="Times New Roman"/>
          <w:color w:val="000000"/>
          <w:sz w:val="28"/>
          <w:szCs w:val="28"/>
          <w:lang w:val="uk-UA"/>
        </w:rPr>
        <w:t xml:space="preserve"> об'єктів внутрішнього аудиту відповідно до Стандартів внутрішнього аудиту; </w:t>
      </w:r>
      <w:bookmarkStart w:id="21" w:name="o77"/>
      <w:bookmarkEnd w:id="21"/>
    </w:p>
    <w:p>
      <w:pPr>
        <w:pStyle w:val="HTML1"/>
        <w:shd w:fill="FFFFFF" w:val="clear"/>
        <w:spacing w:lineRule="exact" w:line="300"/>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кладення та виконання щорічної програми Управління щодо забезпечення та підвищення якості внутрішнього аудиту;</w:t>
      </w:r>
    </w:p>
    <w:p>
      <w:pPr>
        <w:pStyle w:val="HTML1"/>
        <w:shd w:fill="FFFFFF" w:val="clear"/>
        <w:spacing w:lineRule="exact" w:line="300"/>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ведення внутрішньої оцінки якості внутрішнього аудиту в Управлінні, відповідно до вимог Стандартів внутрішнього аудиту;</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eastAsia="Times New Roman" w:cs="Times New Roman" w:ascii="Times New Roman" w:hAnsi="Times New Roman"/>
          <w:sz w:val="28"/>
          <w:szCs w:val="28"/>
          <w:lang w:val="uk-UA"/>
        </w:rPr>
        <w:t>розробку у внутрішніх документах Управління з п</w:t>
      </w:r>
      <w:r>
        <w:rPr>
          <w:rFonts w:cs="Times New Roman" w:ascii="Times New Roman" w:hAnsi="Times New Roman"/>
          <w:sz w:val="28"/>
          <w:szCs w:val="28"/>
          <w:lang w:val="uk-UA"/>
        </w:rPr>
        <w:t xml:space="preserve">итань здійснення  внутрішнього </w:t>
      </w:r>
      <w:r>
        <w:rPr>
          <w:rFonts w:eastAsia="Times New Roman" w:cs="Times New Roman" w:ascii="Times New Roman" w:hAnsi="Times New Roman"/>
          <w:sz w:val="28"/>
          <w:szCs w:val="28"/>
          <w:lang w:val="uk-UA"/>
        </w:rPr>
        <w:t>аудиту вимог щодо надання інформац</w:t>
      </w:r>
      <w:r>
        <w:rPr>
          <w:rFonts w:cs="Times New Roman" w:ascii="Times New Roman" w:hAnsi="Times New Roman"/>
          <w:sz w:val="28"/>
          <w:szCs w:val="28"/>
          <w:lang w:val="uk-UA"/>
        </w:rPr>
        <w:t xml:space="preserve">ії про результати внутрішнього </w:t>
      </w:r>
      <w:r>
        <w:rPr>
          <w:rFonts w:eastAsia="Times New Roman" w:cs="Times New Roman" w:ascii="Times New Roman" w:hAnsi="Times New Roman"/>
          <w:sz w:val="28"/>
          <w:szCs w:val="28"/>
          <w:lang w:val="uk-UA"/>
        </w:rPr>
        <w:t>аудиту за звернення</w:t>
      </w:r>
      <w:r>
        <w:rPr>
          <w:rFonts w:cs="Times New Roman" w:ascii="Times New Roman" w:hAnsi="Times New Roman"/>
          <w:sz w:val="28"/>
          <w:szCs w:val="28"/>
          <w:lang w:val="uk-UA"/>
        </w:rPr>
        <w:t>ми від органів державної влади;</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дійснення заходів щодо врахування рекомендацій, наданих Міністерством фінансів України за результатами оцінки функціонування системи внутрішнього аудиту в Київській обласній державній адміністрації;</w:t>
      </w:r>
      <w:bookmarkStart w:id="22" w:name="o103"/>
      <w:bookmarkEnd w:id="22"/>
    </w:p>
    <w:p>
      <w:pPr>
        <w:pStyle w:val="HTML1"/>
        <w:shd w:fill="FFFFFF" w:val="clear"/>
        <w:ind w:firstLine="567"/>
        <w:jc w:val="both"/>
        <w:textAlignment w:val="baseline"/>
        <w:rPr/>
      </w:pPr>
      <w:r>
        <w:rPr>
          <w:rFonts w:cs="Times New Roman" w:ascii="Times New Roman" w:hAnsi="Times New Roman"/>
          <w:color w:val="000000"/>
          <w:sz w:val="28"/>
          <w:szCs w:val="28"/>
          <w:lang w:val="uk-UA"/>
        </w:rPr>
        <w:t xml:space="preserve">11.30. </w:t>
      </w:r>
      <w:r>
        <w:rPr>
          <w:rFonts w:cs="Times New Roman" w:ascii="Times New Roman" w:hAnsi="Times New Roman"/>
          <w:sz w:val="28"/>
          <w:szCs w:val="28"/>
          <w:lang w:val="uk-UA"/>
        </w:rPr>
        <w:t xml:space="preserve">відповідає за </w:t>
      </w:r>
      <w:r>
        <w:rPr>
          <w:rFonts w:eastAsia="Times New Roman" w:cs="Times New Roman" w:ascii="Times New Roman" w:hAnsi="Times New Roman"/>
          <w:sz w:val="28"/>
          <w:szCs w:val="28"/>
          <w:lang w:val="uk-UA"/>
        </w:rPr>
        <w:t xml:space="preserve">збереження, передачу до архіву Управління </w:t>
      </w:r>
      <w:r>
        <w:rPr>
          <w:rFonts w:cs="Times New Roman" w:ascii="Times New Roman" w:hAnsi="Times New Roman"/>
          <w:sz w:val="28"/>
          <w:szCs w:val="28"/>
          <w:lang w:val="uk-UA"/>
        </w:rPr>
        <w:t>справ внутрішніх аудитів</w:t>
      </w:r>
      <w:r>
        <w:rPr>
          <w:rFonts w:eastAsia="Times New Roman" w:cs="Times New Roman" w:ascii="Times New Roman" w:hAnsi="Times New Roman"/>
          <w:sz w:val="28"/>
          <w:szCs w:val="28"/>
          <w:lang w:val="uk-UA"/>
        </w:rPr>
        <w:t xml:space="preserve"> і їх знищенн</w:t>
      </w:r>
      <w:r>
        <w:rPr>
          <w:rFonts w:cs="Times New Roman" w:ascii="Times New Roman" w:hAnsi="Times New Roman"/>
          <w:sz w:val="28"/>
          <w:szCs w:val="28"/>
          <w:lang w:val="uk-UA"/>
        </w:rPr>
        <w:t>я у встановленому законодавством порядку;</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31. здійснює інші повноваження відповідно до законодавства України.</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r>
        <w:rPr>
          <w:rFonts w:cs="Times New Roman" w:ascii="Times New Roman" w:hAnsi="Times New Roman"/>
          <w:szCs w:val="28"/>
          <w:lang w:val="uk-UA"/>
        </w:rPr>
        <w:t>11.32. начальник Управління може мати заступника, який призначається на посаду та звільняється з посади начальником Управління відповідно до Закону України „Про державну службу”.</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2. На час відсутності начальника Управління його функції виконує заступник начальника Управління. </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3. Працівники Управління: </w:t>
      </w:r>
      <w:bookmarkStart w:id="23" w:name="o83"/>
      <w:bookmarkEnd w:id="23"/>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3.1. мають право: </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 повний та безперешкодний доступ до активів, документів, інформації та баз даних, які стосуються аудиторських завдань, включаючи інформацію з обмеженим доступом, що надається у встановленому законодавством порядку;</w:t>
      </w:r>
      <w:bookmarkStart w:id="24" w:name="o84"/>
      <w:bookmarkEnd w:id="24"/>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роводити анкетування, опитування та інтерв’ювання працівників Київської обласної державної адміністрації, її апарату та структурних </w:t>
      </w:r>
    </w:p>
    <w:p>
      <w:pPr>
        <w:pStyle w:val="HTML1"/>
        <w:shd w:fill="FFFFFF" w:val="clear"/>
        <w:ind w:firstLine="567"/>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ind w:firstLine="567"/>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розділів, районних державних адміністрацій Київської області, підприємств, установ та організацій, що належать до сфери управління Київсько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готувати запити та одержувати від державних органів та органів місцевого самоврядування, підприємств, установ, організацій, інших юридичних осіб та фізичних осіб-підприємців інформацію, документи і матеріали, необхідні для здійснення внутрішнього аудиту;</w:t>
      </w:r>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для забезпечення виконання аудиторського завдання, ініціювати перед начальником управління питання залучення експертів, </w:t>
      </w:r>
      <w:r>
        <w:rPr>
          <w:rFonts w:eastAsia="Times New Roman" w:cs="Times New Roman" w:ascii="Times New Roman" w:hAnsi="Times New Roman"/>
          <w:color w:val="000000"/>
          <w:sz w:val="28"/>
          <w:szCs w:val="28"/>
          <w:lang w:val="uk-UA"/>
        </w:rPr>
        <w:t>фахівців відповідних органів державно</w:t>
      </w:r>
      <w:r>
        <w:rPr>
          <w:rFonts w:cs="Times New Roman" w:ascii="Times New Roman" w:hAnsi="Times New Roman"/>
          <w:color w:val="000000"/>
          <w:sz w:val="28"/>
          <w:szCs w:val="28"/>
          <w:lang w:val="uk-UA"/>
        </w:rPr>
        <w:t xml:space="preserve">ї влади та органів місцевого самоврядування, державних </w:t>
      </w:r>
      <w:r>
        <w:rPr>
          <w:rFonts w:eastAsia="Times New Roman" w:cs="Times New Roman" w:ascii="Times New Roman" w:hAnsi="Times New Roman"/>
          <w:color w:val="000000"/>
          <w:sz w:val="28"/>
          <w:szCs w:val="28"/>
          <w:lang w:val="uk-UA"/>
        </w:rPr>
        <w:t>фонд</w:t>
      </w:r>
      <w:r>
        <w:rPr>
          <w:rFonts w:cs="Times New Roman" w:ascii="Times New Roman" w:hAnsi="Times New Roman"/>
          <w:color w:val="000000"/>
          <w:sz w:val="28"/>
          <w:szCs w:val="28"/>
          <w:lang w:val="uk-UA"/>
        </w:rPr>
        <w:t>ів, підприємств, установ, організацій, інших юридичних</w:t>
      </w:r>
      <w:r>
        <w:rPr>
          <w:rFonts w:eastAsia="Times New Roman" w:cs="Times New Roman" w:ascii="Times New Roman" w:hAnsi="Times New Roman"/>
          <w:color w:val="000000"/>
          <w:sz w:val="28"/>
          <w:szCs w:val="28"/>
          <w:lang w:val="uk-UA"/>
        </w:rPr>
        <w:t xml:space="preserve"> осіб</w:t>
      </w:r>
      <w:r>
        <w:rPr>
          <w:rFonts w:cs="Times New Roman" w:ascii="Times New Roman" w:hAnsi="Times New Roman"/>
          <w:color w:val="000000"/>
          <w:sz w:val="28"/>
          <w:szCs w:val="28"/>
          <w:lang w:val="uk-UA"/>
        </w:rPr>
        <w:t xml:space="preserve"> для забезпечення виконання </w:t>
      </w:r>
      <w:r>
        <w:rPr>
          <w:rFonts w:eastAsia="Times New Roman" w:cs="Times New Roman" w:ascii="Times New Roman" w:hAnsi="Times New Roman"/>
          <w:color w:val="000000"/>
          <w:sz w:val="28"/>
          <w:szCs w:val="28"/>
          <w:lang w:val="uk-UA"/>
        </w:rPr>
        <w:t>аудиторського завдання;</w:t>
      </w:r>
    </w:p>
    <w:p>
      <w:pPr>
        <w:pStyle w:val="HTML1"/>
        <w:shd w:fill="FFFFFF" w:val="clear"/>
        <w:ind w:firstLine="567"/>
        <w:jc w:val="both"/>
        <w:textAlignment w:val="baseline"/>
        <w:rPr>
          <w:rFonts w:ascii="Times New Roman" w:hAnsi="Times New Roman" w:cs="Times New Roman"/>
          <w:color w:val="000000"/>
          <w:sz w:val="28"/>
          <w:szCs w:val="28"/>
          <w:lang w:val="uk-UA"/>
        </w:rPr>
      </w:pPr>
      <w:bookmarkStart w:id="25" w:name="o87"/>
      <w:bookmarkEnd w:id="25"/>
      <w:r>
        <w:rPr>
          <w:rFonts w:cs="Times New Roman" w:ascii="Times New Roman" w:hAnsi="Times New Roman"/>
          <w:color w:val="000000"/>
          <w:sz w:val="28"/>
          <w:szCs w:val="28"/>
          <w:lang w:val="uk-UA"/>
        </w:rPr>
        <w:t xml:space="preserve">- визначати цілі, обсяг, методи аудиту і ресурси, які необхідні для виконання кожного аудиторського завдання; </w:t>
      </w:r>
      <w:bookmarkStart w:id="26" w:name="o88"/>
      <w:bookmarkEnd w:id="26"/>
    </w:p>
    <w:p>
      <w:pPr>
        <w:pStyle w:val="HTML1"/>
        <w:shd w:fill="FFFFFF" w:val="clear"/>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дійснювати за рішенням голови Київської обласної державної адміністрації позапланові внутрішні аудити</w:t>
      </w:r>
      <w:bookmarkStart w:id="27" w:name="o122"/>
      <w:bookmarkStart w:id="28" w:name="o121"/>
      <w:bookmarkStart w:id="29" w:name="o120"/>
      <w:bookmarkStart w:id="30" w:name="o119"/>
      <w:bookmarkStart w:id="31" w:name="o118"/>
      <w:bookmarkStart w:id="32" w:name="o116"/>
      <w:bookmarkEnd w:id="27"/>
      <w:bookmarkEnd w:id="28"/>
      <w:bookmarkEnd w:id="29"/>
      <w:bookmarkEnd w:id="30"/>
      <w:bookmarkEnd w:id="31"/>
      <w:bookmarkEnd w:id="32"/>
      <w:r>
        <w:rPr>
          <w:rFonts w:cs="Times New Roman" w:ascii="Times New Roman" w:hAnsi="Times New Roman"/>
          <w:color w:val="000000"/>
          <w:sz w:val="28"/>
          <w:szCs w:val="28"/>
          <w:lang w:val="uk-UA"/>
        </w:rPr>
        <w:t>;</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2. забезпечують виконання завдань, функцій та обов’язків, передбачених власною посадовою інструкцією, що затверджена в установленому порядку, Положенням про відповідний структурний підрозділ Управління, в якому працює працівник Управління, цим Положенням, з якими під підпис ознайомлено працівника Управління;</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3. дотримуються вимог Стандартів внутрішнього аудиту та інших нормативно-правових актів у сфері внутрішнього аудиту;</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4. не розголошують інформацію, яка стала відома під час виконання покладених на Управління завдань, крім випадків, передбачених чинним законодавством;</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5. інформують начальника Управління про обґрунтовані ознаки шахрайства, корупційних правопорушень та правопорушень, пов’язаних з корупцією, або нецільового використання бюджетних коштів, марнотратства, зловживання службовим становищем та інших порушень фінансово-бюджетної дисципліни, які призвели до втрат чи збитків, з наданням рекомендацій щодо вжиття необхідних заходів;</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6. уникають та не допускають виникнення конфлікту інтересів відповідно до чинного законодавства.</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8"/>
          <w:lang w:val="uk-UA"/>
        </w:rPr>
      </w:pPr>
      <w:bookmarkStart w:id="33" w:name="o130"/>
      <w:bookmarkEnd w:id="33"/>
      <w:r>
        <w:rPr>
          <w:rFonts w:cs="Times New Roman" w:ascii="Times New Roman" w:hAnsi="Times New Roman"/>
          <w:szCs w:val="28"/>
          <w:lang w:val="uk-UA"/>
        </w:rPr>
        <w:t>14. У разі виникнення обставин, які перешкоджають виконанню працівниками або начальником Управління їх обов'язків, втручання у їх діяльність посадових або інших осіб, працівники або начальник Управління письмово інформують про це голову Київської обласної державної адміністрації та Міністерство фінансів України для здійснення заходів відповідно до законодавства.</w:t>
      </w:r>
      <w:bookmarkStart w:id="34" w:name="o131"/>
      <w:bookmarkEnd w:id="34"/>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1</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5. Граничну чисельність, фонд оплати праці працівників Управління визначає голова Київської обласної державної адміністрації у межах відповідних бюджетних призначень.</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6. Штатний розпис та кошторис Управління затверджується головою Київської обласної державної адміністрації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02.2002 № 228 (зі змінами).</w:t>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tabs>
          <w:tab w:val="clear" w:pos="708"/>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7.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43"/>
        <w:widowControl w:val="false"/>
        <w:tabs>
          <w:tab w:val="clear" w:pos="708"/>
          <w:tab w:val="left" w:pos="10992" w:leader="none"/>
          <w:tab w:val="left" w:pos="11908" w:leader="none"/>
          <w:tab w:val="left" w:pos="12824" w:leader="none"/>
          <w:tab w:val="left" w:pos="13740" w:leader="none"/>
          <w:tab w:val="left" w:pos="14656" w:leader="none"/>
        </w:tabs>
        <w:spacing w:lineRule="exact" w:line="2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43"/>
        <w:widowControl w:val="false"/>
        <w:tabs>
          <w:tab w:val="clear" w:pos="708"/>
          <w:tab w:val="left" w:pos="10992" w:leader="none"/>
          <w:tab w:val="left" w:pos="11908" w:leader="none"/>
          <w:tab w:val="left" w:pos="12824" w:leader="none"/>
          <w:tab w:val="left" w:pos="13740" w:leader="none"/>
          <w:tab w:val="left" w:pos="14656" w:leader="none"/>
        </w:tabs>
        <w:spacing w:lineRule="exact" w:line="2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3"/>
        <w:widowControl w:val="false"/>
        <w:tabs>
          <w:tab w:val="clear" w:pos="708"/>
          <w:tab w:val="left" w:pos="10992" w:leader="none"/>
          <w:tab w:val="left" w:pos="11908" w:leader="none"/>
          <w:tab w:val="left" w:pos="12824" w:leader="none"/>
          <w:tab w:val="left" w:pos="13740" w:leader="none"/>
          <w:tab w:val="left" w:pos="14656" w:leader="none"/>
        </w:tabs>
        <w:spacing w:lineRule="exact" w:line="2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3"/>
        <w:widowControl w:val="false"/>
        <w:tabs>
          <w:tab w:val="clear" w:pos="708"/>
          <w:tab w:val="left" w:pos="10992" w:leader="none"/>
          <w:tab w:val="left" w:pos="11908" w:leader="none"/>
          <w:tab w:val="left" w:pos="12824" w:leader="none"/>
          <w:tab w:val="left" w:pos="13740" w:leader="none"/>
          <w:tab w:val="left" w:pos="14656" w:leader="none"/>
        </w:tabs>
        <w:spacing w:lineRule="exact" w:line="2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чальник управління  </w:t>
      </w:r>
    </w:p>
    <w:p>
      <w:pPr>
        <w:pStyle w:val="Style43"/>
        <w:widowControl w:val="false"/>
        <w:tabs>
          <w:tab w:val="clear" w:pos="708"/>
          <w:tab w:val="left" w:pos="10992" w:leader="none"/>
          <w:tab w:val="left" w:pos="11908" w:leader="none"/>
          <w:tab w:val="left" w:pos="12824" w:leader="none"/>
          <w:tab w:val="left" w:pos="13740" w:leader="none"/>
          <w:tab w:val="left" w:pos="14656" w:leader="none"/>
        </w:tabs>
        <w:spacing w:lineRule="exact" w:line="260"/>
        <w:jc w:val="both"/>
        <w:rPr/>
      </w:pPr>
      <w:r>
        <w:rPr>
          <w:rFonts w:cs="Times New Roman" w:ascii="Times New Roman" w:hAnsi="Times New Roman"/>
          <w:b/>
          <w:color w:val="000000"/>
          <w:sz w:val="28"/>
          <w:szCs w:val="28"/>
        </w:rPr>
        <w:t>внутрішнього аудиту адміністрації      (підпис)    Денис СКОРОБОГАТЬКО</w:t>
      </w:r>
    </w:p>
    <w:p>
      <w:pPr>
        <w:pStyle w:val="Normal"/>
        <w:tabs>
          <w:tab w:val="clear" w:pos="708"/>
          <w:tab w:val="left" w:pos="4820" w:leader="none"/>
        </w:tabs>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7:10:00Z</dcterms:created>
  <dc:creator>ZAG10</dc:creator>
  <dc:description/>
  <cp:keywords/>
  <dc:language>en-US</dc:language>
  <cp:lastModifiedBy>ZAG3</cp:lastModifiedBy>
  <cp:lastPrinted>2019-03-28T09:35:00Z</cp:lastPrinted>
  <dcterms:modified xsi:type="dcterms:W3CDTF">2019-09-24T11:47:00Z</dcterms:modified>
  <cp:revision>6</cp:revision>
  <dc:subject/>
  <dc:title> </dc:title>
</cp:coreProperties>
</file>