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984281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43</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5385"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управління внутрішнього аудиту Київської обласної державної адміністрації</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ів України „Про місцеві державні адміністрації”, „Про державну службу”, постанови Кабінету Міністрів України від 12 грудня 2018 р. № 1062 „Про затвердження Основних засад здійснення внутрішнього контролю розпорядниками бюджетних коштів та внесення змін до постанови Кабінету Міністрів України від 28 вересня 2011 р. № 1001”:</w:t>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управління внутрішнього аудиту Київської обласної державної адміністрації, затвердженого розпорядженням голови Київської обласної державної адміністрації від 03 травня 2017 р. № 243 „Про затвердження Положення про управління внутрішнього аудиту Київської обласної державної адміністрації”, виклавши його у новій редакції, що додаєтьс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ихайло БНО-АЙРІЯН</w:t>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hd w:fill="FFFFFF" w:val="clear"/>
        <w:tabs>
          <w:tab w:val="clear" w:pos="708"/>
          <w:tab w:val="left" w:pos="7469" w:leader="none"/>
        </w:tabs>
        <w:spacing w:lineRule="exact" w:line="300"/>
        <w:ind w:left="5387" w:firstLine="56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5559" w:leader="none"/>
        </w:tabs>
        <w:spacing w:lineRule="exact" w:line="300"/>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03.05.2017 № 243 </w:t>
      </w:r>
    </w:p>
    <w:p>
      <w:pPr>
        <w:pStyle w:val="Normal"/>
        <w:widowControl w:val="false"/>
        <w:tabs>
          <w:tab w:val="clear" w:pos="708"/>
          <w:tab w:val="left" w:pos="5559" w:leader="none"/>
        </w:tabs>
        <w:spacing w:lineRule="exact" w:line="300"/>
        <w:ind w:left="5387"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en-US"/>
        </w:rPr>
      </w:pPr>
      <w:r>
        <w:rPr>
          <w:rFonts w:cs="Times New Roman" w:ascii="Times New Roman" w:hAnsi="Times New Roman"/>
          <w:b/>
          <w:bCs/>
          <w:color w:val="000000"/>
          <w:szCs w:val="28"/>
          <w:lang w:val="uk-UA"/>
        </w:rPr>
        <w:t xml:space="preserve">(у редакції розпорядження </w:t>
      </w:r>
      <w:r>
        <w:rPr>
          <w:rFonts w:cs="Times New Roman" w:ascii="Times New Roman" w:hAnsi="Times New Roman"/>
          <w:b/>
          <w:szCs w:val="28"/>
          <w:lang w:val="uk-UA"/>
        </w:rPr>
        <w:t xml:space="preserve">голови адміністрації  </w:t>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en-US"/>
        </w:rPr>
        <w:t>23 вересня 2019 року № 543)</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bCs/>
          <w:color w:val="000000"/>
          <w:szCs w:val="28"/>
          <w:lang w:val="uk-UA"/>
        </w:rPr>
        <w:t xml:space="preserve">про </w:t>
      </w:r>
      <w:r>
        <w:rPr>
          <w:rFonts w:cs="Times New Roman" w:ascii="Times New Roman" w:hAnsi="Times New Roman"/>
          <w:b/>
          <w:color w:val="000000"/>
          <w:szCs w:val="28"/>
          <w:lang w:val="uk-UA"/>
        </w:rPr>
        <w:t xml:space="preserve">управління внутрішнього аудиту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правління внутрішнього аудиту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правління є бюджетною, неприбутковою установою.</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Управління підпорядковане та підзвітне безпосередньо голові Київської обласної державної адміністрації.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Управління у своїй діяльності керується Конституцією,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Київської обласної державної адміністрації, а також цим Положенням.</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Управління є організаційно та функціонально незалежним, що забезпечується через:</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затвердження головою Київської обласної державної адміністрації Положення про управління та Операційного і Стратегічного планів діяльності з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інформування начальником Управління голови обласної державної адміністрації про стан виконання Операційного і Стратегічного планів діяльності з внутрішнього аудиту та інших завдань, наявності обмежень у здійсненні внутрішнього аудиту і ресурса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надання Управлінню повного та безперешкодного доступу до активів, документів, інформації та баз даних, які стосуються діяльності зі здійснення внутрішнього ауд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5.4. недопущення покладення на Управління функцій, не пов’язаних з діяльністю з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5. запобігання неправомірного втручання третіх осіб у планування та здійснення діяльності з внутрішнього аудиту та підготовки звітів про й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o138"/>
      <w:bookmarkStart w:id="1" w:name="o137"/>
      <w:bookmarkStart w:id="2" w:name="o136"/>
      <w:bookmarkStart w:id="3" w:name="o135"/>
      <w:bookmarkStart w:id="4" w:name="o134"/>
      <w:bookmarkEnd w:id="0"/>
      <w:bookmarkEnd w:id="1"/>
      <w:bookmarkEnd w:id="2"/>
      <w:bookmarkEnd w:id="3"/>
      <w:bookmarkEnd w:id="4"/>
      <w:r>
        <w:rPr>
          <w:rFonts w:cs="Times New Roman" w:ascii="Times New Roman" w:hAnsi="Times New Roman"/>
          <w:szCs w:val="28"/>
          <w:lang w:val="uk-UA"/>
        </w:rPr>
        <w:t xml:space="preserve">5.6. комплектування Управління з урахуванням вимог, установлених  Порядком </w:t>
      </w:r>
      <w:r>
        <w:rPr>
          <w:rFonts w:cs="Times New Roman" w:ascii="Times New Roman" w:hAnsi="Times New Roman"/>
          <w:bCs/>
          <w:szCs w:val="28"/>
          <w:lang w:val="uk-UA"/>
        </w:rPr>
        <w:t>здійснення внутрішнього аудиту та утворення підрозділів внутрішнього аудиту, затвердженого постановою Кабінету Міністрів України від 28.09.2011 № 1001 (із змінами, далі – Порядок № 1001)</w:t>
      </w:r>
      <w:r>
        <w:rPr>
          <w:rFonts w:cs="Times New Roman" w:ascii="Times New Roman" w:hAnsi="Times New Roman"/>
          <w:szCs w:val="28"/>
          <w:lang w:val="uk-UA"/>
        </w:rPr>
        <w:t xml:space="preserve">, добору кадрів відповідної кваліфікації з високими діловими, професійними та моральними якостями, систематичного підвищення їх кваліфікації та навчанн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bookmarkStart w:id="5" w:name="o139"/>
      <w:bookmarkEnd w:id="5"/>
      <w:r>
        <w:rPr>
          <w:rFonts w:cs="Times New Roman" w:ascii="Times New Roman" w:hAnsi="Times New Roman"/>
          <w:szCs w:val="28"/>
          <w:lang w:val="uk-UA"/>
        </w:rPr>
        <w:t>5.7. створення належних умов для здійснення Управлінням діяльності з  внутрішнього аудиту, у тому числі шляхом підписання та забезпечення виконання положень декларації внутрішнього аудиту, своєчасного затвердження Операційного і Стратегічного планів та підписання звітів з діяльності внутрішнього аудиту, надання достатнього строку для здійснення внутрішнього аудиту, своєчасного розгляду аудиторських звітів і рекомендацій.</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6" w:name="o143"/>
      <w:bookmarkStart w:id="7" w:name="o142"/>
      <w:bookmarkStart w:id="8" w:name="o141"/>
      <w:bookmarkStart w:id="9" w:name="o140"/>
      <w:bookmarkStart w:id="10" w:name="o143"/>
      <w:bookmarkStart w:id="11" w:name="o142"/>
      <w:bookmarkStart w:id="12" w:name="o141"/>
      <w:bookmarkStart w:id="13" w:name="o140"/>
      <w:bookmarkEnd w:id="10"/>
      <w:bookmarkEnd w:id="11"/>
      <w:bookmarkEnd w:id="12"/>
      <w:bookmarkEnd w:id="13"/>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Основними завданнями Управління є надання голові Київської обласної державної адміністрації об’єктивних і незалежних висновків та рекомендацій щодо:</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1. функціонування системи внутрішнього контролю та її удосконале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2. удосконалення системи управління в Київській обласній державній адміністрації, її апарату, структурних підрозділах, у районних державних адміністраціях Київської області, на підприємствах, установах та організаціях, що належать до сфери управління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3. запобігання фактам незаконного, неефективного та нерезультативного використання бюджетних коштів та інших активів;</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4. запобігання виникненню помилок чи інших недоліків у діяльності Київської обласної державної адміністрації, її апарату та структурних підрозділів,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Управління відповідно до покладених на нього завда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 проводить оцінк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bookmarkStart w:id="14" w:name="o61"/>
      <w:bookmarkEnd w:id="14"/>
      <w:r>
        <w:rPr>
          <w:rFonts w:cs="Times New Roman" w:ascii="Times New Roman" w:hAnsi="Times New Roman"/>
          <w:color w:val="000000"/>
          <w:szCs w:val="28"/>
          <w:lang w:val="uk-UA"/>
        </w:rPr>
        <w:t>- ефективності функціонування системи внутрішнього контролю та аудиту в Київській обласній державній адміністрації та її структурних підрозділа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упеня виконання і досягнення цілей, визначення у стратегічних та річних планах, бюджетних програма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ефективності планування і виконання бюджетних програм та результатів їх виконання, управління бюджетними кошта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якості надання адміністративних послуг та виконання контрольно-наглядових функцій, завдань, визначених актами законодавства;</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ану використання і збереження активів та інформ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надійності, ефективності та результативності інформаційних систем і технологій;</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ану управління державним та комунальним майном і ресурса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правильності ведення бухгалтерського обліку та достовірності фінансової та бюджетної звітності;</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ризиків, які можуть негативно вплинути на виконання функцій і завдань Київською обласною державною адміністрацією, її апаратом та структурними підрозділами, районними державними адміністраціями Київської області, підприємствами, установами та організаціями, що належать до сфери управління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2. планує, організовує та здійснює внутрішні аудити, документує їх результати, готує аудиторські звіти, висновки та рекомендації за результатами здійснених внутрішніх аудитів, здійснює моніторинг врахування рекомендацій;</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3. подає голові Київської обласної державної адміністрації аудиторські звіти і рекомендації для прийняття ним відповідних управлінських ріше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4. звітує про результати діяльності відповідно до вимог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атвердженого постановою Кабінету Міністрів України від 28.09.2011 № 1001, та Стандартів внутрішнього аудиту, затверджених наказом Міністерства фінансів України від 04.10.2011 № 1247, зареєстрованого в Міністерстві юстиції України 20 жовтня 2011 року за № 1219/19957 (зі зміна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5. складає та веде базу даних, в якій відображено дані щодо об'єктів внутрішнього аудиту відповідно до Стандартів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6. в межах компетенції, організовує дотримання виконання Конституції і законів України, актів Президента України, Кабінету Міністрів України, постанов Верховної Ради України, наказів міністерств,  здійснює контроль за їх реалізацією;</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7. за дорученням голови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7.8. у разі виявлення під час здійснення внутрішнього аудиту фактів нецільового використання бюджетних коштів, марнотратства, зловживання службовим становищем, порушень фінансово-бюджетної дисципліни, які призвели до втрат чи збитків та/або мають ознаки злочину, письмово інформує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t xml:space="preserve">голову Київської обласної державної адміністрації про необхідність повідомлення правоохоронних органів щодо таких фактів та/або передачу їм таких матеріалів внутрішнього аудиту. </w:t>
      </w:r>
      <w:bookmarkStart w:id="15" w:name="o282"/>
      <w:bookmarkEnd w:id="15"/>
      <w:r>
        <w:rPr>
          <w:rFonts w:cs="Times New Roman" w:ascii="Times New Roman" w:hAnsi="Times New Roman"/>
          <w:szCs w:val="28"/>
          <w:lang w:val="uk-UA"/>
        </w:rPr>
        <w:t xml:space="preserve">За рішенням голови Київської обласної державної адміністрації, забезпечує повідомлення та/або передачу матеріалів такого аудиту до правоохоронних органів відповідно до законодавства;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9. розробляє проекти розпоряджень голови Київської обласної державної адміністрації, а також у визначених законом випадках – проекти нормативно-правових актів з питань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0.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1.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2. забезпечує у межах своїх повноважень здійснення заходів щодо запобігання і протидії коруп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2.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3. розглядає в установленому законодавством порядку звернення громадян, народних депутатів України та депутатів відповідних місцевих рад, органів місцевого самоврядування, правоохоронних органів, підприємств, установ, організацій з питань, що відносяться до компетенції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4. забезпечує доступ до публічної інформації, розпорядником якої є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5. в установленому порядку інформує громадськість про стан здійснення Управлінням визначених законом повноваже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6. у межах компетенції і повноважень здійснює заходи внутрішнього аудиту діяльності органів місцевого самоврядування та за зверненням органу місцевого самоврядування надає методичну допомогу з питань здійснення повноважень, що делеговані їм органами виконавчої влади відповідно до положень законодавства;</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7. організовує роботу з укомплектування, зберігання, обліку та використання архівних документів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8. забезпечує, у межах своїх повноважень, реалізацію державної політики стосовно захисту інформації з обмеженим доступом;</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9. бере участь у вирішенні відповідно до законодавства колективних трудових спорів (конфліктів);</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20. забезпечує, у межах своїх повноважень, захист персональних дани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21. </w:t>
      </w:r>
      <w:r>
        <w:rPr>
          <w:rFonts w:cs="Times New Roman" w:ascii="Times New Roman" w:hAnsi="Times New Roman"/>
          <w:szCs w:val="28"/>
          <w:lang w:val="uk-UA"/>
        </w:rPr>
        <w:t>здійснює повноваження, делеговані Київською обласною радою, пов’язані з діяльністю з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Управління, відповідно до покладених на нього завдань, в установленому законодавством порядку та у межах повноважень взаємодіє з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паратом Київської обласної державної адміністрації, іншими структурними підрозділами Київської обласної державної адміністрації, районними державними адміністраціями Київської області, органами місцевого самоврядування, територіальними органами державних органів виконавчої влади, підприємствами, установами та організаціями, що належать до сфери управління Київської обласної державної адміністрації, а також іншими підприємствами, їх об’єднаннями, установами та організація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кладання на Управління завдань, що не належать або виходять за межі його компетенції відповідно до цього Положення та Порядку № 1001, не допускаєтьс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правління в обов’язковому порядку інформує голову Київської обласної державної адміністрації про покладення на Управління обов’язків, що виходять за межі його компетенції, а також про випадки протидії законній діяльності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Управління для здійснення повноважень та виконання визначених законодавством або рішеннями голови Київської обласної адміністрації завдань має право:</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на повний та безперешкодний доступ до приміщень, активів, документів, інформації та баз даних, які стосуються аудиторських завдань, включаючи інформацію з обмеженим доступом, що надається у встановленому законодавством порядк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 отримувати пояснення у формі письмового анкетування, опитування та інтерв’ювання працівників Київської обласної державної адміністрації, її апарату та структурних підрозділів,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3. готувати запити та одержувати від державних органів та органів місцевого самоврядування, підприємств, установ, організацій, інших юридичних осіб та фізичних осіб-підприємців інформацію, документи і матеріали, необхідні для здійснення внутрішнього аудит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4. ініціювати перед головою Київської обласної державної адміністрації питання залучення експертів, </w:t>
      </w:r>
      <w:r>
        <w:rPr>
          <w:rFonts w:eastAsia="Times New Roman" w:cs="Times New Roman" w:ascii="Times New Roman" w:hAnsi="Times New Roman"/>
          <w:color w:val="000000"/>
          <w:sz w:val="28"/>
          <w:szCs w:val="28"/>
          <w:lang w:val="uk-UA"/>
        </w:rPr>
        <w:t>фахівців відповідних органів державно</w:t>
      </w:r>
      <w:r>
        <w:rPr>
          <w:rFonts w:cs="Times New Roman" w:ascii="Times New Roman" w:hAnsi="Times New Roman"/>
          <w:color w:val="000000"/>
          <w:sz w:val="28"/>
          <w:szCs w:val="28"/>
          <w:lang w:val="uk-UA"/>
        </w:rPr>
        <w:t xml:space="preserve">ї влади та органів місцевого самоврядування, державних </w:t>
      </w:r>
      <w:r>
        <w:rPr>
          <w:rFonts w:eastAsia="Times New Roman" w:cs="Times New Roman" w:ascii="Times New Roman" w:hAnsi="Times New Roman"/>
          <w:color w:val="000000"/>
          <w:sz w:val="28"/>
          <w:szCs w:val="28"/>
          <w:lang w:val="uk-UA"/>
        </w:rPr>
        <w:t>фонд</w:t>
      </w:r>
      <w:r>
        <w:rPr>
          <w:rFonts w:cs="Times New Roman" w:ascii="Times New Roman" w:hAnsi="Times New Roman"/>
          <w:color w:val="000000"/>
          <w:sz w:val="28"/>
          <w:szCs w:val="28"/>
          <w:lang w:val="uk-UA"/>
        </w:rPr>
        <w:t>ів, підприємств, установ, організацій, інших юридичних</w:t>
      </w:r>
      <w:r>
        <w:rPr>
          <w:rFonts w:eastAsia="Times New Roman" w:cs="Times New Roman" w:ascii="Times New Roman" w:hAnsi="Times New Roman"/>
          <w:color w:val="000000"/>
          <w:sz w:val="28"/>
          <w:szCs w:val="28"/>
          <w:lang w:val="uk-UA"/>
        </w:rPr>
        <w:t xml:space="preserve"> осіб</w:t>
      </w:r>
      <w:r>
        <w:rPr>
          <w:rFonts w:cs="Times New Roman" w:ascii="Times New Roman" w:hAnsi="Times New Roman"/>
          <w:color w:val="000000"/>
          <w:sz w:val="28"/>
          <w:szCs w:val="28"/>
          <w:lang w:val="uk-UA"/>
        </w:rPr>
        <w:t xml:space="preserve"> та самостійно залучати експертів, фахівців  у тому числі на договірних засадах для забезпечення виконання </w:t>
      </w:r>
      <w:r>
        <w:rPr>
          <w:rFonts w:eastAsia="Times New Roman" w:cs="Times New Roman" w:ascii="Times New Roman" w:hAnsi="Times New Roman"/>
          <w:color w:val="000000"/>
          <w:sz w:val="28"/>
          <w:szCs w:val="28"/>
          <w:lang w:val="uk-UA"/>
        </w:rPr>
        <w:t>аудиторського завда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5. робити копії, фотокопії або виписки з документів, електронних файлів та інших носіїв інформації, які стосуються предмета внутрішнього аудиту із дотриманням порядку використання інформації з обмеженим доступом;</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9.6. проводити чи вимагати від працівників Київської обласної державної адміністрації, її апарату та структурних підрозділів, районних державних адміністрацій Київської області, підприємств, установ та організацій, що </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лежать до сфери управління Київської обласної державної адміністрації, проведення в присутності працівників Управління контрольних обмірів обсягів виконаних робіт та наданих послуг, інвентаризації матеріальних цінностей;</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7. вносити, у встановленому порядку, пропозиції голові Київської обласної державної адміністрації щодо удосконалення роботи Київської обласної державної адміністрації з питань, що відносяться до компетенції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8.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9. скликати, у встановленому порядку, наради, проводити семінари та конференції з питань, що належать до компетенції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0. за дорученням голови Київської обласної державної адміністрації здійснювати аудити, у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1. отримувати інформацію та копії документів від апарату та структурних підрозділів Київської обласної державної адміністрації,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 що стосуються їх фінансово-господарської діяльност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2. проводити аналіз та моніторинг за дотриманням законодавства з питань закупівель за публічні кошт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3. у ході проведення та за результатами здійснення внутрішніх аудитів, рекомендувати керівництву Київської обласної державної адміністрації, її апарату та структурним підрозділам, районним державним адміністраціям Київської області, підприємствам, установам та організаціям, що належать до сфери управління Київської обласної державної адміністрації, невідкладно вжити заходів для усунення виявлених недоліків в роботі та порушень, відшкодування заподіяних збитків та запобігання їх виникненню в подальшій діяльності;</w:t>
      </w:r>
    </w:p>
    <w:p>
      <w:pPr>
        <w:pStyle w:val="Normal"/>
        <w:widowControl w:val="false"/>
        <w:tabs>
          <w:tab w:val="clear" w:pos="708"/>
          <w:tab w:val="left" w:pos="340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9.14. ініціювати перед головою Київської обласної державної адміністрації питання про притягнення до передбаченої законом відповідальності осіб, які відповідно до покладених на них обов’язків, були відповідальними за порушенням законодавства. </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м України „Про державну службу” за погодженням з відповідним державним органом виконавчої влади у встановленому законодавством порядк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підпорядковується голові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аду начальника Управління в установленому законом порядку призначається особа, яка має економічну або юридичну вищу освіту за ступенем магістра та стаж роботи відповідно до вимог чинног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 Начальник Управління: </w:t>
      </w:r>
      <w:bookmarkStart w:id="16" w:name="o78"/>
      <w:bookmarkStart w:id="17" w:name="o73"/>
      <w:bookmarkEnd w:id="16"/>
      <w:bookmarkEnd w:id="17"/>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1. </w:t>
      </w:r>
      <w:r>
        <w:rPr>
          <w:rFonts w:cs="Times New Roman" w:ascii="Times New Roman" w:hAnsi="Times New Roman"/>
          <w:color w:val="000000"/>
          <w:spacing w:val="-10"/>
          <w:szCs w:val="28"/>
          <w:lang w:val="uk-UA"/>
        </w:rPr>
        <w:t>здійснює керівництво Управлінням, несе персональну відповідальність за організацію та результати його діяльност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планує роботу Управління, вносить пропозиції щодо формування планів роботи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3. вживає заходів щодо удосконалення організації та підвищення ефективності роботи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4. подає на затвердження голові Київської обласної державної адміністрації Положення про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5.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6. може входити до складу колегії (інших дорадчих органів)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7. вносить пропозиції щодо розгляду на засіданнях колегії (інших дорадчих органів) Київської обласної державної адміністрації питань, що належать до компетенції Управління, та розробляє проекти відповідних рішень;</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8. здійснює визначені Законом України „Про державну службу” повноваження керівника державної служби в Управлінні;</w:t>
      </w:r>
    </w:p>
    <w:p>
      <w:pPr>
        <w:pStyle w:val="Normal"/>
        <w:widowControl w:val="false"/>
        <w:tabs>
          <w:tab w:val="clear" w:pos="708"/>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9. підписує з головою Київської обласної державної адміністрації декларацію внутрішнього аудиту, в якій зазначаються мета (місія) та цілі, принципи незалежності, основні повноваження та обов’язки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разі призначення нового голови Київської обласної державної адміністрації та/або начальника управління внутрішнього аудиту Київської обласної державної адміністрації нова декларація внутрішнього аудиту підписується протягом місяця з дня такого призначе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0. організовує роботу з персоналом управління, у тому числі проведення конкурсів на зайняття вакантних посад державної служби категорій „Б” і „В”, забезпечує прозорість і об’єктивність таких конкурсів відповідно до вимог чинног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1.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2. забезпечує своєчасне оприлюднення та передачу держав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3. призначає громадян України, які пройшли конкурсний відбір, на вакантні посади державної служби категорій „Б” і „В”, звільняє з таких посад відповідно д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4. присвоює ранги державним службовцям Управління, які займають посади державної служби категорій „Б” і „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pacing w:val="-20"/>
          <w:szCs w:val="28"/>
          <w:lang w:val="uk-UA"/>
        </w:rPr>
      </w:pPr>
      <w:r>
        <w:rPr>
          <w:rFonts w:cs="Times New Roman" w:ascii="Times New Roman" w:hAnsi="Times New Roman"/>
          <w:color w:val="000000"/>
          <w:spacing w:val="-20"/>
          <w:szCs w:val="28"/>
          <w:lang w:val="uk-UA"/>
        </w:rPr>
        <w:t>11.15. забезпечує підвищення кваліфікації державних службовців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6. здійснює планування навчання персоналу Управління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чинного законодавства, а також іноземною мовою, яка є однією з офіційних мов Ради Європи, у випадках якщо володіння такою мовою є обов’язковим відповідно д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7. здійснює контроль за дотриманням виконавської та службової дисципліни в Управлінн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8. розглядає скарги на дії або бездіяльність державних службовців Управління, які займають посади державної служби категорій „Б” і „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9. приймає у межах наданих повноважень рішення про заохочення та притягнення до дисциплінарної відповідальності державних службовців Управління, які займають посади державної служби категорій „Б” і „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0. виконує функції роботодавця стосовно працівників Управління, які не є державними службовця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1. забезпечує належні для роботи в Управлінні умови прац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2. затверджує посадові інструкції працівників Управління та розподіляє обов’язки між ни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3. може брати участь у засіданнях органів місцевого самоврядува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4.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держав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5. видає у межах своїх повноважень накази, організовує контроль за їх виконанням;</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кази начальника Управління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істерства юстиції Україн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6.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7. розпоряджається коштами у межах затвердженого головою Київської обласної державної адміністрації кошторису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8. проводить особистий прийом громадян з питань, що належать до компетенції і повноважень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9. забезпечує:</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ланування, організацію та здійснення на належному рівні внутрішнього аудиту; </w:t>
      </w:r>
      <w:bookmarkStart w:id="18" w:name="o74"/>
      <w:bookmarkEnd w:id="18"/>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дання голові Київської обласної державної адміністрації аудиторських звітів та рекомендацій; </w:t>
      </w:r>
      <w:bookmarkStart w:id="19" w:name="o75"/>
      <w:bookmarkEnd w:id="19"/>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ідготовку та своєчасне подання звіту про результати діяльності Управління, відповідно до вимог чинного законодавства, у сфері внутрішнього аудиту та Стандартів внутрішнього аудиту; </w:t>
      </w:r>
      <w:bookmarkStart w:id="20" w:name="o76"/>
      <w:bookmarkEnd w:id="20"/>
    </w:p>
    <w:p>
      <w:pPr>
        <w:pStyle w:val="HTML1"/>
        <w:shd w:fill="FFFFFF" w:val="clear"/>
        <w:ind w:firstLine="567"/>
        <w:jc w:val="both"/>
        <w:textAlignment w:val="baseline"/>
        <w:rPr/>
      </w:pPr>
      <w:r>
        <w:rPr>
          <w:rFonts w:cs="Times New Roman" w:ascii="Times New Roman" w:hAnsi="Times New Roman"/>
          <w:color w:val="000000"/>
          <w:sz w:val="28"/>
          <w:szCs w:val="28"/>
          <w:lang w:val="uk-UA"/>
        </w:rPr>
        <w:t xml:space="preserve">- проведення моніторингу виконання (врахування) рекомендацій за результатами здійснення внутрішнього аудиту, складання та </w:t>
      </w:r>
      <w:r>
        <w:rPr>
          <w:rFonts w:eastAsia="Times New Roman" w:cs="Times New Roman" w:ascii="Times New Roman" w:hAnsi="Times New Roman"/>
          <w:color w:val="000000"/>
          <w:sz w:val="28"/>
          <w:szCs w:val="28"/>
          <w:lang w:val="uk-UA"/>
        </w:rPr>
        <w:t>ведення бази</w:t>
      </w:r>
      <w:r>
        <w:rPr>
          <w:rFonts w:cs="Times New Roman" w:ascii="Times New Roman" w:hAnsi="Times New Roman"/>
          <w:color w:val="000000"/>
          <w:sz w:val="28"/>
          <w:szCs w:val="28"/>
          <w:lang w:val="uk-UA"/>
        </w:rPr>
        <w:t xml:space="preserve"> даних, в якій повинно бути відображено</w:t>
      </w:r>
      <w:r>
        <w:rPr>
          <w:rFonts w:eastAsia="Times New Roman" w:cs="Times New Roman" w:ascii="Times New Roman" w:hAnsi="Times New Roman"/>
          <w:color w:val="000000"/>
          <w:sz w:val="28"/>
          <w:szCs w:val="28"/>
          <w:lang w:val="uk-UA"/>
        </w:rPr>
        <w:t xml:space="preserve"> дані щодо</w:t>
      </w:r>
      <w:r>
        <w:rPr>
          <w:rFonts w:cs="Times New Roman" w:ascii="Times New Roman" w:hAnsi="Times New Roman"/>
          <w:color w:val="000000"/>
          <w:sz w:val="28"/>
          <w:szCs w:val="28"/>
          <w:lang w:val="uk-UA"/>
        </w:rPr>
        <w:t xml:space="preserve"> об'єктів внутрішнього аудиту відповідно до Стандартів внутрішнього аудиту; </w:t>
      </w:r>
      <w:bookmarkStart w:id="21" w:name="o77"/>
      <w:bookmarkEnd w:id="21"/>
    </w:p>
    <w:p>
      <w:pPr>
        <w:pStyle w:val="HTML1"/>
        <w:shd w:fill="FFFFFF" w:val="clear"/>
        <w:spacing w:lineRule="exact" w:line="300"/>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ладення та виконання щорічної програми Управління щодо забезпечення та підвищення якості внутрішнього аудиту;</w:t>
      </w:r>
    </w:p>
    <w:p>
      <w:pPr>
        <w:pStyle w:val="HTML1"/>
        <w:shd w:fill="FFFFFF" w:val="clear"/>
        <w:spacing w:lineRule="exact" w:line="300"/>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внутрішньої оцінки якості внутрішнього аудиту в Управлінні, відповідно до вимог Стандартів внутрішнього аудит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розробку у внутрішніх документах Управління з п</w:t>
      </w:r>
      <w:r>
        <w:rPr>
          <w:rFonts w:cs="Times New Roman" w:ascii="Times New Roman" w:hAnsi="Times New Roman"/>
          <w:sz w:val="28"/>
          <w:szCs w:val="28"/>
          <w:lang w:val="uk-UA"/>
        </w:rPr>
        <w:t xml:space="preserve">итань здійснення  внутрішнього </w:t>
      </w:r>
      <w:r>
        <w:rPr>
          <w:rFonts w:eastAsia="Times New Roman" w:cs="Times New Roman" w:ascii="Times New Roman" w:hAnsi="Times New Roman"/>
          <w:sz w:val="28"/>
          <w:szCs w:val="28"/>
          <w:lang w:val="uk-UA"/>
        </w:rPr>
        <w:t>аудиту вимог щодо надання інформац</w:t>
      </w:r>
      <w:r>
        <w:rPr>
          <w:rFonts w:cs="Times New Roman" w:ascii="Times New Roman" w:hAnsi="Times New Roman"/>
          <w:sz w:val="28"/>
          <w:szCs w:val="28"/>
          <w:lang w:val="uk-UA"/>
        </w:rPr>
        <w:t xml:space="preserve">ії про результати внутрішнього </w:t>
      </w:r>
      <w:r>
        <w:rPr>
          <w:rFonts w:eastAsia="Times New Roman" w:cs="Times New Roman" w:ascii="Times New Roman" w:hAnsi="Times New Roman"/>
          <w:sz w:val="28"/>
          <w:szCs w:val="28"/>
          <w:lang w:val="uk-UA"/>
        </w:rPr>
        <w:t>аудиту за звернення</w:t>
      </w:r>
      <w:r>
        <w:rPr>
          <w:rFonts w:cs="Times New Roman" w:ascii="Times New Roman" w:hAnsi="Times New Roman"/>
          <w:sz w:val="28"/>
          <w:szCs w:val="28"/>
          <w:lang w:val="uk-UA"/>
        </w:rPr>
        <w:t>ми від органів державної влади;</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 в Київській обласній державній адміністрації;</w:t>
      </w:r>
      <w:bookmarkStart w:id="22" w:name="o103"/>
      <w:bookmarkEnd w:id="22"/>
    </w:p>
    <w:p>
      <w:pPr>
        <w:pStyle w:val="HTML1"/>
        <w:shd w:fill="FFFFFF" w:val="clear"/>
        <w:ind w:firstLine="567"/>
        <w:jc w:val="both"/>
        <w:textAlignment w:val="baseline"/>
        <w:rPr/>
      </w:pPr>
      <w:r>
        <w:rPr>
          <w:rFonts w:cs="Times New Roman" w:ascii="Times New Roman" w:hAnsi="Times New Roman"/>
          <w:color w:val="000000"/>
          <w:sz w:val="28"/>
          <w:szCs w:val="28"/>
          <w:lang w:val="uk-UA"/>
        </w:rPr>
        <w:t xml:space="preserve">11.30. </w:t>
      </w:r>
      <w:r>
        <w:rPr>
          <w:rFonts w:cs="Times New Roman" w:ascii="Times New Roman" w:hAnsi="Times New Roman"/>
          <w:sz w:val="28"/>
          <w:szCs w:val="28"/>
          <w:lang w:val="uk-UA"/>
        </w:rPr>
        <w:t xml:space="preserve">відповідає за </w:t>
      </w:r>
      <w:r>
        <w:rPr>
          <w:rFonts w:eastAsia="Times New Roman" w:cs="Times New Roman" w:ascii="Times New Roman" w:hAnsi="Times New Roman"/>
          <w:sz w:val="28"/>
          <w:szCs w:val="28"/>
          <w:lang w:val="uk-UA"/>
        </w:rPr>
        <w:t xml:space="preserve">збереження, передачу до архіву Управління </w:t>
      </w:r>
      <w:r>
        <w:rPr>
          <w:rFonts w:cs="Times New Roman" w:ascii="Times New Roman" w:hAnsi="Times New Roman"/>
          <w:sz w:val="28"/>
          <w:szCs w:val="28"/>
          <w:lang w:val="uk-UA"/>
        </w:rPr>
        <w:t>справ внутрішніх аудитів</w:t>
      </w:r>
      <w:r>
        <w:rPr>
          <w:rFonts w:eastAsia="Times New Roman" w:cs="Times New Roman" w:ascii="Times New Roman" w:hAnsi="Times New Roman"/>
          <w:sz w:val="28"/>
          <w:szCs w:val="28"/>
          <w:lang w:val="uk-UA"/>
        </w:rPr>
        <w:t xml:space="preserve"> і їх знищенн</w:t>
      </w:r>
      <w:r>
        <w:rPr>
          <w:rFonts w:cs="Times New Roman" w:ascii="Times New Roman" w:hAnsi="Times New Roman"/>
          <w:sz w:val="28"/>
          <w:szCs w:val="28"/>
          <w:lang w:val="uk-UA"/>
        </w:rPr>
        <w:t>я у встановленому законодавством порядк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31. здійснює інші повноваження відповідно до законодавства Україн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1.32. начальник Управління може мати заступника, який призначається на посаду та звільняється з посади начальником Управління відповідно до Закону України „Про державну служб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На час відсутності начальника Управління його функції виконує заступник начальника Управління. </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Працівники Управління: </w:t>
      </w:r>
      <w:bookmarkStart w:id="23" w:name="o83"/>
      <w:bookmarkEnd w:id="23"/>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1. мають право: </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 повний та безперешкодний доступ до активів, документів, інформації та баз даних, які стосуються аудиторських завдань, включаючи інформацію з обмеженим доступом, що надається у встановленому законодавством порядку;</w:t>
      </w:r>
      <w:bookmarkStart w:id="24" w:name="o84"/>
      <w:bookmarkEnd w:id="24"/>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оводити анкетування, опитування та інтерв’ювання працівників Київської обласної державної адміністрації, її апарату та структурних </w:t>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розділів,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готувати запити та одержувати від державних органів та органів місцевого самоврядування, підприємств, установ, організацій, інших юридичних осіб та фізичних осіб-підприємців інформацію, документи і матеріали, необхідні для здійснення внутрішнього аудит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забезпечення виконання аудиторського завдання, ініціювати перед начальником управління питання залучення експертів, </w:t>
      </w:r>
      <w:r>
        <w:rPr>
          <w:rFonts w:eastAsia="Times New Roman" w:cs="Times New Roman" w:ascii="Times New Roman" w:hAnsi="Times New Roman"/>
          <w:color w:val="000000"/>
          <w:sz w:val="28"/>
          <w:szCs w:val="28"/>
          <w:lang w:val="uk-UA"/>
        </w:rPr>
        <w:t>фахівців відповідних органів державно</w:t>
      </w:r>
      <w:r>
        <w:rPr>
          <w:rFonts w:cs="Times New Roman" w:ascii="Times New Roman" w:hAnsi="Times New Roman"/>
          <w:color w:val="000000"/>
          <w:sz w:val="28"/>
          <w:szCs w:val="28"/>
          <w:lang w:val="uk-UA"/>
        </w:rPr>
        <w:t xml:space="preserve">ї влади та органів місцевого самоврядування, державних </w:t>
      </w:r>
      <w:r>
        <w:rPr>
          <w:rFonts w:eastAsia="Times New Roman" w:cs="Times New Roman" w:ascii="Times New Roman" w:hAnsi="Times New Roman"/>
          <w:color w:val="000000"/>
          <w:sz w:val="28"/>
          <w:szCs w:val="28"/>
          <w:lang w:val="uk-UA"/>
        </w:rPr>
        <w:t>фонд</w:t>
      </w:r>
      <w:r>
        <w:rPr>
          <w:rFonts w:cs="Times New Roman" w:ascii="Times New Roman" w:hAnsi="Times New Roman"/>
          <w:color w:val="000000"/>
          <w:sz w:val="28"/>
          <w:szCs w:val="28"/>
          <w:lang w:val="uk-UA"/>
        </w:rPr>
        <w:t>ів, підприємств, установ, організацій, інших юридичних</w:t>
      </w:r>
      <w:r>
        <w:rPr>
          <w:rFonts w:eastAsia="Times New Roman" w:cs="Times New Roman" w:ascii="Times New Roman" w:hAnsi="Times New Roman"/>
          <w:color w:val="000000"/>
          <w:sz w:val="28"/>
          <w:szCs w:val="28"/>
          <w:lang w:val="uk-UA"/>
        </w:rPr>
        <w:t xml:space="preserve"> осіб</w:t>
      </w:r>
      <w:r>
        <w:rPr>
          <w:rFonts w:cs="Times New Roman" w:ascii="Times New Roman" w:hAnsi="Times New Roman"/>
          <w:color w:val="000000"/>
          <w:sz w:val="28"/>
          <w:szCs w:val="28"/>
          <w:lang w:val="uk-UA"/>
        </w:rPr>
        <w:t xml:space="preserve"> для забезпечення виконання </w:t>
      </w:r>
      <w:r>
        <w:rPr>
          <w:rFonts w:eastAsia="Times New Roman" w:cs="Times New Roman" w:ascii="Times New Roman" w:hAnsi="Times New Roman"/>
          <w:color w:val="000000"/>
          <w:sz w:val="28"/>
          <w:szCs w:val="28"/>
          <w:lang w:val="uk-UA"/>
        </w:rPr>
        <w:t>аудиторського завдання;</w:t>
      </w:r>
    </w:p>
    <w:p>
      <w:pPr>
        <w:pStyle w:val="HTML1"/>
        <w:shd w:fill="FFFFFF" w:val="clear"/>
        <w:ind w:firstLine="567"/>
        <w:jc w:val="both"/>
        <w:textAlignment w:val="baseline"/>
        <w:rPr>
          <w:rFonts w:ascii="Times New Roman" w:hAnsi="Times New Roman" w:cs="Times New Roman"/>
          <w:color w:val="000000"/>
          <w:sz w:val="28"/>
          <w:szCs w:val="28"/>
          <w:lang w:val="uk-UA"/>
        </w:rPr>
      </w:pPr>
      <w:bookmarkStart w:id="25" w:name="o87"/>
      <w:bookmarkEnd w:id="25"/>
      <w:r>
        <w:rPr>
          <w:rFonts w:cs="Times New Roman" w:ascii="Times New Roman" w:hAnsi="Times New Roman"/>
          <w:color w:val="000000"/>
          <w:sz w:val="28"/>
          <w:szCs w:val="28"/>
          <w:lang w:val="uk-UA"/>
        </w:rPr>
        <w:t xml:space="preserve">- визначати цілі, обсяг, методи аудиту і ресурси, які необхідні для виконання кожного аудиторського завдання; </w:t>
      </w:r>
      <w:bookmarkStart w:id="26" w:name="o88"/>
      <w:bookmarkEnd w:id="26"/>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ювати за рішенням голови Київської обласної державної адміністрації позапланові внутрішні аудити</w:t>
      </w:r>
      <w:bookmarkStart w:id="27" w:name="o122"/>
      <w:bookmarkStart w:id="28" w:name="o121"/>
      <w:bookmarkStart w:id="29" w:name="o120"/>
      <w:bookmarkStart w:id="30" w:name="o119"/>
      <w:bookmarkStart w:id="31" w:name="o118"/>
      <w:bookmarkStart w:id="32" w:name="o116"/>
      <w:bookmarkEnd w:id="27"/>
      <w:bookmarkEnd w:id="28"/>
      <w:bookmarkEnd w:id="29"/>
      <w:bookmarkEnd w:id="30"/>
      <w:bookmarkEnd w:id="31"/>
      <w:bookmarkEnd w:id="32"/>
      <w:r>
        <w:rPr>
          <w:rFonts w:cs="Times New Roman" w:ascii="Times New Roman" w:hAnsi="Times New Roman"/>
          <w:color w:val="000000"/>
          <w:sz w:val="28"/>
          <w:szCs w:val="28"/>
          <w:lang w:val="uk-UA"/>
        </w:rPr>
        <w:t>;</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2. забезпечують виконання завдань, функцій та обов’язків, передбачених власною посадовою інструкцією, що затверджена в установленому порядку, Положенням про відповідний структурний підрозділ Управління, в якому працює працівник Управління, цим Положенням, з якими під підпис ознайомлено працівника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3. дотримуються вимог Стандартів внутрішнього аудиту та інших нормативно-правових актів у сфері внутрішнього аудит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4. не розголошують інформацію, яка стала відома під час виконання покладених на Управління завдань, крім випадків, передбачених чинним законодавством;</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5. інформують начальника Управління про обґрунтовані ознаки шахрайства, корупційних правопорушень та правопорушень, пов’язаних з корупцією, або нецільового використання бюджетних коштів, марнотратства, зловживання службовим становищем та інших порушень фінансово-бюджетної дисципліни, які призвели до втрат чи збитків, з наданням рекомендацій щодо вжиття необхідних заході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6. уникають та не допускають виникнення конфлікту інтересів відповідно до чинног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bookmarkStart w:id="33" w:name="o130"/>
      <w:bookmarkEnd w:id="33"/>
      <w:r>
        <w:rPr>
          <w:rFonts w:cs="Times New Roman" w:ascii="Times New Roman" w:hAnsi="Times New Roman"/>
          <w:szCs w:val="28"/>
          <w:lang w:val="uk-UA"/>
        </w:rPr>
        <w:t>14. У разі виникнення обставин, які перешкоджають виконанню працівниками або начальником Управління їх обов'язків, втручання у їх діяльність посадових або інших осіб, працівники або начальник Управління письмово інформують про це голову Київської обласної державної адміністрації та Міністерство фінансів України для здійснення заходів відповідно до законодавства.</w:t>
      </w:r>
      <w:bookmarkStart w:id="34" w:name="o131"/>
      <w:bookmarkEnd w:id="34"/>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1</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Штатний розпис та кошторис Управління затверджується головою Київської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02.2002 № 228 (зі зміна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чальник управління  </w:t>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jc w:val="both"/>
        <w:rPr/>
      </w:pPr>
      <w:r>
        <w:rPr>
          <w:rFonts w:cs="Times New Roman" w:ascii="Times New Roman" w:hAnsi="Times New Roman"/>
          <w:b/>
          <w:color w:val="000000"/>
          <w:sz w:val="28"/>
          <w:szCs w:val="28"/>
        </w:rPr>
        <w:t>внутрішнього аудиту адміністрації      (підпис)    Денис СКОРОБОГАТЬКО</w:t>
      </w:r>
    </w:p>
    <w:p>
      <w:pPr>
        <w:pStyle w:val="Normal"/>
        <w:tabs>
          <w:tab w:val="clear" w:pos="708"/>
          <w:tab w:val="left" w:pos="4820" w:leader="none"/>
        </w:tabs>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10:00Z</dcterms:created>
  <dc:creator>ZAG10</dc:creator>
  <dc:description/>
  <cp:keywords/>
  <dc:language>en-US</dc:language>
  <cp:lastModifiedBy>ZAG3</cp:lastModifiedBy>
  <cp:lastPrinted>2019-03-28T09:35:00Z</cp:lastPrinted>
  <dcterms:modified xsi:type="dcterms:W3CDTF">2019-09-24T11:47:00Z</dcterms:modified>
  <cp:revision>6</cp:revision>
  <dc:subject/>
  <dc:title> </dc:title>
</cp:coreProperties>
</file>