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61135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ініціювання розробки проекту комплексної </w:t>
      </w:r>
    </w:p>
    <w:p>
      <w:pPr>
        <w:pStyle w:val="Header"/>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Розвиток сільського господарства та сільських </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szCs w:val="28"/>
          <w:lang w:val="uk-UA"/>
        </w:rPr>
        <w:t>територій Київської області” на 2018-2019 роки</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8-2019 роки Стратегії розвитку Київської області на період до 2020 року від 18.10.2017 № 28-01-11/1804:</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омплексної програми „Розвиток сільського господарства та сільських територій Київської області” на 2018 -</w:t>
        <w:br/>
        <w:t>2019 роки (далі – проект Програ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агропромислового розвитк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29 березня 2017 року № 137 „Про ініціювання розробки проекту комплексної програми „Розвиток сільського господарства та сільських територій Київської області” на 2017-2019 роки”.</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4"/>
        <w:ind w:firstLine="709"/>
        <w:jc w:val="both"/>
        <w:rPr>
          <w:rFonts w:ascii="Times New Roman" w:hAnsi="Times New Roman" w:cs="Times New Roman"/>
          <w:bCs/>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48: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