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750176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0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4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видачу та анулювання ліцензій на провадження господарської діяльності з централізованого водопостачання та водовідведення, виробництва, постачання та транспортування</w:t>
      </w:r>
      <w:bookmarkStart w:id="0" w:name="_GoBack"/>
      <w:bookmarkEnd w:id="0"/>
      <w:r>
        <w:rPr>
          <w:rFonts w:cs="Times New Roman" w:ascii="Times New Roman" w:hAnsi="Times New Roman"/>
          <w:b/>
          <w:szCs w:val="28"/>
          <w:lang w:val="uk-UA"/>
        </w:rPr>
        <w:t xml:space="preserve"> теплової енергії у Київській області</w:t>
      </w:r>
    </w:p>
    <w:p>
      <w:pPr>
        <w:pStyle w:val="Normal"/>
        <w:spacing w:before="0" w:after="0"/>
        <w:ind w:right="-1"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1"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1" w:firstLine="567"/>
        <w:contextualSpacing/>
        <w:jc w:val="both"/>
        <w:rPr>
          <w:rFonts w:ascii="Times New Roman" w:hAnsi="Times New Roman" w:cs="Times New Roman"/>
          <w:spacing w:val="-4"/>
          <w:szCs w:val="28"/>
          <w:lang w:val="uk-UA"/>
        </w:rPr>
      </w:pPr>
      <w:r>
        <w:rPr>
          <w:rFonts w:cs="Times New Roman" w:ascii="Times New Roman" w:hAnsi="Times New Roman"/>
          <w:spacing w:val="-4"/>
          <w:szCs w:val="28"/>
          <w:lang w:val="uk-UA"/>
        </w:rPr>
        <w:t>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 враховуючи подання департаменту житлово-комунального господарства та енергоефективності Київської обласної державної адміністрації від 12 вересня 2019 року № 01-09/1723:</w:t>
      </w:r>
    </w:p>
    <w:p>
      <w:pPr>
        <w:pStyle w:val="Normal"/>
        <w:overflowPunct w:val="true"/>
        <w:autoSpaceDE w:val="true"/>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 Видати ДЕРЖАВНОМУ СПЕЦІАЛІЗОВАНОМУ ПІДПРИЄМСТВУ „ЦЕНТРАЛЬНЕ ПІДПРИЄМСТВО З ПОВОДЖЕННЯ З РАДІОАКТИВНИМИ ВІДХОДАМИ” (ідентифікаційний код 37197102, місцезнаходження: 07270, Київська обл., Іванківський район, місто Чорнобиль, вулиця Кірова, будинок 52):</w:t>
      </w:r>
    </w:p>
    <w:p>
      <w:pPr>
        <w:pStyle w:val="Normal"/>
        <w:overflowPunct w:val="true"/>
        <w:autoSpaceDE w:val="true"/>
        <w:ind w:firstLine="567"/>
        <w:jc w:val="both"/>
        <w:rPr/>
      </w:pPr>
      <w:r>
        <w:rPr>
          <w:rFonts w:cs="Times New Roman" w:ascii="Times New Roman" w:hAnsi="Times New Roman"/>
          <w:szCs w:val="28"/>
          <w:lang w:val="uk-UA"/>
        </w:rPr>
        <w:t xml:space="preserve">1.1. ліцензію на провадження господарської діяльності </w:t>
      </w:r>
      <w:r>
        <w:rPr>
          <w:rFonts w:cs="Times New Roman" w:ascii="Times New Roman" w:hAnsi="Times New Roman"/>
          <w:spacing w:val="-4"/>
          <w:szCs w:val="28"/>
          <w:lang w:val="uk-UA"/>
        </w:rPr>
        <w:t>з централізованого водопостачання та водовідведення;</w:t>
      </w:r>
    </w:p>
    <w:p>
      <w:pPr>
        <w:pStyle w:val="Normal"/>
        <w:overflowPunct w:val="true"/>
        <w:autoSpaceDE w:val="true"/>
        <w:jc w:val="center"/>
        <w:rPr>
          <w:rFonts w:ascii="Times New Roman" w:hAnsi="Times New Roman" w:cs="Times New Roman"/>
          <w:spacing w:val="-4"/>
          <w:szCs w:val="28"/>
          <w:lang w:val="en-US"/>
        </w:rPr>
      </w:pPr>
      <w:r>
        <w:rPr>
          <w:rFonts w:cs="Times New Roman" w:ascii="Times New Roman" w:hAnsi="Times New Roman"/>
          <w:spacing w:val="-4"/>
          <w:szCs w:val="28"/>
          <w:lang w:val="en-US"/>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2. ліцензію на провадження господарської діяльності з виробництва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3. ліцензію на провадження господарської діяльності з постачання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4. ліцензію на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2. Анулювати за заявою ліцензіата ДЕРЖАВНОМУ СПЕЦІАЛІЗОВАНОМУ ПІДПРИЄМСТВУ „ЧОРНОБИЛЬСЬКИЙ СПЕЦКОМБІНАТ” (ідентифікаційний код 37197165, місцезнаходження: 07270, Київська обл., Іванківський район, місто Чорнобиль, вулиця Радянська, будинок 70):</w:t>
      </w:r>
    </w:p>
    <w:p>
      <w:pPr>
        <w:pStyle w:val="Normal"/>
        <w:overflowPunct w:val="true"/>
        <w:autoSpaceDE w:val="true"/>
        <w:ind w:firstLine="567"/>
        <w:jc w:val="both"/>
        <w:rPr/>
      </w:pPr>
      <w:r>
        <w:rPr>
          <w:rFonts w:cs="Times New Roman" w:ascii="Times New Roman" w:hAnsi="Times New Roman"/>
          <w:szCs w:val="28"/>
          <w:lang w:val="uk-UA"/>
        </w:rPr>
        <w:t xml:space="preserve">2.1. ліцензію на провадження господарської діяльності </w:t>
      </w:r>
      <w:r>
        <w:rPr>
          <w:rFonts w:cs="Times New Roman" w:ascii="Times New Roman" w:hAnsi="Times New Roman"/>
          <w:spacing w:val="-4"/>
          <w:szCs w:val="28"/>
          <w:lang w:val="uk-UA"/>
        </w:rPr>
        <w:t>з централізованого водопостачання та водовідведення серії АВ №582486, видану Київською обласною державною адміністрацією 23 червня 2011 року на підставі розпорядження голови Київської обласної державної адміністрації від 21 червня 2011 року № 83;</w:t>
      </w:r>
    </w:p>
    <w:p>
      <w:pPr>
        <w:pStyle w:val="Normal"/>
        <w:overflowPunct w:val="true"/>
        <w:autoSpaceDE w:val="true"/>
        <w:ind w:firstLine="567"/>
        <w:jc w:val="both"/>
        <w:rPr/>
      </w:pPr>
      <w:r>
        <w:rPr>
          <w:rFonts w:cs="Times New Roman" w:ascii="Times New Roman" w:hAnsi="Times New Roman"/>
          <w:szCs w:val="28"/>
          <w:lang w:val="uk-UA"/>
        </w:rPr>
        <w:t xml:space="preserve">2.2. ліцензію на провадження господарської діяльності з виробництва теплової енергії, видану </w:t>
      </w:r>
      <w:r>
        <w:rPr>
          <w:rFonts w:cs="Times New Roman" w:ascii="Times New Roman" w:hAnsi="Times New Roman"/>
          <w:spacing w:val="-4"/>
          <w:szCs w:val="28"/>
          <w:lang w:val="uk-UA"/>
        </w:rPr>
        <w:t>Київською обласною державною адміністрацією</w:t>
      </w:r>
      <w:r>
        <w:rPr>
          <w:rFonts w:cs="Times New Roman" w:ascii="Times New Roman" w:hAnsi="Times New Roman"/>
          <w:szCs w:val="28"/>
          <w:lang w:val="uk-UA"/>
        </w:rPr>
        <w:t xml:space="preserve"> на підставі розпорядження голови Київської обласної державної адміністрації від 03 травня 2018 року № 288;</w:t>
      </w:r>
    </w:p>
    <w:p>
      <w:pPr>
        <w:pStyle w:val="Normal"/>
        <w:overflowPunct w:val="true"/>
        <w:autoSpaceDE w:val="true"/>
        <w:ind w:firstLine="567"/>
        <w:jc w:val="both"/>
        <w:rPr/>
      </w:pPr>
      <w:r>
        <w:rPr>
          <w:rFonts w:cs="Times New Roman" w:ascii="Times New Roman" w:hAnsi="Times New Roman"/>
          <w:szCs w:val="28"/>
          <w:lang w:val="uk-UA"/>
        </w:rPr>
        <w:t xml:space="preserve">2.3. ліцензію на провадження господарської діяльності з постачання теплової енергії серії </w:t>
      </w:r>
      <w:r>
        <w:rPr>
          <w:rFonts w:cs="Times New Roman" w:ascii="Times New Roman" w:hAnsi="Times New Roman"/>
          <w:spacing w:val="-4"/>
          <w:szCs w:val="28"/>
          <w:lang w:val="uk-UA"/>
        </w:rPr>
        <w:t>АЕ №460635, видану Київською обласною державною адміністрацією 24 липня 2014 року на підставі розпорядження голови Київської обласної державної адміністрації від 17 липня 2014 року № 227</w:t>
      </w:r>
      <w:r>
        <w:rPr>
          <w:rFonts w:cs="Times New Roman" w:ascii="Times New Roman" w:hAnsi="Times New Roman"/>
          <w:szCs w:val="28"/>
          <w:lang w:val="uk-UA"/>
        </w:rPr>
        <w:t>;</w:t>
      </w:r>
    </w:p>
    <w:p>
      <w:pPr>
        <w:pStyle w:val="Normal"/>
        <w:overflowPunct w:val="true"/>
        <w:autoSpaceDE w:val="true"/>
        <w:ind w:firstLine="567"/>
        <w:jc w:val="both"/>
        <w:rPr/>
      </w:pPr>
      <w:r>
        <w:rPr>
          <w:rFonts w:cs="Times New Roman" w:ascii="Times New Roman" w:hAnsi="Times New Roman"/>
          <w:szCs w:val="28"/>
          <w:lang w:val="uk-UA"/>
        </w:rPr>
        <w:t xml:space="preserve">2.4. ліцензію на провадження господарської діяльності з транспортування теплової енергії магістральними і місцевими (розподільчими) тепловими мережами серії </w:t>
      </w:r>
      <w:r>
        <w:rPr>
          <w:rFonts w:cs="Times New Roman" w:ascii="Times New Roman" w:hAnsi="Times New Roman"/>
          <w:spacing w:val="-4"/>
          <w:szCs w:val="28"/>
          <w:lang w:val="uk-UA"/>
        </w:rPr>
        <w:t>АЕ №460634, видану Київською обласною державною адміністрацією 24 липня 2014 року на підставі розпорядження голови Київської обласної державної адміністрації від 17 липня 2014 року № 227</w:t>
      </w:r>
      <w:r>
        <w:rPr>
          <w:rFonts w:cs="Times New Roman" w:ascii="Times New Roman" w:hAnsi="Times New Roman"/>
          <w:szCs w:val="28"/>
          <w:lang w:val="uk-UA"/>
        </w:rPr>
        <w:t>.</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 xml:space="preserve">3. Видати ТОВАРИСТВУ З ОБМЕЖЕНОЮ ВІДПОВІДАЛЬНІСТЮ „МТК 2000” (ідентифікаційний код 43168980, місцезнаходження: 03148, м.Київ, вулиця Курінного Петра, будинок 2 А): </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1. ліцензію на провадження господарської діяльності з виробництва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2. ліцензію на провадження господарської діяльності з постачання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3. ліцензію на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Видати КОМУНАЛЬНОМУ ПІДПРИЄМСТВУ „ЛЮБАРЕЦЬКЕ КОМУНАЛЬНЕ ГОСПОДАРСТВО ЛЮБАРЕЦЬКОЇ СІЛЬСЬКОЇ РАДИ” (ідентифікаційний код 37747817, місцезнаходження: 08360, Київська обл., Бориспільський район, село Любарці, вулиця Центральна, будинок 67): </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4.1. ліцензію на провадження господарської діяльності з виробництва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4.2. ліцензію на провадження господарської діяльності з постачання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4.3. ліцензію на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Видати ТОВАРИСТВУ З ОБМЕЖЕНОЮ ВІДПОВІДАЛЬНІСТЮ „ЛІНЕВИЧ ГРУП СЕРВІС” (ідентифікаційний код 42269461, місцезнаходження: 08292, Київська обл., місто Буча, бульвар Леоніда Бірюкова, будинок 2 А, корпус 1): </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5.1. ліцензію на провадження господарської діяльності з виробництва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5.2. ліцензію на провадження господарської діяльності з постачання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Видати ТОВАРИСТВУ З ОБМЕЖЕНОЮ ВІДПОВІДАЛЬНІСТЮ </w:t>
        <w:br/>
        <w:t xml:space="preserve">„КЕГ-ТЕПЛО” (ідентифікаційний код 43116859, місцезнаходження: 08436, Київська обл., Переяслав-Хмельницький район, село Стовп'яги, вулиця Шевченка, будинок 21): </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6.1. ліцензію на провадження господарської діяльності з виробництва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6.2. ліцензію на провадження господарської діяльності з постачання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7. За видачу кожної ліцензії з ліцензіата справляється разова плата в розмірі 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у строк не пізніше десяти робочих днів з дня оприлюднення цього розпорядження в установленому порядку на рахунок за такими реквізитами: </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7.1. для ДЕРЖАВНОГО СПЕЦІАЛІЗОВАНОГО ПІДПРИЄМСТВА „ЦЕНТРАЛЬНЕ ПІДПРИЄМСТВО З ПОВОДЖЕННЯ З РАДІОАКТИВНИМИ ВІДХОДАМИ” – ГУ ДКСУ у Київській області (код класифікації доходів бюджету 22010200, ідентифікаційний код 37734420, МФО 899998, рахунок № 31410511010296);</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7.2. для ТОВАРИСТВА З ОБМЕЖЕНОЮ ВІДПОВІДАЛЬНІСТЮ „МТК 2000” – ГУ ДКСУ у Київській області (код класифікації доходів бюджету 22010200, ідентифікаційний код 37886067, МФО 899998, рахунок № 31411511010176);</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7.3. для КОМУНАЛЬНОГО ПІДПРИЄМСТВА „ЛЮБАРЕЦЬКЕ КОМУНАЛЬНЕ ГОСПОДАРСТВО ЛЮБАРЕЦЬКОЇ СІЛЬСЬКОЇ РАДИ” – ГУ ДКСУ у Київській області (код класифікації доходів бюджету 22010200, ідентифікаційний код 38007070, МФО 899998, рахунок № 31417511010103);</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7.4. для ТОВАРИСТВА З ОБМЕЖЕНОЮ ВІДПОВІДАЛЬНІСТЮ „ЛІНЕВИЧ ГРУП СЕРВІС” – ГУ ДКСУ у Київській області (код класифікації доходів бюджету 22010200, ідентифікаційний код 37911135, МФО 899998, рахунок № 31415511010008);</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7.5. для ТОВАРИСТВА З ОБМЕЖЕНОЮ ВІДПОВІДАЛЬНІСТЮ </w:t>
        <w:br/>
        <w:t xml:space="preserve">„КЕГ-ТЕПЛО” – ГУ ДКСУ у Київській області (код класифікації доходів бюджету 22010200, ідентифікаційний код 37644877, </w:t>
        <w:br/>
        <w:t>МФО 899998, рахунок № 31413511010475).</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8.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t>9.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pPr>
      <w:r>
        <w:rPr>
          <w:rFonts w:cs="Times New Roman" w:ascii="Times New Roman" w:hAnsi="Times New Roman"/>
          <w:b/>
          <w:szCs w:val="28"/>
          <w:lang w:val="uk-UA"/>
        </w:rPr>
        <w:t>Голова адміністрації                        (підпис)                 Михайло БНО-АЙРІЯН</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12:00Z</dcterms:created>
  <dc:creator>ZAG10</dc:creator>
  <dc:description/>
  <cp:keywords/>
  <dc:language>en-US</dc:language>
  <cp:lastModifiedBy>ZAG10</cp:lastModifiedBy>
  <cp:lastPrinted>2019-09-23T15:44:00Z</cp:lastPrinted>
  <dcterms:modified xsi:type="dcterms:W3CDTF">2019-09-23T12:52:00Z</dcterms:modified>
  <cp:revision>4</cp:revision>
  <dc:subject/>
  <dc:title> </dc:title>
</cp:coreProperties>
</file>