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1682893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віт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Іонова М.М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2 частини першої статті 87 Закону України «Про державну службу»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ПИНИТИ ІОНОВУ Максиму Миколайовичу, директору департаменту охорони здоров’я Київської обласної державної адміністрації, державну службу та звільнити з займаної посади 04.05.20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зв’язку із встановленням невідповідності займаній посаді протягом випробувального строку на підставі пункту 2 частини першої статті 87 Закону України «Про державну службу»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става: доповідна записка секретаря Київської обласної комісії з питань техногенно-екологічної безпеки та надзвичайних ситуацій від </w:t>
        <w:br/>
        <w:t>15 квітня 2020 року;</w:t>
      </w:r>
    </w:p>
    <w:p>
      <w:pPr>
        <w:pStyle w:val="Normal"/>
        <w:spacing w:lineRule="exact" w:line="28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інформація відділу контролю апарату Київської обласної державної адміністрації від 15 квітня 2020 року;</w:t>
      </w:r>
    </w:p>
    <w:p>
      <w:pPr>
        <w:pStyle w:val="Normal"/>
        <w:spacing w:lineRule="exact" w:line="28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інформація відділу роботи із зверненнями громадян апарату Київської обласної державної адміністрації від 15 квітня 2020 року; </w:t>
      </w:r>
    </w:p>
    <w:p>
      <w:pPr>
        <w:pStyle w:val="Normal"/>
        <w:spacing w:lineRule="exact" w:line="28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довідка від 22 квітня 2020 року про результати проведення перевірки інформації, викладеної у доповідній записці секретаря Київської обласної комісії з питань техногенно-екологічної безпеки та надзвичайних ситуацій  від 15 квітня 2020 року, інформації відділу контролю апарату Київської обласної державної адміністрації від </w:t>
        <w:br/>
        <w:t xml:space="preserve">15 квітня 2020 року,  інформації відділу роботи із зверненнями громадян апарату Київської обласної державної адміністрації від </w:t>
        <w:br/>
        <w:t>15 квітня 2020 року;</w:t>
      </w:r>
    </w:p>
    <w:p>
      <w:pPr>
        <w:pStyle w:val="Normal"/>
        <w:spacing w:lineRule="exact" w:line="28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на записка заступника голови Київської обласної державної адміністрації від 23 квітня 2020 року;</w:t>
      </w:r>
    </w:p>
    <w:p>
      <w:pPr>
        <w:pStyle w:val="Normal"/>
        <w:spacing w:lineRule="exact" w:line="28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тимчасово виконуючого обов’язки голови Київської облас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24 квітня 2020 року № 53-к; </w:t>
      </w:r>
    </w:p>
    <w:p>
      <w:pPr>
        <w:pStyle w:val="Normal"/>
        <w:spacing w:lineRule="exact" w:line="28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лист тимчасово виконуючого обов’язки голови Київської обласної державної адміністрації про попередження щодо звільнення               від 24 квітня 2020 року №11-20/2298/01/13-2020.</w:t>
      </w:r>
    </w:p>
    <w:p>
      <w:pPr>
        <w:pStyle w:val="Normal"/>
        <w:spacing w:lineRule="exact" w:line="280" w:before="0" w:after="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5415" w:leader="none"/>
          <w:tab w:val="left" w:pos="6379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)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1:41:00Z</dcterms:created>
  <dc:creator>ZAG3</dc:creator>
  <dc:description/>
  <cp:keywords/>
  <dc:language>en-US</dc:language>
  <cp:lastModifiedBy>ZAG10</cp:lastModifiedBy>
  <cp:lastPrinted>2020-04-24T14:37:00Z</cp:lastPrinted>
  <dcterms:modified xsi:type="dcterms:W3CDTF">2020-04-24T11:43:00Z</dcterms:modified>
  <cp:revision>4</cp:revision>
  <dc:subject/>
  <dc:title/>
</cp:coreProperties>
</file>