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326031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5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>Про надання повноважень щодо підписання додаткових угод до договору та заявок на перерахування коштів</w:t>
      </w:r>
    </w:p>
    <w:p>
      <w:pPr>
        <w:pStyle w:val="Normal"/>
        <w:spacing w:lineRule="exact" w:line="30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повноважити заступника голови Київської обласної державної адміністрації Лісовика Андрія Вячеславовича на підписання від імені Київської обласної державної адміністрації із Державним підприємством «Національна атомна енергогенеруюча компанія «Енергоатом» та Державним спеціалізованим підприємством з управління капітальним будівництвом зони відчуження додаткових угод до договору від 23.08.2018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3-146-08-18-00092/107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Переліком об’єктів соціального призначення, затвердженим розпорядженням голови Київської обласної державної адміністрації від 22 березня 2018 року № 169 (зі змінами), та подальше підписання заявок на суму коштів, що підлягає перерахуванню у конкретний звітний період (квартал), за зразком згідно з додатком до вказаного вище договору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изнати такими, що втратили чинність:</w:t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ункти 2, 3 розпорядження голови Київської обласної державної адміністрації від 10 грудня 2019 року № 713 «Про внесення змін до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4 серпня 2018 року № 448»; </w:t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1 січня 2020 року № 5 «Про внесення змін до розпорядження голови Київської обласної державної адміністрації від 10 грудня 2019 року № 713»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</w:t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ZAG3</dc:creator>
  <dc:description/>
  <cp:keywords/>
  <dc:language>en-US</dc:language>
  <cp:lastModifiedBy>ZAG10</cp:lastModifiedBy>
  <cp:lastPrinted>2020-02-05T10:52:00Z</cp:lastPrinted>
  <dcterms:modified xsi:type="dcterms:W3CDTF">2020-02-05T08:55:00Z</dcterms:modified>
  <cp:revision>4</cp:revision>
  <dc:subject/>
  <dc:title/>
</cp:coreProperties>
</file>