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27991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3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w:t>
      </w:r>
      <w:r>
        <w:rPr>
          <w:rFonts w:cs="Times New Roman" w:ascii="Times New Roman" w:hAnsi="Times New Roman"/>
          <w:b/>
          <w:szCs w:val="28"/>
        </w:rPr>
        <w:t xml:space="preserve">виробництва, постачання та транспортування </w:t>
      </w:r>
    </w:p>
    <w:p>
      <w:pPr>
        <w:pStyle w:val="Normal"/>
        <w:tabs>
          <w:tab w:val="clear" w:pos="708"/>
          <w:tab w:val="left" w:pos="1050" w:leader="none"/>
          <w:tab w:val="left" w:pos="9356" w:leader="none"/>
        </w:tabs>
        <w:spacing w:lineRule="exact" w:line="300" w:before="0" w:after="0"/>
        <w:ind w:right="282" w:hanging="0"/>
        <w:contextualSpacing/>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left="-142"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w:t>
      </w:r>
      <w:bookmarkStart w:id="0" w:name="_GoBack"/>
      <w:bookmarkEnd w:id="0"/>
      <w:r>
        <w:rPr>
          <w:rFonts w:cs="Times New Roman" w:ascii="Times New Roman" w:hAnsi="Times New Roman"/>
          <w:szCs w:val="28"/>
          <w:lang w:val="uk-UA"/>
        </w:rPr>
        <w:t xml:space="preserve"> 10.09.2018                № 01-09/543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00" w:before="0" w:after="0"/>
        <w:ind w:right="282"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приватному підприємству „БОГДАНІВСЬКА НАДІЯ” (ЄДРПОУ 42394201, місцезнаходження: 07433, Київська обл., Броварський район, село Богданівка, вулиця Богдана Хмельницького, будинок 219).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приватному підприємству „БОГДАНІВСЬКА НАДІЯ” (ЄДРПОУ 42394201, місцезнаходження: 07433, Київська обл., Броварський район, село Богданівка, вулиця Богдана Хмельницького, будинок 219).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overflowPunct w:val="true"/>
        <w:autoSpaceDE w:val="true"/>
        <w:spacing w:lineRule="exact" w:line="300"/>
        <w:ind w:firstLine="709"/>
        <w:rPr/>
      </w:pPr>
      <w:r>
        <w:rPr>
          <w:rFonts w:cs="Times New Roman" w:ascii="Times New Roman" w:hAnsi="Times New Roman"/>
          <w:szCs w:val="28"/>
          <w:lang w:val="uk-UA"/>
        </w:rPr>
        <w:tab/>
        <w:t>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товариству з обмеженою відповідальністю „УКРТЕПЛОПОСТАЧ” (ЄДРПОУ 38993737, місцезнаходження: 01033, місто Київ, вулиця Саксаганського, будинок 22Б, офіс 27). Розрахункові реквізити для внесення плати за видачу ліцензії (номер рахунка 31416511700016, найменування рахунка 22010200, код ЄДРПОУ 37862784,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УКРТЕПЛО-ПОСТАЧ” (ЄДРПОУ 38993737, місцезнаходження: 01033, місто Київ, вулиця Саксаганського, будинок 22Б, офіс 27). Розрахункові реквізити для внесення плати за видачу ліцензії (номер рахунка 31416511700016, найменування рахунка 22010200, код ЄДРПОУ 37862784,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ЕКОТЕПЛОВЕКТОР” (ЄДРПОУ 41026575, місцезнаходження: 03110, місто Київ, вулиця Олександра Пироговського, будинок 4А).</w:t>
      </w:r>
      <w:r>
        <w:rPr>
          <w:rFonts w:cs="Times New Roman" w:ascii="Times New Roman" w:hAnsi="Times New Roman"/>
          <w:szCs w:val="28"/>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1414511700449,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Денисенка Ю.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57:00Z</dcterms:created>
  <dc:creator>ZAG10</dc:creator>
  <dc:description/>
  <cp:keywords/>
  <dc:language>en-US</dc:language>
  <cp:lastModifiedBy>ZAG3</cp:lastModifiedBy>
  <cp:lastPrinted>2017-07-05T15:44:00Z</cp:lastPrinted>
  <dcterms:modified xsi:type="dcterms:W3CDTF">2018-09-21T12:57:00Z</dcterms:modified>
  <cp:revision>3</cp:revision>
  <dc:subject/>
  <dc:title> </dc:title>
</cp:coreProperties>
</file>