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49873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3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rPr>
        <w:t xml:space="preserve">діяльності </w:t>
      </w:r>
      <w:r>
        <w:rPr>
          <w:rFonts w:cs="Times New Roman" w:ascii="Times New Roman" w:hAnsi="Times New Roman"/>
          <w:b/>
          <w:szCs w:val="28"/>
          <w:lang w:val="uk-UA"/>
        </w:rPr>
        <w:t xml:space="preserve">з </w:t>
      </w:r>
      <w:r>
        <w:rPr>
          <w:rFonts w:cs="Times New Roman" w:ascii="Times New Roman" w:hAnsi="Times New Roman"/>
          <w:b/>
          <w:szCs w:val="28"/>
        </w:rPr>
        <w:t xml:space="preserve">виробництва, постачання та транспортування </w:t>
      </w:r>
    </w:p>
    <w:p>
      <w:pPr>
        <w:pStyle w:val="Normal"/>
        <w:tabs>
          <w:tab w:val="clear" w:pos="708"/>
          <w:tab w:val="left" w:pos="1050" w:leader="none"/>
          <w:tab w:val="left" w:pos="9356" w:leader="none"/>
        </w:tabs>
        <w:spacing w:lineRule="exact" w:line="300" w:before="0" w:after="0"/>
        <w:ind w:right="282" w:hanging="0"/>
        <w:contextualSpacing/>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left="-142" w:right="-1"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w:t>
      </w:r>
      <w:bookmarkStart w:id="0" w:name="_GoBack"/>
      <w:bookmarkEnd w:id="0"/>
      <w:r>
        <w:rPr>
          <w:rFonts w:cs="Times New Roman" w:ascii="Times New Roman" w:hAnsi="Times New Roman"/>
          <w:szCs w:val="28"/>
          <w:lang w:val="uk-UA"/>
        </w:rPr>
        <w:t xml:space="preserve"> 10.09.2018                № 01-09/543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00" w:before="0" w:after="0"/>
        <w:ind w:right="282"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приватному підприємству „БОГДАНІВСЬКА НАДІЯ” (ЄДРПОУ 42394201, місцезнаходження: 07433, Київська обл., Броварський район, село Богданівка, вулиця Богдана Хмельницького, будинок 219). Розрахункові реквізити для внесення плати за видачу ліцензії (номер рахунка 31413511700149, найменування рахунка 22010200, код ЄДРПОУ 37893158,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приватному підприємству „БОГДАНІВСЬКА НАДІЯ” (ЄДРПОУ 42394201, місцезнаходження: 07433, Київська обл., Броварський район, село Богданівка, вулиця Богдана Хмельницького, будинок 219). Розрахункові реквізити для внесення плати за видачу ліцензії (номер рахунка 31413511700149, найменування рахунка 22010200, код ЄДРПОУ 37893158, МФО 821018, отримувач ГУ ДКСУ у Київській області, м. Київ).</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overflowPunct w:val="true"/>
        <w:autoSpaceDE w:val="true"/>
        <w:spacing w:lineRule="exact" w:line="300"/>
        <w:ind w:firstLine="709"/>
        <w:rPr/>
      </w:pPr>
      <w:r>
        <w:rPr>
          <w:rFonts w:cs="Times New Roman" w:ascii="Times New Roman" w:hAnsi="Times New Roman"/>
          <w:szCs w:val="28"/>
          <w:lang w:val="uk-UA"/>
        </w:rPr>
        <w:tab/>
        <w:t>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виробництва теплової енергії товариству з обмеженою відповідальністю „УКРТЕПЛОПОСТАЧ” (ЄДРПОУ 38993737, місцезнаходження: 01033, місто Київ, вулиця Саксаганського, будинок 22Б, офіс 27). Розрахункові реквізити для внесення плати за видачу ліцензії (номер рахунка 31416511700016, найменування рахунка 22010200, код ЄДРПОУ 37862784,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УКРТЕПЛО-ПОСТАЧ” (ЄДРПОУ 38993737, місцезнаходження: 01033, місто Київ, вулиця Саксаганського, будинок 22Б, офіс 27). Розрахункові реквізити для внесення плати за видачу ліцензії (номер рахунка 31416511700016, найменування рахунка 22010200, код ЄДРПОУ 37862784,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5.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ЕКОТЕПЛОВЕКТОР” (ЄДРПОУ 41026575, місцезнаходження: 03110, місто Київ, вулиця Олександра Пироговського, будинок 4А).</w:t>
      </w:r>
      <w:r>
        <w:rPr>
          <w:rFonts w:cs="Times New Roman" w:ascii="Times New Roman" w:hAnsi="Times New Roman"/>
          <w:szCs w:val="28"/>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а 31414511700449, найменування рахунка 22010200, код ЄДРПОУ 37851055,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заступника  голови облдержадміністрації Денисенка Ю.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5"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1:57:00Z</dcterms:created>
  <dc:creator>ZAG10</dc:creator>
  <dc:description/>
  <cp:keywords/>
  <dc:language>en-US</dc:language>
  <cp:lastModifiedBy>ZAG3</cp:lastModifiedBy>
  <cp:lastPrinted>2017-07-05T15:44:00Z</cp:lastPrinted>
  <dcterms:modified xsi:type="dcterms:W3CDTF">2018-09-21T12:57:00Z</dcterms:modified>
  <cp:revision>3</cp:revision>
  <dc:subject/>
  <dc:title> </dc:title>
</cp:coreProperties>
</file>