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25890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1</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організацію забезпечення інсулінами хворих </w:t>
      </w:r>
    </w:p>
    <w:p>
      <w:pPr>
        <w:pStyle w:val="Normal"/>
        <w:spacing w:lineRule="exact" w:line="296"/>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на цукровий діабет у 2017 році</w:t>
      </w:r>
    </w:p>
    <w:p>
      <w:pPr>
        <w:pStyle w:val="Normal"/>
        <w:spacing w:lineRule="exact" w:line="296"/>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ind w:firstLine="709"/>
        <w:jc w:val="both"/>
        <w:rPr>
          <w:rFonts w:ascii="Times New Roman" w:hAnsi="Times New Roman" w:cs="Times New Roman"/>
          <w:szCs w:val="28"/>
        </w:rPr>
      </w:pPr>
      <w:r>
        <w:rPr>
          <w:rFonts w:cs="Times New Roman" w:ascii="Times New Roman" w:hAnsi="Times New Roman"/>
          <w:szCs w:val="28"/>
        </w:rPr>
        <w:t xml:space="preserve">Відповідно до Бюджетного кодексу України, Закону України „Про місцеві державні адміністраціїˮ, постанов Кабінету Міністрів України від </w:t>
        <w:br/>
        <w:t xml:space="preserve">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ˮ, від 05 березня 2014 року № 73 „Питання реалізації пілотного проекту щодо запровадження державного регулювання цін на препарати інсулінуˮ, від </w:t>
        <w:br/>
        <w:t>23 січня 2015 року № 11 „Деякі питання надання медичної субвенції з державного бюджету місцевим бюджетамˮ, від 23 березня 2016 року № 239 „Деякі питання відшкодування вартості препаратів інсулінуˮ, рішення Київської обласної ради від 26 грудня 2016 року № 242-11-VII „Про обласний бюджет Київської області на 2017 рікˮ:</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1. Департаменту охорони здоров’я Київської облдержадміністрації:</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pPr>
      <w:r>
        <w:rPr>
          <w:rFonts w:cs="Times New Roman" w:ascii="Times New Roman" w:hAnsi="Times New Roman"/>
          <w:szCs w:val="28"/>
        </w:rPr>
        <w:t>1.1. забезпечити у 2017 році інсулінами хворих на цукровий діабет за бюджетною програмою по КПКВК МБ 2214</w:t>
      </w:r>
      <w:r>
        <w:rPr>
          <w:rFonts w:cs="Times New Roman" w:ascii="Times New Roman" w:hAnsi="Times New Roman"/>
          <w:color w:val="FF0000"/>
          <w:szCs w:val="28"/>
        </w:rPr>
        <w:t xml:space="preserve"> </w:t>
      </w:r>
      <w:r>
        <w:rPr>
          <w:rFonts w:cs="Times New Roman" w:ascii="Times New Roman" w:hAnsi="Times New Roman"/>
          <w:szCs w:val="28"/>
        </w:rPr>
        <w:t>„Забезпечення централізованих заходів з лікування хворих на цукровий та нецукровий діабетˮ у сумі - 7,9 млн гривень;</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1.2. щокварталу до 25 числа місяця, наступного за звітним періодом, та за підсумками 2017 року інформувати Київську облдержадміністрацію про стан забезпечення препаратами інсуліну населення, що потребує інсулінотерапії.</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 Райдержадміністраціям, міськвиконкомам (міст обласного значення):</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1. визначити аптечні заклади уповноваженими з питань безоплатного відпуску препаратів інсуліну для населення, що потребує інсулінотерапії;</w:t>
      </w:r>
    </w:p>
    <w:p>
      <w:pPr>
        <w:pStyle w:val="Normal"/>
        <w:tabs>
          <w:tab w:val="clear" w:pos="708"/>
          <w:tab w:val="left" w:pos="720" w:leader="none"/>
        </w:tabs>
        <w:spacing w:lineRule="exact" w:line="296"/>
        <w:ind w:firstLine="720"/>
        <w:jc w:val="both"/>
        <w:rPr/>
      </w:pPr>
      <w:r>
        <w:rPr>
          <w:rFonts w:cs="Times New Roman" w:ascii="Times New Roman" w:hAnsi="Times New Roman"/>
          <w:szCs w:val="28"/>
        </w:rPr>
        <w:t>2.2. забезпечити постійну взаємодію з департаментом охорони здоров’я облдержадміністрації з питань виконання цього розпорядження;</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3. щомісяця до 20 числа місяця, наступного за звітним періодом, та за підсумками 2017 року інформувати департамент охорони здоров’я облдерж-адміністрації про стан забезпечення препаратами інсуліну населення, що потребує інсулінотерапії;</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ab/>
        <w:tab/>
        <w:tab/>
        <w:tab/>
        <w:tab/>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296"/>
        <w:ind w:firstLine="720"/>
        <w:jc w:val="both"/>
        <w:rPr/>
      </w:pPr>
      <w:r>
        <w:rPr>
          <w:rFonts w:cs="Times New Roman" w:ascii="Times New Roman" w:hAnsi="Times New Roman"/>
          <w:szCs w:val="28"/>
        </w:rPr>
        <w:tab/>
        <w:tab/>
        <w:tab/>
        <w:tab/>
        <w:tab/>
        <w:tab/>
        <w:t>2</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4. забезпечити контроль за безоплатним відпуском препаратів інсуліну для населення, що потребує інсулінотерапії;</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5. забезпечити відшкодування уповноваженим аптечним закладам вартості ліків, на підставі наданих ними головним розпорядникам бюджетних коштів реєстрів з переліком осіб, яким відпущені препарати інсуліну за кодом економічної класифікації видатків 2730 „Інші виплати населенню” за планом використання коштів.</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 забезпечити перерахування коштів до районних та міських (міст обласного значення) бюджетів згідно з щомісячним розподілом коштів на забезпечення інсулінами хворих на цукровий діабет у 2017 році у сумі - 7,9 млн гривень.</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м залишаю за собою.</w:t>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 xml:space="preserve">         </w:t>
        <w:tab/>
        <w:t xml:space="preserve">            О.Л. Горган</w:t>
      </w:r>
    </w:p>
    <w:p>
      <w:pPr>
        <w:pStyle w:val="Normal"/>
        <w:spacing w:lineRule="exact" w:line="296"/>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51:00Z</dcterms:created>
  <dc:creator>ZAG10</dc:creator>
  <dc:description/>
  <cp:keywords/>
  <dc:language>en-US</dc:language>
  <cp:lastModifiedBy>ZAG15</cp:lastModifiedBy>
  <cp:lastPrinted>2017-07-05T15:44:00Z</cp:lastPrinted>
  <dcterms:modified xsi:type="dcterms:W3CDTF">2017-10-13T12:24:00Z</dcterms:modified>
  <cp:revision>4</cp:revision>
  <dc:subject/>
  <dc:title> </dc:title>
</cp:coreProperties>
</file>