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4254645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02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жовтня</w:t>
      </w:r>
      <w:r>
        <w:rPr>
          <w:rFonts w:cs="Times New Roman" w:ascii="Times New Roman" w:hAnsi="Times New Roman"/>
          <w:b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en-US"/>
        </w:rPr>
        <w:t>534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яльності у сфері дошкільної та повної загальної середньої освіти </w:t>
      </w:r>
      <w:r>
        <w:rPr>
          <w:rFonts w:cs="Times New Roman" w:ascii="Times New Roman" w:hAnsi="Times New Roman"/>
          <w:b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</w:t>
      </w:r>
      <w:r>
        <w:rPr>
          <w:rFonts w:cs="Times New Roman" w:ascii="Times New Roman" w:hAnsi="Times New Roman"/>
          <w:color w:val="000000"/>
          <w:szCs w:val="28"/>
          <w:lang w:val="uk-UA"/>
        </w:rPr>
        <w:t>них послуг</w:t>
      </w:r>
      <w:r>
        <w:rPr>
          <w:rFonts w:cs="Times New Roman" w:ascii="Times New Roman" w:hAnsi="Times New Roman"/>
          <w:color w:val="000000"/>
          <w:szCs w:val="28"/>
        </w:rPr>
        <w:t>»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листа відділу освіти Васильківської районної державної адміністрації від 16 вересня 2020 року </w:t>
      </w:r>
      <w:r>
        <w:rPr>
          <w:rFonts w:cs="Times New Roman" w:ascii="Times New Roman" w:hAnsi="Times New Roman"/>
          <w:szCs w:val="28"/>
          <w:lang w:val="uk-UA"/>
        </w:rPr>
        <w:t xml:space="preserve">№ 668 про видачу ліцензій закладам дошкільної та повної загальної середньої освіти (без проходже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РЕБІНКІВСЬКІЙ ГІМНАЗІЇ ВАСИЛЬКІВСЬКОГО РАЙОНУ КИЇВСЬКОЇ ОБЛАСТІ (ідентифікаційний код юридичної особи 26146416, місцезнаходження юридичної особи: 08662, Київська область, Васильківський район, селище міського типу Гребінки, проспект Науки, будинок 5) ліцензію на провадження освітньої діяльності у сфері повної загальної середньої освіти за рівнем базової середньої освіти з ліцензованим обсягом 140 осіб за місцем провадження освітньої діяльності: 08662, Київська область, Васильківський район, селище міського типу Гребінки, проспект Науки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РЕБІНКІВСЬКІЙ ГІМНАЗІЇ ВАСИЛЬКІВСЬКОГО РАЙОНУ КИЇВСЬКОЇ ОБЛАСТІ (ідентифікаційний код юридичної особи 26146416, місцезнаходження юридичної особи: 08662, Київська область, Васильківський район, селище міського типу Гребінки, проспект Науки, будинок 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62, Київська область, Васильківський район, селище міського типу Гребінки, проспект Науки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ГРЕБІНКІВСЬКИЙ НАВЧАЛЬНО-ВИХОВНИЙ КОМПЛЕКС «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41490281, місцезнаходження юридичної особи: 08662, Київська область, Васильківський район, селище міського типу Гребінки, проспект Науки, будинок 23) ліцензію на провадження освітньої діяльності у сфері дошкільної освіти за рівнем дошкільної  освіти з ліцензованим обсягом 20 осіб за місцем проведення освітньої діяльності: 08675, Київська область, Васильківський район, село Вільшанська Новоселиця, вулиця Центра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ГРЕБІНКІВСЬКИЙ НАВЧАЛЬНО-ВИХОВНИЙ КОМПЛЕКС «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41490281, місцезнаходження юридичної особи: 08662, Київська область, Васильківський район, селище міського типу Гребінки, проспект Науки, будинок 23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</w:t>
      </w:r>
      <w:r>
        <w:rPr>
          <w:rFonts w:cs="Times New Roman" w:ascii="Times New Roman" w:hAnsi="Times New Roman"/>
          <w:szCs w:val="28"/>
          <w:lang w:val="uk-UA"/>
        </w:rPr>
        <w:t>ями</w:t>
      </w:r>
      <w:r>
        <w:rPr>
          <w:rFonts w:cs="Times New Roman" w:ascii="Times New Roman" w:hAnsi="Times New Roman"/>
          <w:szCs w:val="28"/>
        </w:rPr>
        <w:t xml:space="preserve"> провадження освітньої діяльності: 08662, Київська область, Васильківський район, селище міського типу Гребінки, проспект Науки, будинок 23; 08662, Київська область, Васильківський район, селище міського типу Гребінки, вулиця Івана Франка, будинок 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ГРЕБІНКІВСЬКИЙ НАВЧАЛЬНО-ВИХОВНИЙ КОМПЛЕКС «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41490281, місцезнаходження юридичної особи: 08662, Київська область, Васильківський район, селище міського типу Гребінки, проспект Науки, будинок 23) ліцензію на провадження освітньої діяльності у сфері повної загальної середньої освіти за рівнем базової середньої освіти з ліцензованим обсягом 800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сіб за місцем проведення освітньої діяльності: 08662, Київська область, Васильківський район, селище міського типу Гребінки, проспект Науки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ГРЕБІНКІВСЬКИЙ НАВЧАЛЬНО-ВИХОВНИЙ КОМПЛЕКС «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 41490281, місцезнаходження юридичної особи: 08662, Київська область, Васильківський район, селище міського типу Гребінки, проспект Науки, будинок 2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62, Київська область, Васильківський район, селище міського типу Гребінки, проспект Науки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ПУТРІВСЬКИЙ НАВЧАЛЬНО-ВИХОВНИЙ КОМПЛЕКС «ГІМНАЗІЯ - 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 41491167, місцезнаходження юридичної особи: 08625, Київська область, Васильківський район, село Путрівка, вулиця Путрівська, будинок 156) ліцензію на провадження освітньої діяльності у сфері дошкільної освіти за рівнем дошкільної освіти з ліцензованим обсягом 160 осіб за місцем провадження освітньої діяльності: 08625, Київська область, Васильківський район, село Путрівка, вулиця Путрівська, будинок 156; 08637, Київська область, Васильківський район, село Погреби, вулиця Центральна, будинок 1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ПУТРІВСЬКИЙ НАВЧАЛЬНО-ВИХОВНИЙ КОМПЛЕКС «ГІМНАЗІЯ -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 41491167, місцезнаходження юридичної особи: 08625, Київська область, Васильківський район, село Путрівка, вулиця Путрівська, будинок 156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08625, Київська область, Васильківський район, село Путрівка, вулиця Путрівська, будинок 156; 08637, Київська область, Васильківський район, село Погреби, вулиця Центральна, будинок, 1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ПУТРІВСЬКИЙ НАВЧАЛЬНО-ВИХОВНИЙ КОМПЛЕКС «ГІМНАЗІЯ -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 41491167, місцезнаходження юридичної особи: 08625, Київська область, Васильківський район, село Путрівка, вулиця Путрівська, будинок 156) ліцензію на провадження освітньої діяльності у сфері повної загальної середньої освіти за рівнем базової середньої освіти з ліцензованим обсягом 500 осіб за місцем провадження освітньої діяльності: 08625, Київська область, Васильківський район, село Путрівка, вулиця Путрівська, будинок 156</w:t>
      </w:r>
      <w:r>
        <w:rPr>
          <w:rFonts w:cs="Times New Roman" w:ascii="Times New Roman" w:hAnsi="Times New Roman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Cs w:val="28"/>
        </w:rPr>
        <w:t>08637, Київська область, Васильківський район, село Погреби, вулиця Центральна, будинок, 1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ПУТРІВСЬКИЙ НАВЧАЛЬНО-ВИХОВНИЙ КОМПЛЕКС «ГІМНАЗІЯ -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 41491167, місцезнаходження юридичної особи: 08625, Київська область, Васильківський район, село Путрівка, вулиця Путрівська, будинок 15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25, Київська область, Васильківський район, село Путрівка, вулиця Путрівська, будинок 156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ЛЕВАХІВСЬКІЙ ЗАГАЛЬНООСВІТНІЙ ШКОЛІ І-ІІІ СТУПЕНІВ ВАСИЛЬКІВСЬКОГО РАЙОНУ КИЇВСЬКОЇ ОБЛАСТІ, (ідентифікаційний код юридичної особи 25299922, місцезнаходження юридичної особи: 08630, Київська область, Васильківський район, селище міського типу Глеваха, вулиця Вокзальн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: 08630, Київська область, Васильківський район, селище міського типу Глеваха, вулиця Вокзальн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ЛЕВАХІВСЬКІЙ ЗАГАЛЬНООСВІТНІЙ ШКОЛІ І-ІІІ СТУПЕНІВ ВАСИЛЬКІВСЬКОГО РАЙОНУ КИЇВСЬКОЇ ОБЛАСТІ (ідентифікаційний код юридичної особи 25299922, місцезнаходження юридичної особи: 08630, Київська область, Васильківський район, селище міського типу Глеваха, вулиця Вокзальн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750 осіб за місцем провадження освітньої діяльності: 08630, Київська область, Васильківський район, селище міського типу Глеваха, вулиця Вокзальн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ЛЕВАХІВСЬКІЙ ЗАГАЛЬНООСВІТНІЙ ШКОЛІ І-ІІІ СТУПЕНІВ ВАСИЛЬКІВСЬКОГО РАЙОНУ КИЇВСЬКОЇ ОБЛАСТІ (ідентифікаційний код юридичної особи 25299922, місцезнаходження юридичної особи: 08630, Київська область, Васильківський район, селище міського типу Глеваха, вулиця Вокзальна, будинок 2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30, Київська область, Васильківський район, селище міського типу Глеваха, вулиця Вокзальн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ОСЛІДНИЦЬКІЙ ЗАГАЛЬНООСВІТНІЙ ШКОЛІ І-ІІІ СТУПЕНІВ ВАСИЛЬКІВСЬКОГО РАЙОНУ КИЇВСЬКОЇ ОБЛАСТІ, (ідентифікаційний код юридичної особи 25299939, місцезнаходження юридичної особи: 08654, Київська область, Васильківський район, селище міського типу Дослідницьке, вулиця Вчених, будинок 1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654, Київська область, Васильківський район, селище міського типу Дослідницьке, вулиця Вчених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ОСЛІДНИЦЬКІЙ ЗАГАЛЬНООСВІТНІЙ ШКОЛІ І-ІІІ СТУПЕНІВ ВАСИЛЬКІВСЬКОГО РАЙОНУ КИЇВСЬКОЇ ОБЛАСТІ (ідентифікаційний код юридичної особи 25299939, місцезнаходження юридичної особи: 08654, Київська область, Васильківський район, селище міського типу Дослідницьке, вулиця Вчених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654, Київська область, Васильківський район, селище міського типу Дослідницьке, вулиця Вчених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ОСЛІДНИЦЬКІЙ ЗАГАЛЬНООСВІТНІЙ ШКОЛІ І-ІІІ СТУПЕНІВ ВАСИЛЬКІВСЬКОГО РАЙОНУ КИЇВСЬКОЇ ОБЛАСТІ (ідентифікаційний код юридичної особи 25299939, місцезнаходження юридичної особи: 08654, Київська область, Васильківський район, селище міського типу Дослідницьке, вулиця Вчених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54, Київська область, Васильківський район, селище міського типу Дослідницьке, вулиця Вчених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АЛИНІВСЬКІЙ ЗАГАЛЬНООСВІТНІЙ ШКОЛІ І-ІІІ СТУПЕНІВ № 2 ВАСИЛЬКІВСЬКОГО РАЙОНУ КИЇВСЬКОЇ ОБЛАСТІ (ідентифікаційний код юридичної особи 25300051, місцезнаходження юридичної особи: 08623, Київська область, Васильківський район, селище міського типу Калинівка, вулиця Пушкіна, будинок 23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623, Київська область, Васильківський район, селище міського типу Калинівка, вулиця Пушкі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АЛИНІВСЬКІЙ ЗАГАЛЬНООСВІТНІЙ ШКОЛІ І-ІІІ СТУПЕНІВ №2 ВАСИЛЬКІВСЬКОГО РАЙОНУ, КИЇВСЬКОЇ ОБЛАСТІ (ідентифікаційний код юридичної особи 25300051, місцезнаходження юридичної особи: 08623, Київська область, Васильківський район, селище міського типу Калинівка, вулиця Пушкіна, будинок 23)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: 08623, Київська область, Васильківський район, селище міського типу Калинівка, вулиця Пушкі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АЛИНІВСЬКІЙ ЗАГАЛЬНООСВІТНІЙ ШКОЛІ І-ІІІ СТУПЕНІВ №2 ВАСИЛЬКІВСЬКОГО РАЙОНУ, КИЇВСЬКОЇ ОБЛАСТІ (ідентифікаційний код юридичної особи 25300051, місцезнаходження юридичної особи: 08623, Київська область, Васильківський район, селище міського типу Калинівка, вулиця Пушкіна, будинок 2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23, Київська область, Васильківський район, селище міського типу Калинівка, вулиця Пушкі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АНИЛІВСЬКІЙ ЗАГАЛЬНООСВІТНІЙ ШКОЛІ І-ІІІ СТУПЕНІВ ВАСИЛЬКІВСЬКОГО РАЙОНУ КИЇВСЬКОЇ ОБЛАСТІ (ідентифікаційний код юридичної особи 25300097, місцезнаходження юридичної особи: 08621, Київська область, Васильківський район, село Данилівка, вулиця Благовіщенська, будинок 88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621, Київська область, Васильківський район, село Данилівка, вулиця Благовіщенська, будинок 8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АНИЛІВСЬКІЙ ЗАГАЛЬНООСВІТНІЙ ШКОЛІ І-ІІІ СТУПЕНІВ ВАСИЛЬКІВСЬКОГО РАЙОНУ КИЇВСЬКОЇ ОБЛАСТІ (ідентифікаційний код юридичної особи 25300097, місцезнаходження юридичної особи: 08621, Київська область, Васильківський район, село Данилівка, вулиця Благовіщенська, будинок 88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621, Київська область, Васильківський район, село Данилівка, вулиця Благовіщенська, будинок 8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АНИЛІВСЬКІЙ ЗАГАЛЬНООСВІТНІЙ ШКОЛІ І-ІІІ СТУПЕНІВ ВАСИЛЬКІВСЬКОГО РАЙОНУ КИЇВСЬКОЇ ОБЛАСТІ (ідентифікаційний код юридичної особи 25300097, місцезнаходження юридичної особи: 08621, Київська область, Васильківський район, село Данилівка, вулиця Благовіщенська, будинок 8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21, Київська область, Васильківський район, село Данилівка, вулиця Благовіщенська, будинок 8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АСТУГНЯНСЬКІЙ ЗАГАЛЬНООСВІТНІЙ ШКОЛІ І-ІІІ СТУПЕНІВ ВАСИЛЬКІВСЬКОГО РАЙОНУ КИЇВСЬКОЇ ОБЛАСТІ (ідентифікаційний код юридичної особи 25300105, місцезнаходження юридичної особи: 08628, Київська область, Васильківський район, село Червоне (Застугнянська с/р), вулиця Васильківськ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 освітньої діяльності: 08628, Київська область, Васильківський район, село Червоне (Застугнянська с/р), вулиця Васильківсь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АСТУГНЯНСЬКІЙ ЗАГАЛЬНООСВІТНІЙ ШКОЛІ І-ІІІ СТУПЕНІВ ВАСИЛЬКІВСЬКОГО РАЙОНУ КИЇВСЬКОЇ ОБЛАСТІ (ідентифікаційний код юридичної особи 25300105, місцезнаходження юридичної особи: 08628, Київська область, Васильківський район, село Червоне (Застугнянська с/р), вулиця Васильківськ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28, Київська область, Васильківський район, село Червоне (Застугнянська с/р), вулиця Васильківсь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АСТУГНЯНСЬКІЙ ЗАГАЛЬНООСВІТНІЙ ШКОЛІ І-ІІІ СТУПЕНІВ ВАСИЛЬКІВСЬКОГО РАЙОНУ КИЇВСЬКОЇ ОБЛАСТІ (ідентифікаційний код юридичної особи 25300105, місцезнаходження юридичної особи: 08628, Київська область, Васильківський район, село Червоне (Застугнянська с/р), вулиця Васильківськ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28, Київська область, Васильківський район, село Червоне (Застугнянська с/р), вулиця Васильківсь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ОДАКІВСЬКІЙ ЗАГАЛЬНООСВІТНІЙ ШКОЛІ І-ІІІ СТУПЕНІВ ВАСИЛЬКІВСЬКОГО РАЙОНУ КИЇВСЬКОЇ ОБЛАСТІ (ідентифікаційний код юридичної особи 25300140, місцезнаходження юридичної особи: 08645, Київська область, Васильківський район, село Кодаки, площа Свободи, будинок 4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45, Київська область, Васильківський район, село Кодаки, площа Свободи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ОДАКІВСЬКІЙ ЗАГАЛЬНООСВІТНІЙ ШКОЛІ І-ІІІ СТУПЕНІВ ВАСИЛЬКІВСЬКОГО РАЙОНУ КИЇВСЬКОЇ ОБЛАСТІ (ідентифікаційний код юридичної особи 25300140, місцезнаходження юридичної особи: 08645, Київська область, Васильківський район, село Кодаки, площа Свободи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едення освітньої діяльності: 08645, Київська область, Васильківський район, село Кодаки, площа Свободи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ОДАКІВСЬКІЙ ЗАГАЛЬНООСВІТНІЙ ШКОЛІ І-ІІІ СТУПЕНІВ ВАСИЛЬКІВСЬКОГО РАЙОНУ КИЇВСЬКОЇ ОБЛАСТІ (ідентифікаційний код юридичної особи: 25300140, місцезнаходження юридичної особи: 08645, Київська область, Васильківський район, село Кодаки, площа Свободи, будинок 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45, Київська область, Васильківський район, село Кодаки, площа Свободи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РУШИНСЬКІЙ ЗАГАЛЬНООСВІТНІЙ ШКОЛІ І-ІІІ СТУПЕНІВ ВАСИЛЬКІВСЬКОГО РАЙОНУ КИЇВСЬКОЇ ОБЛАСТІ (ідентифікаційний код юридичної особи: 25301547, місцезнаходження юридичної особи: 08635, Київська область, Васильківський район, селище Зелений Бір, вулиця Освіти, будинок 1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35, Київська область, Васильківський район, селище Зелений Бір, вулиця Освіти, будинок 1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РУШИНСЬКІЙ ЗАГАЛЬНООСВІТНІЙ ШКОЛІ І-ІІІ СТУПЕНІВ ВАСИЛЬКІВСЬКОГО РАЙОНУ КИЇВСЬКОЇ ОБЛАСТІ (ідентифікаційний код юридичної особи 25301547, місцезнаходження юридичної особи: 08635, Київська область, Васильківський район, селище Зелений Бір, вулиця Освіти, будинок 1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35, Київська область, Васильківський район, селище Зелений Бір, вулиця Освіти, будинок 1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РУШИНСЬКІЙ ЗАГАЛЬНООСВІТНІЙ ШКОЛІ І-ІІІ СТУПЕНІВ ВАСИЛЬКІВСЬКОГО РАЙОНУ КИЇВСЬКОЇ ОБЛАСТІ (ідентифікаційний код юридичної особи 25301547, місцезнаходження юридичної особи: 08635, Київська область, Васильківський район, селище Зелений Бір, вулиця Освіти, будинок 1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35, Київська область, Васильківський район, селище Зелений Бір, вулиця Освіти, будинок 1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САВЕРІВСЬКІЙ ЗАГАЛЬНООСВІТНІЙ ШКОЛІ І-ІІІ СТУПЕНІВ ВАСИЛЬКІВСЬКОГО РАЙОНУ КИЇВСЬКОЇ ОБЛАСТІ (ідентифікаційний код юридичної особи 25300157, місцезнаходження юридичної особи: 08660, Київська область, Васильківський район, село Ксаверівка, вулиця Київська, будинок 94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60, Київська область, Васильківський район, село Ксаверівка, вулиця Київська, будинок 9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САВЕРІВСЬКІЙ ЗАГАЛЬНООСВІТНІЙ ШКОЛІ І-ІІІ СТУПЕНІВ ВАСИЛЬКІВСЬКОГО РАЙОНУ КИЇВСЬКОЇ ОБЛАСТІ (ідентифікаційний код юридичної особи 25300157, місцезнаходження юридичної особи: 08660, Київська область, Васильківський район, село Ксаверівка, вулиця Київська, будинок 94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60, Київська область, Васильківський район, село Ксаверівка, вулиця Київська, будинок 9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САВЕРІВСЬКІЙ ЗАГАЛЬНООСВІТНІЙ ШКОЛІ І-ІІІ СТУПЕНІВ ВАСИЛЬКІВСЬКОГО РАЙОНУ КИЇВСЬКОЇ ОБЛАСТІ (ідентифікаційний код юридичної особи 25300157, місцезнаходження юридичної особи: 08660, Київська область, Васильківський район, село Ксаверівка, вулиця Київська, будинок 9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60, Київська область, Васильківський район, село Ксаверівка, вулиця Київська, будинок 9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ЛОСЯТИНСЬКІЙ ЗАГАЛЬНООСВІТНІЙ ШКОЛІ І-ІІІ СТУПЕНІВ ВАСИЛЬКІВСЬКОГО РАЙОНУ КИЇВСЬКОЇ ОБЛАСТІ (ідентифікаційний код юридичної особи 25300163, місцезнаходження юридичної особи: 08667, Київська область, Васильківський район, село Лосятин, вулиця Центральна, будинок 23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67, Київська область, Васильківський район, село Лосятин, вулиця Централь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ЛОСЯТИНСЬКІЙ ЗАГАЛЬНООСВІТНІЙ ШКОЛІ І-ІІІ СТУПЕНІВ ВАСИЛЬКІВСЬКОГО РАЙОНУ КИЇВСЬКОЇ ОБЛАСТІ (ідентифікаційний код юридичної особи 25300163, місцезнаходження юридичної особи: 08667, Київська область, Васильківський район, село Лосятин, вулиця Центральна, будинок 23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67, Київська область, Васильківський район, село Лосятин, вулиця Централь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ЛОСЯТИНСЬКІЙ ЗАГАЛЬНООСВІТНІЙ ШКОЛІ І-ІІІ СТУПЕНІВ ВАСИЛЬКІВСЬКОГО РАЙОНУ КИЇВСЬКОЇ ОБЛАСТІ (ідентифікаційний код юридичної особи 25300163, місцезнаходження юридичної особи: 08667, Київська область, Васильківський район, село Лосятин, вулиця Центральна, будинок 2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67, Київська область, Васильківський район, село Лосятин, вулиця Централь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ЛОСОЛТАНІВСЬКІЙ ЗАГАЛЬНООСВІТНІЙ ШКОЛІ І-ІІІ СТУПЕНІВ ВАСИЛЬКІВСЬКОГО РАЙОНУ КИЇВСЬКОЇ ОБЛАСТІ (ідентифікаційний код юридичної особи 25300172, місцезнаходження юридичної особи: 08640, Київська область, Васильківський район, село Мала Солтанівка, вулиця Першотравнева, будинок 16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40, Київська область, Васильківський район, село Мала Солтанівка, вулиця Першотравнева, будинок 16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ЛОСОЛТАНІВСЬКІЙ ЗАГАЛЬНООСВІТНІЙ ШКОЛІ І-ІІІ СТУПЕНІВ ВАСИЛЬКІВСЬКОГО РАЙОНУ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(ідентифікаційний код юридичної особи 25300172, місцезнаходження юридичної особи: 08640, Київська область, Васильківський район, село Мала Солтанівка, вулиця Першотравнева, будинок 16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40, Київська область, Васильківський район, село Мала Солтанівка, вулиця Першотравнева, будинок 16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ЛОСОЛТАНІВСЬКІЙ ЗАГАЛЬНООСВІТНІЙ ШКОЛІ І-ІІІ СТУПЕНІВ ВАСИЛЬКІВСЬКОГО РАЙОНУ КИЇВСЬКОЇ ОБЛАСТІ (ідентифікаційний код юридичної особи 25300172, місцезнаходження юридичної особи: 08640, Київська область, Васильківський район, село Мала Солтанівка, вулиця Першотравнева, будинок 1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40, Київська область, Васильківський район, село Мала Солтанівка, вулиця Першотравнева, будинок 16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ЛЕСЕЦЬКІЙ ЗАГАЛЬНООСВІТНІЙ ШКОЛІ І-ІІІ СТУПЕНІВ ВАСИЛЬКІВСЬКОГО РАЙОНУ КИЇВСЬКОЇ ОБЛАСТІ (ідентифікаційний код юридичної особи: 25300217, місцезнаходження юридичної особи: 08622, Київська область, Васильківський район, село Плесецьке, вулиця Центральна, будинок 34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8622, Київська область, Васильківський район, село Плесецьке, вулиця Центральна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ЛЕСЕЦЬКІЙ ЗАГАЛЬНООСВІТНІЙ ШКОЛІ І-ІІІ СТУПЕНІВ ВАСИЛЬКІВСЬКОГО РАЙОНУ КИЇВСЬКОЇ ОБЛАСТІ (ідентифікаційний код юридичної особи 25300217, місцезнаходження юридичної особи: 08622, Київська область, Васильківський район, село Плесецьке, вулиця Центральна, будинок 34) ліцензію на провадження освітньої діяльності у сфері повної загальної середньої освіти за рівнем базової середньої освіти з ліцензованим обсягом 210 осіб за місцем провадження освітньої діяльності: 08622, Київська область, Васильківський район, село Плесецьке, вулиця Центральна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ЛЕСЕЦЬКІЙ ЗАГАЛЬНООСВІТНІЙ ШКОЛІ І-ІІІ СТУПЕНІВ ВАСИЛЬКІВСЬКОГО РАЙОНУ КИЇВСЬКОЇ ОБЛАСТІ (ідентифікаційний код юридичної особи 25300217, місцезнаходження юридичної особи: 08622, Київська область, Васильківський район, село Плесецьке, вулиця Центральна, будинок 3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622, Київська область, Васильківський район, село Плесецьке, вулиця Центральна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САЛИВІНКІВСЬКІЙ ЗАГАЛЬНООСВІТНІЙ ШКОЛІ І-ІІІ СТУПЕНІВ ВАСИЛЬКІВСЬКОГО РАЙОНУ КИЇВСЬКОЇ ОБЛАСТІ (ідентифікаційний код юридичної особи 25299974, місцезнаходження юридичної особи: 08665, Київська область, Васильківський район, село Саливонки, вулиця Незалежності, будинок 15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8665, Київська область, Васильківський район, село Саливонки, вулиця Незалежності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САЛИВІНКІВСЬКІЙ ЗАГАЛЬНООСВІТНІЙ ШКОЛІ І-ІІІ СТУПЕНІВ ВАСИЛЬКІВСЬКОГО РАЙОНУ КИЇВСЬКОЇ ОБЛАСТІ (ідентифікаційний код юридичної особи 25299974, місцезнаходження юридичної особи: 08665, Київська область, Васильківський район, село Саливонки, вулиця Незалежності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: 08665, Київська область, Васильківський район, село Саливонки, вулиця Незалежності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САЛИВІНКІВСЬКІЙ ЗАГАЛЬНООСВІТНІЙ ШКОЛІ І-ІІІ СТУПЕНІВ ВАСИЛЬКІВСЬКОГО РАЙОНУ КИЇВСЬКОЇ ОБЛАСТІ (ідентифікаційний код юридичної особи 25299974, місцезнаходження юридичної особи: 08665, Київська область, Васильківський район, село Саливонки, вулиця Незалежності, будинок 1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665, Київська область, Васильківський район, село Саливонки, вулиця Незалежності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БАРАХТ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68, місцезнаходження юридичної особи: 08646, Київська область, Васильківський район, село Барахти, вулиця Михайлівська, будинок 38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646, Київська область, Васильківський район, село Барахти, вулиця Михайлівська, будинок 3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БАРАХТ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68, місцезнаходження юридичної особи: 08646, Київська область, Васильківський район, село Барахти, вулиця Михайлівська, будинок 38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46, Київська область, Васильківський район, село Барахти, вулиця Михайлівська, будинок 3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БАРАХТ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68, місцезнаходження юридичної особи: 08646, Київська область, Васильківський район, село Барахти, вулиця Михайлівська, будинок 38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едення освітньої діяльності: 08646, Київська область, Васильківський район, село Барахти, вулиця Михайлівська, будинок 3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БАРАХТ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68, місцезнаходження юридичної особи: 08646, Київська область, Васильківський район, село Барахти, вулиця Михайлівська, будинок 3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46, Київська область, Васильківський район, село Барахти, вулиця Михайлівська, будинок 3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ВІЛЬШАН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74, місцезнаходження юридичної особи: 08671, Київська область, Васильківський район, село Велика Вільшанка, вулиця Центральна, будинок 1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71, Київська область, Васильківський район, село Велика Вільшанка, вулиця Центра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ВІЛЬШАН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74, місцезнаходження юридичної особи: 08671, Київська область, Васильківський район, село Велика Вільшанка, вулиця Центральна, будинок 12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 освітньої діяльності: 08671, Київська область, Васильківський район, село Велика Вільшанка, вулиця Центра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ВІЛЬШАН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74, місцезнаходження юридичної особи: 08671, Київська область, Васильківський район, село Велика Вільшанка, вулиця Центральна, будинок 12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71, Київська область, Васильківський район, село Велика Вільшанка, вулиця Центра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ВІЛЬШАН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74, місцезнаходження юридичної особи: 08671, Київська область, Васильківський район, село Велика Вільшанка, вулиця Центральна, будинок 1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71, Київська область, Васильківський район, село Велика Вільшанка, вулиця Центра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5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ІВАНКОВИЧ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28, місцезнаходження юридичної особи: 08632, Київська область, Васильківський район, село Іванковичі, вулиця Шкільна, будинок 1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632, Київська область, Васильківський район, село Іванкович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6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ІВАНКОВИЧ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28, місцезнаходження юридичної особи: 08632, Київська область, Васильківський район, село Іванковичі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32, Київська область, Васильківський район, село Іванкович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7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ІВАНКОВИЧ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28, місцезнаходження юридичної особи: 08632, Київська область, Васильківський район, село Іванковичі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32, Київська область, Васильківський район, село Іванкович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8</w:t>
      </w:r>
      <w:r>
        <w:rPr>
          <w:rFonts w:cs="Times New Roman" w:ascii="Times New Roman" w:hAnsi="Times New Roman"/>
          <w:szCs w:val="28"/>
        </w:rPr>
        <w:t>.</w:t>
        <w:tab/>
        <w:t>Видати ІВАНКОВИЧ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28, місцезнаходження юридичної особи: 08632, Київська область, Васильківський район, село Іванковичі, вулиця Шкі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32, Київська область, Васильківський район, село Іванкович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9</w:t>
      </w:r>
      <w:r>
        <w:rPr>
          <w:rFonts w:cs="Times New Roman" w:ascii="Times New Roman" w:hAnsi="Times New Roman"/>
          <w:szCs w:val="28"/>
        </w:rPr>
        <w:t>.</w:t>
        <w:tab/>
        <w:t>Видати КАЛИНІВСЬКОМУ НАВЧАЛЬНО-ВИХОВНОМУ КОМПЛЕКСУ №1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45, місцезнаходження юридичної особи: 08623, Київська область, Васильківський район, селище міського типу Калинівка, вулиця Центральна, будинок 59)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: 08623, Київська область, Васильківський район, селище міського типу Калинівка, вулиця Центральна, будинок 59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rFonts w:cs="Times New Roman" w:ascii="Times New Roman" w:hAnsi="Times New Roman"/>
          <w:szCs w:val="28"/>
        </w:rPr>
        <w:t>.</w:t>
        <w:tab/>
        <w:t>Видати КАЛИНІВСЬКОМУ НАВЧАЛЬНО-ВИХОВНОМУ КОМПЛЕКСУ №1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45, місцезнаходження юридичної особи: 08623, Київська область, Васильківський район, селище міського типу Калинівка, вулиця Центральна, будинок 59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08623, Київська область, Васильківський район, селище міського типу Калинівка, вулиця Центральна, будинок 59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</w:t>
        <w:tab/>
        <w:t>Видати КАЛИНІВСЬКОМУ НАВЧАЛЬНО-ВИХОВНОМУ КОМПЛЕКСУ №1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45, місцезнаходження юридичної особи: 08623, Київська область, Васильківський район, селище міського типу Калинівка, вулиця Центральна, будинок 59) ліцензію на провадження освітньої діяльності у сфері повної загальної середньої освіти за рівнем базової середньої освіти з ліцензованим обсягом 400 осіб за місцем провадження освітньої діяльності: 08623, Київська область, Васильківський район, селище міського типу Калинівка, вулиця Центральна, будинок 59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</w:t>
        <w:tab/>
        <w:t>Видати КАЛИНІВСЬКОМУ НАВЧАЛЬНО-ВИХОВНОМУ КОМПЛЕКСУ №1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45, місцезнаходження юридичної особи: 08623, Київська область, Васильківський район, селище міського типу Калинівка, вулиця Центральна, будинок 5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8623, Київська область, Васильківський район, селище міського типу Калинівка, вулиця Центральна, будинок 59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ДОР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11, місцезнаходження юридичної особи: 08626, Київська область, Васильківський район, село Здорівка, вулиця Пушкінська, будинок 28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26, Київська область, Васильківський район, село Здорівка, вулиця Пушкін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ДОР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11, місцезнаходження юридичної особи: 08626, Київська область, Васильківський район, село Здорівка, вулиця Пушкінська, будинок 28)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: 08626, Київська область, Васильківський район, село Здорівка, вулиця Пушкін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5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ДОР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11, місцезнаходження юридичної особи: 08626, Київська область, Васильківський район, село Здорівка, вулиця Пушкінська, будинок 28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8626, Київська область, Васильківський район, село Здорівка, вулиця Пушкін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6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ДОР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11, місцезнаходження юридичної особи: 08626, Київська область, Васильківський район, село Здорівка, вулиця Пушкінська, будинок 2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8626, Київська область, Васильківський район, село Здорівка, вулиця Пушкін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7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РХАЛ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: 25300186, місцезнаходження юридичної особи: 08633, Київська область, Васильківський район, село Мархалівка, вулиця Шкільна, будинок 3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33, Київська область, Васильківський район, село Мархалівка, вулиця Шкільн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8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РХАЛ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86, місцезнаходження юридичної особи: 08633, Київська область, Васильківський район, село Мархалівка, вулиця Шкільн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33, Київська область, Васильківський район, село Мархалівка, вулиця Шкільн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РХАЛ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86, місцезнаходження юридичної особи: 08633, Київська область, Васильківський район, село Мархалівка, вулиця Шкільн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33, Київська область, Васильківський район, село Мархалівка, вулиця Шкільн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РХАЛ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86, місцезнаходження юридичної особи: 08633, Київська область, Васильківський район, село Мархалівка, вулиця Шкільна,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633, Київська область, Васильківський район, село Мархалівка, вулиця Шкільн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ИТНИЦ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00, місцезнаходження юридичної особи: 08643, Київська область, Васильківський район, село Митниця, вулиця 1 Травня, будинок 2-а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643, Київська область, Васильківський район, село Митниця, вулиця 1 Травня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ИТНИЦ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00, місцезнаходження юридичної особи: 08643, Київська область, Васильківський район, село Митниця, вулиця 1 Травня, будинок 2-а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43, Київська область, Васильківський район, село Митниця, вулиця 1 Травня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ИТНИЦ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00, місцезнаходження юридичної особи: 08643, Київська область, Васильківський район, село Митниця, вулиця 1 Травня, будинок 2-а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 освітньої діяльності: 08643, Київська область, Васильківський район, село Митниця, вулиця 1 Травня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ИТНИЦ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00, місцезнаходження юридичної особи: 08643, Київська область, Васильківський район, село Митниця, вулиця 1 Травня, будинок 2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43, Київська область, Васильківський район, село Митниця, вулиця 1 Травня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5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ТРОСТИН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37, місцезнаходження юридичної особи: 08670, Київська область, Васильківський район, село Тростинка, вулиця Миру, будинок 2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70, Київська область, Васильківський район, село Тростинка, вулиця Миру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6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ТРОСТИН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37, місцезнаходження юридичної особи: 08670, Київська область, Васильківський район, село Тростинка, вулиця Миру, будинок 22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70, Київська область, Васильківський район, село Тростинка, вулиця Миру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7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ТРОСТИН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37, місцезнаходження юридичної особи: 08670, Київська область, Васильківський район, село Тростинка, вулиця Миру, будинок 22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70, Київська область, Васильківський район, село Тростинка, вулиця Миру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8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ТРОСТИН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37, місцезнаходження юридичної особи: 08670, Київська область, Васильківський район, село Тростинка, вулиця Миру, будинок 2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70, Київська область, Васильківський район, село Тростинка, вулиця Миру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ЯЦЬК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52, місцезнаходження юридичної особи: 08673, Київська область, Васильківський район, село Яцьки, вулиця Володимирська, будинок 8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73, Київська область, Васильківський район, село Яцьки, вулиця Володимирськ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ЯЦЬК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52, місцезнаходження юридичної особи: 08673, Київська область, Васильківський район, село Яцьки, вулиця Володимирська, будинок 8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73, Київська область, Васильківський район, село Яцьки, вулиця Володимирськ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ЯЦЬК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52, місцезнаходження юридичної особи: 08673, Київська область, Васильківський район, село Яцьки, вулиця Володимирська, будинок 8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73, Київська область, Васильківський район, село Яцьки, вулиця Володимирськ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ЯЦЬК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52, місцезнаходження юридичної особи: 08673, Київська область, Васильківський район, село Яцьки, вулиця Володимирська, будинок 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73, Київська область, Васильківський район, село Яцьки, вулиця Володимирськ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ОЖУХІВСЬКІЙ ЗАГАЛЬНООСВІТНІЙ ШКОЛІ І-ІІ СТУПЕНІВ ВАСИЛЬКІВСЬКОГО РАЙОНУ КИЇВСЬКОЇ ОБЛАСТІ (ідентифікаційний код юридичної особи 25299856, місцезнаходження юридичної особи: 08621, Київська область, Васильківський район, село Кожухівка, вулиця Шкільна, будинок 1/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21, Київська область, Васильківський район, село Кожухівка, вулиця Шкільна, будинок 1/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Cs w:val="28"/>
        </w:rPr>
        <w:t>идати КОЖУХІВСЬКІЙ ЗАГАЛЬНООСВІТНІЙ ШКОЛІ І-ІІ СТУПЕНІВ ВАСИЛЬКІВСЬКОГО РАЙОНУ КИЇВСЬКОЇ ОБЛАСТІ (ідентифікаційний код юридичної особи 25299856, місцезнаходження юридичної особи: 08621, Київська область, Васильківський район, село Кожухівка, вулиця Шкільна, будинок 1/1) ліцензію на провадження освітньої діяльності у сфері повної загальної середньої освіти за рівнем  базової середньої освіти з ліцензованим обсягом 150 осіб за місцем провадження освітньої діяльності: 08621, Київська область, Васильківський район, село Кожухівка, вулиця Шкільна, будинок 1/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85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БУГАЇ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300571, місцезнаходження юридичної особи: 08636, Київська область, Васильківський район, село Велика Бугаївка, вулиця Шевченка, будинок 3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36, Київська область, Васильківський район, село Велика Бугаївка, вулиця Шевченка, будинок 3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86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БУГАЇ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300571, місцезнаходження юридичної особи: 08636, Київська область, Васильківський район, село Велика Бугаївка, вулиця Шевченка, будинок 32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8636, Київська область, Васильківський район, село Велика Бугаївка, вулиця Шевченка, будинок 3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7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БУГАЇ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300571, місцезнаходження юридичної особи: 08636, Київська область, Васильківський район, село Велика Бугаївка, вулиця Шевченка, будинок 32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8636, Київська область, Васильківський район, село Велика Бугаївка, вулиця Шевченка, будинок 32 (без проходження процедури ліцензування)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88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СОЛТАН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10, місцезнаходження юридичної особи: 08641, Київська область, Васильківський район, село Велика Солтанівка, вулиця Свободи, будинок 36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641, Київська область, Васильківський район, село Велика Солтанівка, вулиця Свободи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8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СОЛТАН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10, місцезнаходження юридичної особи: 08641, Київська область, Васильківський район, село Велика Солтанівка, вулиця Свободи, будинок 36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8641, Київська область, Васильківський район, село Велика Солтанівка, вулиця Свободи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rFonts w:cs="Times New Roman" w:ascii="Times New Roman" w:hAnsi="Times New Roman"/>
          <w:szCs w:val="28"/>
        </w:rPr>
        <w:t>. Видати ВЕЛИКОСОЛТАН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10, місцезнаходження юридичної особи: 08641, Київська область, Васильківський район, село Велика Солтанівка, вулиця Свободи, будинок 36) ліцензію на провадження освітньої діяльності у сфері повної загальної середньої освіти за рівнем  базової середньої освіти з ліцензованим обсягом 100 осіб за місцем провадження освітньої діяльності: 08641, Київська область, Васильківський район, село Велика Солтанівка, вулиця Свободи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 Видати ГВОЗ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33, місцезнаходження юридичної особи: 08634, Київська область, Васильківський район, село Гвоздів, вулиця Ковніра, будинок 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34, Київська область, Васильківський район, село Гвоздів, вулиця Ковнір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 Видати ГВОЗ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33, місцезнаходження юридичної особи: 08634, Київська область, Васильківський район, село Гвоздів, вулиця Ковнір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634, Київська область, Васильківський район, село Гвоздів, вулиця Ковнір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ВОЗ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33, місцезнаходження юридичної особи: 08634, Київська область, Васильківський район, село Гвоздів, вулиця Ковнір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8634, Київська область, Васильківський район, село Гвоздів, вулиця Ковнір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ЗВІНК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40, місцезнаходження юридичної особи: 08620, Київська область, Васильківський район, село Дзвінкове, вулиця Грушевського, будинок 34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20, Київська область, Васильківський район, село Дзвінкове, вулиця Грушевського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95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ЗВІНК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40, місцезнаходження юридичної особи: 08620, Київська область, Васильківський район, село Дзвінкове, вулиця Грушевського, будинок 34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620, Київська область, Васильківський район, село Дзвінкове, вулиця Грушевського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96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ЗВІНК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40, місцезнаходження юридичної особи: 08620, Київська область, Васильківський район, село Дзвінкове, вулиця Грушевського, будинок 34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8620, Київська область, Васильківський район, село Дзвінкове, вулиця Грушевського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97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ОРА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79, місцезнаходження юридичної особи: 08642, Київська область, Васильківський район, село Порадівка, вулиця Шевченка, будинок 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42, Київська область, Васильківський район, село Порадівка, вулиця Шевченка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98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ОРА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79, місцезнаходження юридичної особи: 08642, Київська область, Васильківський район, село Порадівка, вулиця Шевчен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642, Київська область, Васильківський район, село Порадівка, вулиця Шевченка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ОРА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79, місцезнаходження юридичної особи: 08642, Київська область, Васильківський район, село Порадівка, вулиця Шевчен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</w:t>
      </w:r>
      <w:bookmarkStart w:id="0" w:name="_GoBack"/>
      <w:bookmarkEnd w:id="0"/>
      <w:r>
        <w:rPr>
          <w:rFonts w:cs="Times New Roman" w:ascii="Times New Roman" w:hAnsi="Times New Roman"/>
          <w:szCs w:val="28"/>
        </w:rPr>
        <w:t>ті: 08642, Київська область, Васильківський район, село Порадівка, вулиця Шевченк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100. </w:t>
      </w:r>
      <w:r>
        <w:rPr>
          <w:rFonts w:cs="Times New Roman" w:ascii="Times New Roman" w:hAnsi="Times New Roman"/>
          <w:szCs w:val="28"/>
        </w:rPr>
        <w:t>Розрахункові реквізити для внесення плати за видачу ліцензі</w:t>
      </w:r>
      <w:r>
        <w:rPr>
          <w:rFonts w:cs="Times New Roman" w:ascii="Times New Roman" w:hAnsi="Times New Roman"/>
          <w:szCs w:val="28"/>
          <w:lang w:val="uk-UA"/>
        </w:rPr>
        <w:t>й</w:t>
      </w:r>
      <w:r>
        <w:rPr>
          <w:rFonts w:cs="Times New Roman" w:ascii="Times New Roman" w:hAnsi="Times New Roman"/>
          <w:szCs w:val="28"/>
        </w:rPr>
        <w:t>: номер рахунк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– UA678999980334189896040010176, код отримувача (ЄДРПОУ) – 37886067, код класифікації доходів бюджету – 22011800, отримувач –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Васильк. УК/м.Васильків/22011800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01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  <w:r>
        <w:br w:type="page"/>
      </w:r>
    </w:p>
    <w:p>
      <w:pPr>
        <w:pStyle w:val="Normal"/>
        <w:overflowPunct w:val="true"/>
        <w:autoSpaceDE w:val="true"/>
        <w:spacing w:lineRule="auto" w:line="256" w:before="0" w:after="160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02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Василь ВОЛОДІН</w:t>
      </w:r>
    </w:p>
    <w:p>
      <w:pPr>
        <w:pStyle w:val="Normal"/>
        <w:tabs>
          <w:tab w:val="clear" w:pos="708"/>
          <w:tab w:val="left" w:pos="1276" w:leader="none"/>
          <w:tab w:val="left" w:pos="1785" w:leader="none"/>
        </w:tabs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30:00Z</dcterms:created>
  <dc:creator>Алена</dc:creator>
  <dc:description/>
  <cp:keywords/>
  <dc:language>en-US</dc:language>
  <cp:lastModifiedBy>ZAG10</cp:lastModifiedBy>
  <cp:lastPrinted>2020-10-06T13:57:00Z</cp:lastPrinted>
  <dcterms:modified xsi:type="dcterms:W3CDTF">2020-10-06T11:06:00Z</dcterms:modified>
  <cp:revision>4</cp:revision>
  <dc:subject/>
  <dc:title/>
</cp:coreProperties>
</file>