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3337397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uk-UA"/>
        </w:rPr>
        <w:t>02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жовтня</w:t>
      </w:r>
      <w:r>
        <w:rPr>
          <w:rFonts w:cs="Times New Roman" w:ascii="Times New Roman" w:hAnsi="Times New Roman"/>
          <w:b/>
          <w:szCs w:val="28"/>
        </w:rPr>
        <w:t xml:space="preserve"> 2020 р.                          Київ                                                    № </w:t>
      </w:r>
      <w:r>
        <w:rPr>
          <w:rFonts w:cs="Times New Roman" w:ascii="Times New Roman" w:hAnsi="Times New Roman"/>
          <w:b/>
          <w:szCs w:val="28"/>
          <w:lang w:val="en-US"/>
        </w:rPr>
        <w:t>534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Head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uk-UA" w:eastAsia="ru-RU" w:bidi="ar-SA"/>
        </w:rPr>
      </w:r>
    </w:p>
    <w:p>
      <w:pPr>
        <w:pStyle w:val="Head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uk-UA" w:eastAsia="ru-RU" w:bidi="ar-SA"/>
        </w:rPr>
      </w:r>
    </w:p>
    <w:p>
      <w:pPr>
        <w:pStyle w:val="Head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uk-UA" w:eastAsia="ru-RU" w:bidi="ar-SA"/>
        </w:rPr>
      </w:r>
    </w:p>
    <w:p>
      <w:pPr>
        <w:pStyle w:val="Head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uk-UA" w:eastAsia="ru-RU" w:bidi="ar-SA"/>
        </w:rPr>
      </w:r>
    </w:p>
    <w:p>
      <w:pPr>
        <w:pStyle w:val="Head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uk-UA" w:eastAsia="ru-RU" w:bidi="ar-SA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clear" w:pos="708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дач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іценз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b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вадження </w:t>
      </w:r>
      <w:r>
        <w:rPr>
          <w:rFonts w:cs="Times New Roman" w:ascii="Times New Roman" w:hAnsi="Times New Roman"/>
          <w:b/>
          <w:sz w:val="28"/>
          <w:szCs w:val="28"/>
        </w:rPr>
        <w:t>освіт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ьо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іяльності у сфері дошкільної та повної загальної середньої освіти </w:t>
      </w:r>
      <w:r>
        <w:rPr>
          <w:rFonts w:cs="Times New Roman" w:ascii="Times New Roman" w:hAnsi="Times New Roman"/>
          <w:b/>
          <w:sz w:val="28"/>
          <w:szCs w:val="28"/>
        </w:rPr>
        <w:t>закла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м</w:t>
      </w:r>
      <w:r>
        <w:rPr>
          <w:rFonts w:cs="Times New Roman" w:ascii="Times New Roman" w:hAnsi="Times New Roman"/>
          <w:b/>
          <w:sz w:val="28"/>
          <w:szCs w:val="28"/>
        </w:rPr>
        <w:t xml:space="preserve"> осві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без проходження процедури ліцензуванн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имчасово виконуючого обов'язки голови Київської облдерж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</w:t>
      </w:r>
      <w:r>
        <w:rPr>
          <w:rFonts w:cs="Times New Roman" w:ascii="Times New Roman" w:hAnsi="Times New Roman"/>
          <w:color w:val="000000"/>
          <w:szCs w:val="28"/>
          <w:lang w:val="uk-UA"/>
        </w:rPr>
        <w:t>них послуг</w:t>
      </w:r>
      <w:r>
        <w:rPr>
          <w:rFonts w:cs="Times New Roman" w:ascii="Times New Roman" w:hAnsi="Times New Roman"/>
          <w:color w:val="000000"/>
          <w:szCs w:val="28"/>
        </w:rPr>
        <w:t>»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листа відділу освіти Васильківської районної державної адміністрації від 16 вересня 2020 року </w:t>
      </w:r>
      <w:r>
        <w:rPr>
          <w:rFonts w:cs="Times New Roman" w:ascii="Times New Roman" w:hAnsi="Times New Roman"/>
          <w:szCs w:val="28"/>
          <w:lang w:val="uk-UA"/>
        </w:rPr>
        <w:t xml:space="preserve">№ 668 про видачу ліцензій закладам дошкільної та повної загальної середньої освіти (без проходження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цедури ліцензування)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ГРЕБІНКІВСЬКІЙ ГІМНАЗІЇ ВАСИЛЬКІВСЬКОГО РАЙОНУ КИЇВСЬКОЇ ОБЛАСТІ (ідентифікаційний код юридичної особи 26146416, місцезнаходження юридичної особи: 08662, Київська область, Васильківський район, селище міського типу Гребінки, проспект Науки, будинок 5) ліцензію на провадження освітньої діяльності у сфері повної загальної середньої освіти за рівнем базової середньої освіти з ліцензованим обсягом 140 осіб за місцем провадження освітньої діяльності: 08662, Київська область, Васильківський район, селище міського типу Гребінки, проспект Науки, будинок 5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ГРЕБІНКІВСЬКІЙ ГІМНАЗІЇ ВАСИЛЬКІВСЬКОГО РАЙОНУ КИЇВСЬКОЇ ОБЛАСТІ (ідентифікаційний код юридичної особи 26146416, місцезнаходження юридичної особи: 08662, Київська область, Васильківський район, селище міського типу Гребінки, проспект Науки, будинок 5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662, Київська область, Васильківський район, селище міського типу Гребінки, проспект Науки, будинок 5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3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ОПОРНОМУ НАВЧАЛЬНОМУ ЗАКЛАДУ-ГРЕБІНКІВСЬКИЙ НАВЧАЛЬНО-ВИХОВНИЙ КОМПЛЕКС «ЗАГАЛЬНООСВІТНЯ ШКОЛА І-ІІІ СТУПЕНІВ-ДОШКІЛЬНИЙ НАВЧАЛЬНИЙ ЗАКЛАД» ВАСИЛЬКІВСКОЇ РАЙОННОЇ РАДИ КИЇВСЬКОЇ ОБЛАСТІ (ідентифікаційний код юридичної особ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41490281, місцезнаходження юридичної особи: 08662, Київська область, Васильківський район, селище міського типу Гребінки, проспект Науки, будинок 23) ліцензію на провадження освітньої діяльності у сфері дошкільної освіти за рівнем дошкільної  освіти з ліцензованим обсягом 20 осіб за місцем проведення освітньої діяльності: 08675, Київська область, Васильківський район, село Вільшанська Новоселиця, вулиця Центральна, будинок 12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4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ОПОРНОМУ НАВЧАЛЬНОМУ ЗАКЛАДУ-ГРЕБІНКІВСЬКИЙ НАВЧАЛЬНО-ВИХОВНИЙ КОМПЛЕКС «ЗАГАЛЬНООСВІТНЯ ШКОЛА І-ІІІ СТУПЕНІВ-ДОШКІЛЬНИЙ НАВЧАЛЬНИЙ ЗАКЛАД» ВАСИЛЬКІВСКОЇ РАЙОННОЇ РАДИ КИЇВСЬКОЇ ОБЛАСТІ (ідентифікаційний код юридичної особ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41490281, місцезнаходження юридичної особи: 08662, Київська область, Васильківський район, селище міського типу Гребінки, проспект Науки, будинок 23) ліцензію на провадження освітньої діяльності у сфері повної загальної середньої освіти за рівнем початкової освіти з ліцензованим обсягом 480 осіб за місц</w:t>
      </w:r>
      <w:r>
        <w:rPr>
          <w:rFonts w:cs="Times New Roman" w:ascii="Times New Roman" w:hAnsi="Times New Roman"/>
          <w:szCs w:val="28"/>
          <w:lang w:val="uk-UA"/>
        </w:rPr>
        <w:t>ями</w:t>
      </w:r>
      <w:r>
        <w:rPr>
          <w:rFonts w:cs="Times New Roman" w:ascii="Times New Roman" w:hAnsi="Times New Roman"/>
          <w:szCs w:val="28"/>
        </w:rPr>
        <w:t xml:space="preserve"> провадження освітньої діяльності: 08662, Київська область, Васильківський район, селище міського типу Гребінки, проспект Науки, будинок 23; 08662, Київська область, Васильківський район, селище міського типу Гребінки, вулиця Івана Франка, будинок 7 (без проходження процедури ліцензування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5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ОПОРНОМУ НАВЧАЛЬНОМУ ЗАКЛАДУ-ГРЕБІНКІВСЬКИЙ НАВЧАЛЬНО-ВИХОВНИЙ КОМПЛЕКС «ЗАГАЛЬНООСВІТНЯ ШКОЛА І-ІІІ СТУПЕНІВ-ДОШКІЛЬНИЙ НАВЧАЛЬНИЙ ЗАКЛАД» ВАСИЛЬКІВСКОЇ РАЙОННОЇ РАДИ КИЇВСЬКОЇ ОБЛАСТІ (ідентифікаційний код юридичної особ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41490281, місцезнаходження юридичної особи: 08662, Київська область, Васильківський район, селище міського типу Гребінки, проспект Науки, будинок 23) ліцензію на провадження освітньої діяльності у сфері повної загальної середньої освіти за рівнем базової середньої освіти з ліцензованим обсягом 800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осіб за місцем проведення освітньої діяльності: 08662, Київська область, Васильківський район, селище міського типу Гребінки, проспект Науки, будинок 23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6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ОПОРНОМУ НАВЧАЛЬНОМУ ЗАКЛАДУ-ГРЕБІНКІВСЬКИЙ НАВЧАЛЬНО-ВИХОВНИЙ КОМПЛЕКС «ЗАГАЛЬНООСВІТНЯ ШКОЛА І-ІІІ СТУПЕНІВ-ДОШКІЛЬНИЙ НАВЧАЛЬНИЙ ЗАКЛАД» ВАСИЛЬКІВСКОЇ РАЙОННОЇ РАДИ КИЇВСЬКОЇ ОБЛАСТІ (ідентифікаційний код юридичної особи 41490281, місцезнаходження юридичної особи: 08662, Київська область, Васильківський район, селище міського типу Гребінки, проспект Науки, будинок 2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: 08662, Київська область, Васильківський район, селище міського типу Гребінки, проспект Науки, будинок 23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7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ОПОРНОМУ НАВЧАЛЬНОМУ ЗАКЛАДУ-ПУТРІВСЬКИЙ НАВЧАЛЬНО-ВИХОВНИЙ КОМПЛЕКС «ГІМНАЗІЯ - ЗАГАЛЬНООСВІТНЯ ШКОЛА І-ІІІ СТУПЕНІВ-ДОШКІЛЬНИЙ НАВЧАЛЬНИЙ ЗАКЛАД» ВАСИЛЬКІВСКОЇ РАЙОННОЇ РАДИ КИЇВСЬКОЇ ОБЛАСТІ (ідентифікаційний код юридичної особи 41491167, місцезнаходження юридичної особи: 08625, Київська область, Васильківський район, село Путрівка, вулиця Путрівська, будинок 156) ліцензію на провадження освітньої діяльності у сфері дошкільної освіти за рівнем дошкільної освіти з ліцензованим обсягом 160 осіб за місцем провадження освітньої діяльності: 08625, Київська область, Васильківський район, село Путрівка, вулиця Путрівська, будинок 156; 08637, Київська область, Васильківський район, село Погреби, вулиця Центральна, будинок 1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8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ОПОРНОМУ НАВЧАЛЬНОМУ ЗАКЛАДУ-ПУТРІВСЬКИЙ НАВЧАЛЬНО-ВИХОВНИЙ КОМПЛЕКС «ГІМНАЗІЯ -ЗАГАЛЬНООСВІТНЯ ШКОЛА І-ІІІ СТУПЕНІВ-ДОШКІЛЬНИЙ НАВЧАЛЬНИЙ ЗАКЛАД» ВАСИЛЬКІВСКОЇ РАЙОННОЇ РАДИ КИЇВСЬКОЇ ОБЛАСТІ (ідентифікаційний код юридичної особи 41491167, місцезнаходження юридичної особи: 08625, Київська область, Васильківський район, село Путрівка, вулиця Путрівська, будинок 156) ліцензію на провадження освітньої діяльності у сфері повної загальної середньої освіти за рівнем початкової освіти з ліцензованим обсягом 480 осіб за місцем провадження освітньої діяльності: 08625, Київська область, Васильківський район, село Путрівка, вулиця Путрівська, будинок 156; 08637, Київська область, Васильківський район, село Погреби, вулиця Центральна, будинок, 1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9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ОПОРНОМУ НАВЧАЛЬНОМУ ЗАКЛАДУ-ПУТРІВСЬКИЙ НАВЧАЛЬНО-ВИХОВНИЙ КОМПЛЕКС «ГІМНАЗІЯ -ЗАГАЛЬНООСВІТНЯ ШКОЛА І-ІІІ СТУПЕНІВ-ДОШКІЛЬНИЙ НАВЧАЛЬНИЙ ЗАКЛАД» ВАСИЛЬКІВСКОЇ РАЙОННОЇ РАДИ КИЇВСЬКОЇ ОБЛАСТІ (ідентифікаційний код юридичної особи 41491167, місцезнаходження юридичної особи: 08625, Київська область, Васильківський район, село Путрівка, вулиця Путрівська, будинок 156) ліцензію на провадження освітньої діяльності у сфері повної загальної середньої освіти за рівнем базової середньої освіти з ліцензованим обсягом 500 осіб за місцем провадження освітньої діяльності: 08625, Київська область, Васильківський район, село Путрівка, вулиця Путрівська, будинок 156</w:t>
      </w:r>
      <w:r>
        <w:rPr>
          <w:rFonts w:cs="Times New Roman" w:ascii="Times New Roman" w:hAnsi="Times New Roman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Cs w:val="28"/>
        </w:rPr>
        <w:t>08637, Київська область, Васильківський район, село Погреби, вулиця Центральна, будинок, 1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0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ОПОРНОМУ НАВЧАЛЬНОМУ ЗАКЛАДУ-ПУТРІВСЬКИЙ НАВЧАЛЬНО-ВИХОВНИЙ КОМПЛЕКС «ГІМНАЗІЯ -ЗАГАЛЬНООСВІТНЯ ШКОЛА І-ІІІ СТУПЕНІВ-ДОШКІЛЬНИЙ НАВЧАЛЬНИЙ ЗАКЛАД» ВАСИЛЬКІВСКОЇ РАЙОННОЇ РАДИ КИЇВСЬКОЇ ОБЛАСТІ (ідентифікаційний код юридичної особи 41491167, місцезнаходження юридичної особи: 08625, Київська область, Васильківський район, село Путрівка, вулиця Путрівська, будинок 156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625, Київська область, Васильківський район, село Путрівка, вулиця Путрівська, будинок 156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1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ГЛЕВАХІВСЬКІЙ ЗАГАЛЬНООСВІТНІЙ ШКОЛІ І-ІІІ СТУПЕНІВ ВАСИЛЬКІВСЬКОГО РАЙОНУ КИЇВСЬКОЇ ОБЛАСТІ, (ідентифікаційний код юридичної особи 25299922, місцезнаходження юридичної особи: 08630, Київська область, Васильківський район, селище міського типу Глеваха, вулиця Вокзальна, будинок 20) ліцензію на провадження освітньої діяльності у сфері повної загальної середньої освіти за рівнем початкової освіти з ліцензованим обсягом 600 осіб за місцем провадження освітньої діяльності: 08630, Київська область, Васильківський район, селище міського типу Глеваха, вулиця Вокзальна, будинок 20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2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ГЛЕВАХІВСЬКІЙ ЗАГАЛЬНООСВІТНІЙ ШКОЛІ І-ІІІ СТУПЕНІВ ВАСИЛЬКІВСЬКОГО РАЙОНУ КИЇВСЬКОЇ ОБЛАСТІ (ідентифікаційний код юридичної особи 25299922, місцезнаходження юридичної особи: 08630, Київська область, Васильківський район, селище міського типу Глеваха, вулиця Вокзальна, будинок 20) ліцензію на провадження освітньої діяльності у сфері повної загальної середньої освіти за рівнем базової середньої освіти з ліцензованим обсягом 750 осіб за місцем провадження освітньої діяльності: 08630, Київська область, Васильківський район, селище міського типу Глеваха, вулиця Вокзальна, будинок 20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3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ГЛЕВАХІВСЬКІЙ ЗАГАЛЬНООСВІТНІЙ ШКОЛІ І-ІІІ СТУПЕНІВ ВАСИЛЬКІВСЬКОГО РАЙОНУ КИЇВСЬКОЇ ОБЛАСТІ (ідентифікаційний код юридичної особи 25299922, місцезнаходження юридичної особи: 08630, Київська область, Васильківський район, селище міського типу Глеваха, вулиця Вокзальна, будинок 20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: 08630, Київська область, Васильківський район, селище міського типу Глеваха, вулиця Вокзальна, будинок 20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4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ДОСЛІДНИЦЬКІЙ ЗАГАЛЬНООСВІТНІЙ ШКОЛІ І-ІІІ СТУПЕНІВ ВАСИЛЬКІВСЬКОГО РАЙОНУ КИЇВСЬКОЇ ОБЛАСТІ, (ідентифікаційний код юридичної особи 25299939, місцезнаходження юридичної особи: 08654, Київська область, Васильківський район, селище міського типу Дослідницьке, вулиця Вчених, будинок 1) ліцензію на провадження освітньої діяльності у сфері повної загальної середньої освіти за рівнем початкової освіти з ліцензованим обсягом 240 осіб за місцем провадження освітньої діяльності: 08654, Київська область, Васильківський район, селище міського типу Дослідницьке, вулиця Вчених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5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ДОСЛІДНИЦЬКІЙ ЗАГАЛЬНООСВІТНІЙ ШКОЛІ І-ІІІ СТУПЕНІВ ВАСИЛЬКІВСЬКОГО РАЙОНУ КИЇВСЬКОЇ ОБЛАСТІ (ідентифікаційний код юридичної особи 25299939, місцезнаходження юридичної особи: 08654, Київська область, Васильківський район, селище міського типу Дослідницьке, вулиця Вчених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300 осіб за місцем провадження освітньої діяльності: 08654, Київська область, Васильківський район, селище міського типу Дослідницьке, вулиця Вчених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6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ДОСЛІДНИЦЬКІЙ ЗАГАЛЬНООСВІТНІЙ ШКОЛІ І-ІІІ СТУПЕНІВ ВАСИЛЬКІВСЬКОГО РАЙОНУ КИЇВСЬКОЇ ОБЛАСТІ (ідентифікаційний код юридичної особи 25299939, місцезнаходження юридичної особи: 08654, Київська область, Васильківський район, селище міського типу Дослідницьке, вулиця Вчених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: 08654, Київська область, Васильківський район, селище міського типу Дослідницьке, вулиця Вчених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7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КАЛИНІВСЬКІЙ ЗАГАЛЬНООСВІТНІЙ ШКОЛІ І-ІІІ СТУПЕНІВ № 2 ВАСИЛЬКІВСЬКОГО РАЙОНУ КИЇВСЬКОЇ ОБЛАСТІ (ідентифікаційний код юридичної особи 25300051, місцезнаходження юридичної особи: 08623, Київська область, Васильківський район, селище міського типу Калинівка, вулиця Пушкіна, будинок 23) ліцензію на провадження освітньої діяльності у сфері повної загальної середньої освіти за рівнем початкової освіти з ліцензованим обсягом 240 осіб за місцем провадження освітньої діяльності: 08623, Київська область, Васильківський район, селище міського типу Калинівка, вулиця Пушкіна, будинок 23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8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КАЛИНІВСЬКІЙ ЗАГАЛЬНООСВІТНІЙ ШКОЛІ І-ІІІ СТУПЕНІВ №2 ВАСИЛЬКІВСЬКОГО РАЙОНУ, КИЇВСЬКОЇ ОБЛАСТІ (ідентифікаційний код юридичної особи 25300051, місцезнаходження юридичної особи: 08623, Київська область, Васильківський район, селище міського типу Калинівка, вулиця Пушкіна, будинок 23) ліцензію на провадження освітньої діяльності у сфері повної загальної середньої освіти за рівнем базової середньої освіти з ліцензованим обсягом 240 осіб за місцем провадження освітньої діяльності: 08623, Київська область, Васильківський район, селище міського типу Калинівка, вулиця Пушкіна, будинок 23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9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КАЛИНІВСЬКІЙ ЗАГАЛЬНООСВІТНІЙ ШКОЛІ І-ІІІ СТУПЕНІВ №2 ВАСИЛЬКІВСЬКОГО РАЙОНУ, КИЇВСЬКОЇ ОБЛАСТІ (ідентифікаційний код юридичної особи 25300051, місцезнаходження юридичної особи: 08623, Київська область, Васильківський район, селище міського типу Калинівка, вулиця Пушкіна, будинок 2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623, Київська область, Васильківський район, селище міського типу Калинівка, вулиця Пушкіна, будинок 23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0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ДАНИЛІВСЬКІЙ ЗАГАЛЬНООСВІТНІЙ ШКОЛІ І-ІІІ СТУПЕНІВ ВАСИЛЬКІВСЬКОГО РАЙОНУ КИЇВСЬКОЇ ОБЛАСТІ (ідентифікаційний код юридичної особи 25300097, місцезнаходження юридичної особи: 08621, Київська область, Васильківський район, село Данилівка, вулиця Благовіщенська, будинок 88) ліцензію на провадження освітньої діяльності у сфері повної загальної середньої освіти за рівнем початкової освіти з ліцензованим обсягом 240 осіб за місцем провадження освітньої діяльності: 08621, Київська область, Васильківський район, село Данилівка, вулиця Благовіщенська, будинок 8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1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ДАНИЛІВСЬКІЙ ЗАГАЛЬНООСВІТНІЙ ШКОЛІ І-ІІІ СТУПЕНІВ ВАСИЛЬКІВСЬКОГО РАЙОНУ КИЇВСЬКОЇ ОБЛАСТІ (ідентифікаційний код юридичної особи 25300097, місцезнаходження юридичної особи: 08621, Київська область, Васильківський район, село Данилівка, вулиця Благовіщенська, будинок 88) ліцензію на провадження освітньої діяльності у сфері повної загальної середньої освіти за рівнем базової середньої освіти з ліцензованим обсягом 300 осіб за місцем провадження освітньої діяльності: 08621, Київська область, Васильківський район, село Данилівка, вулиця Благовіщенська, будинок 8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2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ДАНИЛІВСЬКІЙ ЗАГАЛЬНООСВІТНІЙ ШКОЛІ І-ІІІ СТУПЕНІВ ВАСИЛЬКІВСЬКОГО РАЙОНУ КИЇВСЬКОЇ ОБЛАСТІ (ідентифікаційний код юридичної особи 25300097, місцезнаходження юридичної особи: 08621, Київська область, Васильківський район, село Данилівка, вулиця Благовіщенська, будинок 88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: 08621, Київська область, Васильківський район, село Данилівка, вулиця Благовіщенська, будинок 8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3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ЗАСТУГНЯНСЬКІЙ ЗАГАЛЬНООСВІТНІЙ ШКОЛІ І-ІІІ СТУПЕНІВ ВАСИЛЬКІВСЬКОГО РАЙОНУ КИЇВСЬКОЇ ОБЛАСТІ (ідентифікаційний код юридичної особи 25300105, місцезнаходження юридичної особи: 08628, Київська область, Васильківський район, село Червоне (Застугнянська с/р), вулиця Васильківськ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 освітньої діяльності: 08628, Київська область, Васильківський район, село Червоне (Застугнянська с/р), вулиця Васильківськ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4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ЗАСТУГНЯНСЬКІЙ ЗАГАЛЬНООСВІТНІЙ ШКОЛІ І-ІІІ СТУПЕНІВ ВАСИЛЬКІВСЬКОГО РАЙОНУ КИЇВСЬКОЇ ОБЛАСТІ (ідентифікаційний код юридичної особи 25300105, місцезнаходження юридичної особи: 08628, Київська область, Васильківський район, село Червоне (Застугнянська с/р), вулиця Васильківськ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8628, Київська область, Васильківський район, село Червоне (Застугнянська с/р), вулиця Васильківськ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5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ЗАСТУГНЯНСЬКІЙ ЗАГАЛЬНООСВІТНІЙ ШКОЛІ І-ІІІ СТУПЕНІВ ВАСИЛЬКІВСЬКОГО РАЙОНУ КИЇВСЬКОЇ ОБЛАСТІ (ідентифікаційний код юридичної особи 25300105, місцезнаходження юридичної особи: 08628, Київська область, Васильківський район, село Червоне (Застугнянська с/р), вулиця Васильківська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628, Київська область, Васильківський район, село Червоне (Застугнянська с/р), вулиця Васильківськ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6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КОДАКІВСЬКІЙ ЗАГАЛЬНООСВІТНІЙ ШКОЛІ І-ІІІ СТУПЕНІВ ВАСИЛЬКІВСЬКОГО РАЙОНУ КИЇВСЬКОЇ ОБЛАСТІ (ідентифікаційний код юридичної особи 25300140, місцезнаходження юридичної особи: 08645, Київська область, Васильківський район, село Кодаки, площа Свободи, будинок 4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8645, Київська область, Васильківський район, село Кодаки, площа Свободи, будинок 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7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КОДАКІВСЬКІЙ ЗАГАЛЬНООСВІТНІЙ ШКОЛІ І-ІІІ СТУПЕНІВ ВАСИЛЬКІВСЬКОГО РАЙОНУ КИЇВСЬКОЇ ОБЛАСТІ (ідентифікаційний код юридичної особи 25300140, місцезнаходження юридичної особи: 08645, Київська область, Васильківський район, село Кодаки, площа Свободи, будинок 4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едення освітньої діяльності: 08645, Київська область, Васильківський район, село Кодаки, площа Свободи, будинок 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8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КОДАКІВСЬКІЙ ЗАГАЛЬНООСВІТНІЙ ШКОЛІ І-ІІІ СТУПЕНІВ ВАСИЛЬКІВСЬКОГО РАЙОНУ КИЇВСЬКОЇ ОБЛАСТІ (ідентифікаційний код юридичної особи: 25300140, місцезнаходження юридичної особи: 08645, Київська область, Васильківський район, село Кодаки, площа Свободи, будинок 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: 08645, Київська область, Васильківський район, село Кодаки, площа Свободи, будинок 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9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КРУШИНСЬКІЙ ЗАГАЛЬНООСВІТНІЙ ШКОЛІ І-ІІІ СТУПЕНІВ ВАСИЛЬКІВСЬКОГО РАЙОНУ КИЇВСЬКОЇ ОБЛАСТІ (ідентифікаційний код юридичної особи: 25301547, місцезнаходження юридичної особи: 08635, Київська область, Васильківський район, селище Зелений Бір, вулиця Освіти, будинок 11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8635, Київська область, Васильківський район, селище Зелений Бір, вулиця Освіти, будинок 1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30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КРУШИНСЬКІЙ ЗАГАЛЬНООСВІТНІЙ ШКОЛІ І-ІІІ СТУПЕНІВ ВАСИЛЬКІВСЬКОГО РАЙОНУ КИЇВСЬКОЇ ОБЛАСТІ (ідентифікаційний код юридичної особи 25301547, місцезнаходження юридичної особи: 08635, Київська область, Васильківський район, селище Зелений Бір, вулиця Освіти, будинок 11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8635, Київська область, Васильківський район, селище Зелений Бір, вулиця Освіти, будинок 1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31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КРУШИНСЬКІЙ ЗАГАЛЬНООСВІТНІЙ ШКОЛІ І-ІІІ СТУПЕНІВ ВАСИЛЬКІВСЬКОГО РАЙОНУ КИЇВСЬКОЇ ОБЛАСТІ (ідентифікаційний код юридичної особи 25301547, місцезнаходження юридичної особи: 08635, Київська область, Васильківський район, селище Зелений Бір, вулиця Освіти, будинок 1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635, Київська область, Васильківський район, селище Зелений Бір, вулиця Освіти, будинок 1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32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КСАВЕРІВСЬКІЙ ЗАГАЛЬНООСВІТНІЙ ШКОЛІ І-ІІІ СТУПЕНІВ ВАСИЛЬКІВСЬКОГО РАЙОНУ КИЇВСЬКОЇ ОБЛАСТІ (ідентифікаційний код юридичної особи 25300157, місцезнаходження юридичної особи: 08660, Київська область, Васильківський район, село Ксаверівка, вулиця Київська, будинок 94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8660, Київська область, Васильківський район, село Ксаверівка, вулиця Київська, будинок 9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33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КСАВЕРІВСЬКІЙ ЗАГАЛЬНООСВІТНІЙ ШКОЛІ І-ІІІ СТУПЕНІВ ВАСИЛЬКІВСЬКОГО РАЙОНУ КИЇВСЬКОЇ ОБЛАСТІ (ідентифікаційний код юридичної особи 25300157, місцезнаходження юридичної особи: 08660, Київська область, Васильківський район, село Ксаверівка, вулиця Київська, будинок 94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8660, Київська область, Васильківський район, село Ксаверівка, вулиця Київська, будинок 9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34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КСАВЕРІВСЬКІЙ ЗАГАЛЬНООСВІТНІЙ ШКОЛІ І-ІІІ СТУПЕНІВ ВАСИЛЬКІВСЬКОГО РАЙОНУ КИЇВСЬКОЇ ОБЛАСТІ (ідентифікаційний код юридичної особи 25300157, місцезнаходження юридичної особи: 08660, Київська область, Васильківський район, село Ксаверівка, вулиця Київська, будинок 9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660, Київська область, Васильківський район, село Ксаверівка, вулиця Київська, будинок 9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35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ЛОСЯТИНСЬКІЙ ЗАГАЛЬНООСВІТНІЙ ШКОЛІ І-ІІІ СТУПЕНІВ ВАСИЛЬКІВСЬКОГО РАЙОНУ КИЇВСЬКОЇ ОБЛАСТІ (ідентифікаційний код юридичної особи 25300163, місцезнаходження юридичної особи: 08667, Київська область, Васильківський район, село Лосятин, вулиця Центральна, будинок 23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8667, Київська область, Васильківський район, село Лосятин, вулиця Центральна, будинок 23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36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ЛОСЯТИНСЬКІЙ ЗАГАЛЬНООСВІТНІЙ ШКОЛІ І-ІІІ СТУПЕНІВ ВАСИЛЬКІВСЬКОГО РАЙОНУ КИЇВСЬКОЇ ОБЛАСТІ (ідентифікаційний код юридичної особи 25300163, місцезнаходження юридичної особи: 08667, Київська область, Васильківський район, село Лосятин, вулиця Центральна, будинок 23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8667, Київська область, Васильківський район, село Лосятин, вулиця Центральна, будинок 23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37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ЛОСЯТИНСЬКІЙ ЗАГАЛЬНООСВІТНІЙ ШКОЛІ І-ІІІ СТУПЕНІВ ВАСИЛЬКІВСЬКОГО РАЙОНУ КИЇВСЬКОЇ ОБЛАСТІ (ідентифікаційний код юридичної особи 25300163, місцезнаходження юридичної особи: 08667, Київська область, Васильківський район, село Лосятин, вулиця Центральна, будинок 2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667, Київська область, Васильківський район, село Лосятин, вулиця Центральна, будинок 23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38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МАЛОСОЛТАНІВСЬКІЙ ЗАГАЛЬНООСВІТНІЙ ШКОЛІ І-ІІІ СТУПЕНІВ ВАСИЛЬКІВСЬКОГО РАЙОНУ КИЇВСЬКОЇ ОБЛАСТІ (ідентифікаційний код юридичної особи 25300172, місцезнаходження юридичної особи: 08640, Київська область, Васильківський район, село Мала Солтанівка, вулиця Першотравнева, будинок 16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8640, Київська область, Васильківський район, село Мала Солтанівка, вулиця Першотравнева, будинок 16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39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МАЛОСОЛТАНІВСЬКІЙ ЗАГАЛЬНООСВІТНІЙ ШКОЛІ І-ІІІ СТУПЕНІВ ВАСИЛЬКІВСЬКОГО РАЙОНУ КИЇВСЬКОЇ ОБЛА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(ідентифікаційний код юридичної особи 25300172, місцезнаходження юридичної особи: 08640, Київська область, Васильківський район, село Мала Солтанівка, вулиця Першотравнева, будинок 16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8640, Київська область, Васильківський район, село Мала Солтанівка, вулиця Першотравнева, будинок 16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40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МАЛОСОЛТАНІВСЬКІЙ ЗАГАЛЬНООСВІТНІЙ ШКОЛІ І-ІІІ СТУПЕНІВ ВАСИЛЬКІВСЬКОГО РАЙОНУ КИЇВСЬКОЇ ОБЛАСТІ (ідентифікаційний код юридичної особи 25300172, місцезнаходження юридичної особи: 08640, Київська область, Васильківський район, село Мала Солтанівка, вулиця Першотравнева, будинок 16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640, Київська область, Васильківський район, село Мала Солтанівка, вулиця Першотравнева, будинок 16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41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ПЛЕСЕЦЬКІЙ ЗАГАЛЬНООСВІТНІЙ ШКОЛІ І-ІІІ СТУПЕНІВ ВАСИЛЬКІВСЬКОГО РАЙОНУ КИЇВСЬКОЇ ОБЛАСТІ (ідентифікаційний код юридичної особи: 25300217, місцезнаходження юридичної особи: 08622, Київська область, Васильківський район, село Плесецьке, вулиця Центральна, будинок 34) ліцензію на провадження освітньої діяльності у сфері повної загальної середньої освіти за рівнем початкової освіти з ліцензованим обсягом 150 осіб за місцем провадження освітньої діяльності: 08622, Київська область, Васильківський район, село Плесецьке, вулиця Центральна, будинок 3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42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ПЛЕСЕЦЬКІЙ ЗАГАЛЬНООСВІТНІЙ ШКОЛІ І-ІІІ СТУПЕНІВ ВАСИЛЬКІВСЬКОГО РАЙОНУ КИЇВСЬКОЇ ОБЛАСТІ (ідентифікаційний код юридичної особи 25300217, місцезнаходження юридичної особи: 08622, Київська область, Васильківський район, село Плесецьке, вулиця Центральна, будинок 34) ліцензію на провадження освітньої діяльності у сфері повної загальної середньої освіти за рівнем базової середньої освіти з ліцензованим обсягом 210 осіб за місцем провадження освітньої діяльності: 08622, Київська область, Васильківський район, село Плесецьке, вулиця Центральна, будинок 3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43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ПЛЕСЕЦЬКІЙ ЗАГАЛЬНООСВІТНІЙ ШКОЛІ І-ІІІ СТУПЕНІВ ВАСИЛЬКІВСЬКОГО РАЙОНУ КИЇВСЬКОЇ ОБЛАСТІ (ідентифікаційний код юридичної особи 25300217, місцезнаходження юридичної особи: 08622, Київська область, Васильківський район, село Плесецьке, вулиця Центральна, будинок 3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90 осіб за місцем провадження освітньої діяльності: 08622, Київська область, Васильківський район, село Плесецьке, вулиця Центральна, будинок 3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44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САЛИВІНКІВСЬКІЙ ЗАГАЛЬНООСВІТНІЙ ШКОЛІ І-ІІІ СТУПЕНІВ ВАСИЛЬКІВСЬКОГО РАЙОНУ КИЇВСЬКОЇ ОБЛАСТІ (ідентифікаційний код юридичної особи 25299974, місцезнаходження юридичної особи: 08665, Київська область, Васильківський район, село Саливонки, вулиця Незалежності, будинок 15) ліцензію на провадження освітньої діяльності у сфері повної загальної середньої освіти за рівнем початкової освіти з ліцензованим обсягом 150 осіб за місцем провадження освітньої діяльності: 08665, Київська область, Васильківський район, село Саливонки, вулиця Незалежності, будинок 15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45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САЛИВІНКІВСЬКІЙ ЗАГАЛЬНООСВІТНІЙ ШКОЛІ І-ІІІ СТУПЕНІВ ВАСИЛЬКІВСЬКОГО РАЙОНУ КИЇВСЬКОЇ ОБЛАСТІ (ідентифікаційний код юридичної особи 25299974, місцезнаходження юридичної особи: 08665, Київська область, Васильківський район, село Саливонки, вулиця Незалежності, будинок 15) ліцензію на провадження освітньої діяльності у сфері повної загальної середньої освіти за рівнем базової середньої освіти з ліцензованим обсягом 200 осіб за місцем провадження освітньої діяльності: 08665, Київська область, Васильківський район, село Саливонки, вулиця Незалежності, будинок 15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46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САЛИВІНКІВСЬКІЙ ЗАГАЛЬНООСВІТНІЙ ШКОЛІ І-ІІІ СТУПЕНІВ ВАСИЛЬКІВСЬКОГО РАЙОНУ КИЇВСЬКОЇ ОБЛАСТІ (ідентифікаційний код юридичної особи 25299974, місцезнаходження юридичної особи: 08665, Київська область, Васильківський район, село Саливонки, вулиця Незалежності, будинок 15) ліцензію на провадження освітньої діяльності у сфері повної загальної середньої освіти за рівнем профільної середньої освіти з ліцензованим обсягом 90 осіб за місцем провадження освітньої діяльності: 08665, Київська область, Васильківський район, село Саливонки, вулиця Незалежності, будинок 15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47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БАРАХТІВСЬКОМУ НАВЧАЛЬНО-ВИХОВНОМУ-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068, місцезнаходження юридичної особи: 08646, Київська область, Васильківський район, село Барахти, вулиця Михайлівська, будинок 38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646, Київська область, Васильківський район, село Барахти, вулиця Михайлівська, будинок 3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48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БАРАХТІВСЬКОМУ НАВЧАЛЬНО-ВИХОВНОМУ-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068, місцезнаходження юридичної особи: 08646, Київська область, Васильківський район, село Барахти, вулиця Михайлівська, будинок 38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8646, Київська область, Васильківський район, село Барахти, вулиця Михайлівська, будинок 3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49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БАРАХТІВСЬКОМУ НАВЧАЛЬНО-ВИХОВНОМУ-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068, місцезнаходження юридичної особи: 08646, Київська область, Васильківський район, село Барахти, вулиця Михайлівська, будинок 38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едення освітньої діяльності: 08646, Київська область, Васильківський район, село Барахти, вулиця Михайлівська, будинок 3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50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БАРАХТІВСЬКОМУ НАВЧАЛЬНО-ВИХОВНОМУ-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068, місцезнаходження юридичної особи: 08646, Київська область, Васильківський район, село Барахти, вулиця Михайлівська, будинок 38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646, Київська область, Васильківський район, село Барахти, вулиця Михайлівська, будинок 3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51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ВЕЛИКОВІЛЬШАНСЬКОМУ НАВЧАЛЬНО-ВИХОВНОМУ-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074, місцезнаходження юридичної особи: 08671, Київська область, Васильківський район, село Велика Вільшанка, вулиця Центральна, будинок 12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671, Київська область, Васильківський район, село Велика Вільшанка, вулиця Центральна, будинок 12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52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ВЕЛИКОВІЛЬШАНСЬКОМУ НАВЧАЛЬНО-ВИХОВНОМУ-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074, місцезнаходження юридичної особи: 08671, Київська область, Васильківський район, село Велика Вільшанка, вулиця Центральна, будинок 12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 освітньої діяльності: 08671, Київська область, Васильківський район, село Велика Вільшанка, вулиця Центральна, будинок 12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53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ВЕЛИКОВІЛЬШАНСЬКОМУ НАВЧАЛЬНО-ВИХОВНОМУ-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074, місцезнаходження юридичної особи: 08671, Київська область, Васильківський район, село Велика Вільшанка, вулиця Центральна, будинок 12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8671, Київська область, Васильківський район, село Велика Вільшанка, вулиця Центральна, будинок 12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5</w:t>
      </w:r>
      <w:r>
        <w:rPr>
          <w:rFonts w:cs="Times New Roman" w:ascii="Times New Roman" w:hAnsi="Times New Roman"/>
          <w:szCs w:val="28"/>
          <w:lang w:val="uk-UA"/>
        </w:rPr>
        <w:t>4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ВЕЛИКОВІЛЬШАНСЬКОМУ НАВЧАЛЬНО-ВИХОВНОМУ-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074, місцезнаходження юридичної особи: 08671, Київська область, Васильківський район, село Велика Вільшанка, вулиця Центральна, будинок 1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671, Київська область, Васильківський район, село Велика Вільшанка, вулиця Центральна, будинок 12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5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ІВАНКОВИЧІВСЬКОМУ НАВЧАЛЬНО-ВИХОВНОМУ-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128, місцезнаходження юридичної особи: 08632, Київська область, Васильківський район, село Іванковичі, вулиця Шкільна, будинок 1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632, Київська область, Васильківський район, село Іванковичі, вулиця Шкільн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6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ІВАНКОВИЧІВСЬКОМУ НАВЧАЛЬНО-ВИХОВНОМУ-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128, місцезнаходження юридичної особи: 08632, Київська область, Васильківський район, село Іванковичі, вулиця Шкільн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8632, Київська область, Васильківський район, село Іванковичі, вулиця Шкільн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7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ІВАНКОВИЧІВСЬКОМУ НАВЧАЛЬНО-ВИХОВНОМУ-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128, місцезнаходження юридичної особи: 08632, Київська область, Васильківський район, село Іванковичі, вулиця Шкільн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8632, Київська область, Васильківський район, село Іванковичі, вулиця Шкільн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8</w:t>
      </w:r>
      <w:r>
        <w:rPr>
          <w:rFonts w:cs="Times New Roman" w:ascii="Times New Roman" w:hAnsi="Times New Roman"/>
          <w:szCs w:val="28"/>
        </w:rPr>
        <w:t>.</w:t>
        <w:tab/>
        <w:t>Видати ІВАНКОВИЧІВСЬКОМУ НАВЧАЛЬНО-ВИХОВНОМУ-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128, місцезнаходження юридичної особи: 08632, Київська область, Васильківський район, село Іванковичі, вулиця Шкільна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632, Київська область, Васильківський район, село Іванковичі, вулиця Шкільн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9</w:t>
      </w:r>
      <w:r>
        <w:rPr>
          <w:rFonts w:cs="Times New Roman" w:ascii="Times New Roman" w:hAnsi="Times New Roman"/>
          <w:szCs w:val="28"/>
        </w:rPr>
        <w:t>.</w:t>
        <w:tab/>
        <w:t>Видати КАЛИНІВСЬКОМУ НАВЧАЛЬНО-ВИХОВНОМУ КОМПЛЕКСУ №1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045, місцезнаходження юридичної особи: 08623, Київська область, Васильківський район, селище міського типу Калинівка, вулиця Центральна, будинок 59) ліцензію на провадження освітньої діяльності у сфері дошкільної освіти за рівнем дошкільної освіти з ліцензованим обсягом 100 осіб за місцем провадження освітньої діяльності: 08623, Київська область, Васильківський район, селище міського типу Калинівка, вулиця Центральна, будинок 59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6</w:t>
      </w:r>
      <w:r>
        <w:rPr>
          <w:rFonts w:cs="Times New Roman" w:ascii="Times New Roman" w:hAnsi="Times New Roman"/>
          <w:szCs w:val="28"/>
          <w:lang w:val="uk-UA"/>
        </w:rPr>
        <w:t>0</w:t>
      </w:r>
      <w:r>
        <w:rPr>
          <w:rFonts w:cs="Times New Roman" w:ascii="Times New Roman" w:hAnsi="Times New Roman"/>
          <w:szCs w:val="28"/>
        </w:rPr>
        <w:t>.</w:t>
        <w:tab/>
        <w:t>Видати КАЛИНІВСЬКОМУ НАВЧАЛЬНО-ВИХОВНОМУ КОМПЛЕКСУ №1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045, місцезнаходження юридичної особи: 08623, Київська область, Васильківський район, селище міського типу Калинівка, вулиця Центральна, будинок 59) ліцензію на провадження освітньої діяльності у сфері повної загальної середньої освіти за рівнем початкової освіти з ліцензованим обсягом 480 осіб за місцем провадження освітньої діяльності: 08623, Київська область, Васильківський район, селище міського типу Калинівка, вулиця Центральна, будинок 59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6</w:t>
      </w:r>
      <w:r>
        <w:rPr>
          <w:rFonts w:cs="Times New Roman" w:ascii="Times New Roman" w:hAnsi="Times New Roman"/>
          <w:szCs w:val="28"/>
          <w:lang w:val="uk-UA"/>
        </w:rPr>
        <w:t>1</w:t>
      </w:r>
      <w:r>
        <w:rPr>
          <w:rFonts w:cs="Times New Roman" w:ascii="Times New Roman" w:hAnsi="Times New Roman"/>
          <w:szCs w:val="28"/>
        </w:rPr>
        <w:t>.</w:t>
        <w:tab/>
        <w:t>Видати КАЛИНІВСЬКОМУ НАВЧАЛЬНО-ВИХОВНОМУ КОМПЛЕКСУ №1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045, місцезнаходження юридичної особи: 08623, Київська область, Васильківський район, селище міського типу Калинівка, вулиця Центральна, будинок 59) ліцензію на провадження освітньої діяльності у сфері повної загальної середньої освіти за рівнем базової середньої освіти з ліцензованим обсягом 400 осіб за місцем провадження освітньої діяльності: 08623, Київська область, Васильківський район, селище міського типу Калинівка, вулиця Центральна, будинок 59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6</w:t>
      </w:r>
      <w:r>
        <w:rPr>
          <w:rFonts w:cs="Times New Roman" w:ascii="Times New Roman" w:hAnsi="Times New Roman"/>
          <w:szCs w:val="28"/>
          <w:lang w:val="uk-UA"/>
        </w:rPr>
        <w:t>2</w:t>
      </w:r>
      <w:r>
        <w:rPr>
          <w:rFonts w:cs="Times New Roman" w:ascii="Times New Roman" w:hAnsi="Times New Roman"/>
          <w:szCs w:val="28"/>
        </w:rPr>
        <w:t>.</w:t>
        <w:tab/>
        <w:t>Видати КАЛИНІВСЬКОМУ НАВЧАЛЬНО-ВИХОВНОМУ КОМПЛЕКСУ №1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045, місцезнаходження юридичної особи: 08623, Київська область, Васильківський район, селище міського типу Калинівка, вулиця Центральна, будинок 59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0 осіб за місцем провадження освітньої діяльності: 08623, Київська область, Васильківський район, селище міського типу Калинівка, вулиця Центральна, будинок 59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6</w:t>
      </w:r>
      <w:r>
        <w:rPr>
          <w:rFonts w:cs="Times New Roman" w:ascii="Times New Roman" w:hAnsi="Times New Roman"/>
          <w:szCs w:val="28"/>
          <w:lang w:val="uk-UA"/>
        </w:rPr>
        <w:t>3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ЗДОРІВ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111, місцезнаходження юридичної особи: 08626, Київська область, Васильківський район, село Здорівка, вулиця Пушкінська, будинок 28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626, Київська область, Васильківський район, село Здорівка, вулиця Пушкінська, будинок 2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6</w:t>
      </w:r>
      <w:r>
        <w:rPr>
          <w:rFonts w:cs="Times New Roman" w:ascii="Times New Roman" w:hAnsi="Times New Roman"/>
          <w:szCs w:val="28"/>
          <w:lang w:val="uk-UA"/>
        </w:rPr>
        <w:t>4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ЗДОРІВ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111, місцезнаходження юридичної особи: 08626, Київська область, Васильківський район, село Здорівка, вулиця Пушкінська, будинок 28) ліцензію на провадження освітньої діяльності у сфері повної загальної середньої освіти за рівнем початкової освіти з ліцензованим обсягом 100 осіб за місцем провадження освітньої діяльності: 08626, Київська область, Васильківський район, село Здорівка, вулиця Пушкінська, будинок 2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5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ЗДОРІВ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111, місцезнаходження юридичної особи: 08626, Київська область, Васильківський район, село Здорівка, вулиця Пушкінська, будинок 28)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: 08626, Київська область, Васильківський район, село Здорівка, вулиця Пушкінська, будинок 2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6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ЗДОРІВ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111, місцезнаходження юридичної особи: 08626, Київська область, Васильківський район, село Здорівка, вулиця Пушкінська, будинок 28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: 08626, Київська область, Васильківський район, село Здорівка, вулиця Пушкінська, будинок 2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7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МАРХАЛІВ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: 25300186, місцезнаходження юридичної особи: 08633, Київська область, Васильківський район, село Мархалівка, вулиця Шкільна, будинок 3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633, Київська область, Васильківський район, село Мархалівка, вулиця Шкільна, будинок 3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8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МАРХАЛІВ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186, місцезнаходження юридичної особи: 08633, Київська область, Васильківський район, село Мархалівка, вулиця Шкільна, будинок 3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8633, Київська область, Васильківський район, село Мархалівка, вулиця Шкільна, будинок 3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9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МАРХАЛІВ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186, місцезнаходження юридичної особи: 08633, Київська область, Васильківський район, село Мархалівка, вулиця Шкільна, будинок 3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8633, Київська область, Васильківський район, село Мархалівка, вулиця Шкільна, будинок 3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7</w:t>
      </w:r>
      <w:r>
        <w:rPr>
          <w:rFonts w:cs="Times New Roman" w:ascii="Times New Roman" w:hAnsi="Times New Roman"/>
          <w:szCs w:val="28"/>
          <w:lang w:val="uk-UA"/>
        </w:rPr>
        <w:t>0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МАРХАЛІВ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186, місцезнаходження юридичної особи: 08633, Київська область, Васильківський район, село Мархалівка, вулиця Шкільна, будинок 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: 08633, Київська область, Васильківський район, село Мархалівка, вулиця Шкільна, будинок 3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7</w:t>
      </w:r>
      <w:r>
        <w:rPr>
          <w:rFonts w:cs="Times New Roman" w:ascii="Times New Roman" w:hAnsi="Times New Roman"/>
          <w:szCs w:val="28"/>
          <w:lang w:val="uk-UA"/>
        </w:rPr>
        <w:t>1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МИТНИЦ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200, місцезнаходження юридичної особи: 08643, Київська область, Васильківський район, село Митниця, вулиця 1 Травня, будинок 2-а)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: 08643, Київська область, Васильківський район, село Митниця, вулиця 1 Травня, будинок 2-а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7</w:t>
      </w:r>
      <w:r>
        <w:rPr>
          <w:rFonts w:cs="Times New Roman" w:ascii="Times New Roman" w:hAnsi="Times New Roman"/>
          <w:szCs w:val="28"/>
          <w:lang w:val="uk-UA"/>
        </w:rPr>
        <w:t>2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МИТНИЦ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200, місцезнаходження юридичної особи: 08643, Київська область, Васильківський район, село Митниця, вулиця 1 Травня, будинок 2-а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8643, Київська область, Васильківський район, село Митниця, вулиця 1 Травня, будинок 2-а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7</w:t>
      </w:r>
      <w:r>
        <w:rPr>
          <w:rFonts w:cs="Times New Roman" w:ascii="Times New Roman" w:hAnsi="Times New Roman"/>
          <w:szCs w:val="28"/>
          <w:lang w:val="uk-UA"/>
        </w:rPr>
        <w:t>3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МИТНИЦ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200, місцезнаходження юридичної особи: 08643, Київська область, Васильківський район, село Митниця, вулиця 1 Травня, будинок 2-а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 освітньої діяльності: 08643, Київська область, Васильківський район, село Митниця, вулиця 1 Травня, будинок 2-а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7</w:t>
      </w:r>
      <w:r>
        <w:rPr>
          <w:rFonts w:cs="Times New Roman" w:ascii="Times New Roman" w:hAnsi="Times New Roman"/>
          <w:szCs w:val="28"/>
          <w:lang w:val="uk-UA"/>
        </w:rPr>
        <w:t>4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МИТНИЦ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200, місцезнаходження юридичної особи: 08643, Київська область, Васильківський район, село Митниця, вулиця 1 Травня, будинок 2-а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643, Київська область, Васильківський район, село Митниця, вулиця 1 Травня, будинок 2-а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5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ТРОСТИН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237, місцезнаходження юридичної особи: 08670, Київська область, Васильківський район, село Тростинка, вулиця Миру, будинок 22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670, Київська область, Васильківський район, село Тростинка, вулиця Миру, будинок 22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6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ТРОСТИН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237, місцезнаходження юридичної особи: 08670, Київська область, Васильківський район, село Тростинка, вулиця Миру, будинок 22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8670, Київська область, Васильківський район, село Тростинка, вулиця Миру, будинок 22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7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ТРОСТИН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237, місцезнаходження юридичної особи: 08670, Київська область, Васильківський район, село Тростинка, вулиця Миру, будинок 22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8670, Київська область, Васильківський район, село Тростинка, вулиця Миру, будинок 22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8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ТРОСТИН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237, місцезнаходження юридичної особи: 08670, Київська область, Васильківський район, село Тростинка, вулиця Миру, будинок 2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670, Київська область, Васильківський район, село Тростинка, вулиця Миру, будинок 22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9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ЯЦЬКІВ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252, місцезнаходження юридичної особи: 08673, Київська область, Васильківський район, село Яцьки, вулиця Володимирська, будинок 8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673, Київська область, Васильківський район, село Яцьки, вулиця Володимирська, будинок 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8</w:t>
      </w:r>
      <w:r>
        <w:rPr>
          <w:rFonts w:cs="Times New Roman" w:ascii="Times New Roman" w:hAnsi="Times New Roman"/>
          <w:szCs w:val="28"/>
          <w:lang w:val="uk-UA"/>
        </w:rPr>
        <w:t>0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ЯЦЬКІВ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252, місцезнаходження юридичної особи: 08673, Київська область, Васильківський район, село Яцьки, вулиця Володимирська, будинок 8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8673, Київська область, Васильківський район, село Яцьки, вулиця Володимирська, будинок 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8</w:t>
      </w:r>
      <w:r>
        <w:rPr>
          <w:rFonts w:cs="Times New Roman" w:ascii="Times New Roman" w:hAnsi="Times New Roman"/>
          <w:szCs w:val="28"/>
          <w:lang w:val="uk-UA"/>
        </w:rPr>
        <w:t>1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ЯЦЬКІВ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252, місцезнаходження юридичної особи: 08673, Київська область, Васильківський район, село Яцьки, вулиця Володимирська, будинок 8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8673, Київська область, Васильківський район, село Яцьки, вулиця Володимирська, будинок 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8</w:t>
      </w:r>
      <w:r>
        <w:rPr>
          <w:rFonts w:cs="Times New Roman" w:ascii="Times New Roman" w:hAnsi="Times New Roman"/>
          <w:szCs w:val="28"/>
          <w:lang w:val="uk-UA"/>
        </w:rPr>
        <w:t>2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ЯЦЬКІВСЬКОМУ НАВЧАЛЬНО-ВИХОВНОМУ КОМПЛЕКСУ «ЗАГАЛЬНООСВІТНЯ ШКОЛА І-ІІІ СТУПЕНІВ-ДОШКІЛЬНИЙ НАВЧАЛЬНИЙ ЗАКЛАД» ВАСИЛЬКІВСЬКОГО РАЙОНУ КИЇВСЬКОЇ ОБЛАСТІ (ідентифікаційний код юридичної особи 25300252, місцезнаходження юридичної особи: 08673, Київська область, Васильківський район, село Яцьки, вулиця Володимирська, будинок 8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8673, Київська область, Васильківський район, село Яцьки, вулиця Володимирська, будинок 8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8</w:t>
      </w:r>
      <w:r>
        <w:rPr>
          <w:rFonts w:cs="Times New Roman" w:ascii="Times New Roman" w:hAnsi="Times New Roman"/>
          <w:szCs w:val="28"/>
          <w:lang w:val="uk-UA"/>
        </w:rPr>
        <w:t>3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КОЖУХІВСЬКІЙ ЗАГАЛЬНООСВІТНІЙ ШКОЛІ І-ІІ СТУПЕНІВ ВАСИЛЬКІВСЬКОГО РАЙОНУ КИЇВСЬКОЇ ОБЛАСТІ (ідентифікаційний код юридичної особи 25299856, місцезнаходження юридичної особи: 08621, Київська область, Васильківський район, село Кожухівка, вулиця Шкільна, будинок 1/1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8621, Київська область, Васильківський район, село Кожухівка, вулиця Шкільна, будинок 1/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8</w:t>
      </w:r>
      <w:r>
        <w:rPr>
          <w:rFonts w:cs="Times New Roman" w:ascii="Times New Roman" w:hAnsi="Times New Roman"/>
          <w:szCs w:val="28"/>
          <w:lang w:val="uk-UA"/>
        </w:rPr>
        <w:t>4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szCs w:val="28"/>
        </w:rPr>
        <w:t>идати КОЖУХІВСЬКІЙ ЗАГАЛЬНООСВІТНІЙ ШКОЛІ І-ІІ СТУПЕНІВ ВАСИЛЬКІВСЬКОГО РАЙОНУ КИЇВСЬКОЇ ОБЛАСТІ (ідентифікаційний код юридичної особи 25299856, місцезнаходження юридичної особи: 08621, Київська область, Васильківський район, село Кожухівка, вулиця Шкільна, будинок 1/1) ліцензію на провадження освітньої діяльності у сфері повної загальної середньої освіти за рівнем  базової середньої освіти з ліцензованим обсягом 150 осіб за місцем провадження освітньої діяльності: 08621, Київська область, Васильківський район, село Кожухівка, вулиця Шкільна, будинок 1/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85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ВЕЛИКОБУГАЇВСЬКОМУ НАВЧАЛЬНО-ВИХОВНОМУ КОМПЛЕКСУ «ЗАГАЛЬНООСВІТНЯ ШКОЛА І-ІІ СТУПЕНІВ-ДОШКІЛЬНИЙ НАВЧАЛЬНИЙ ЗАКЛАД» ВАСИЛЬКІВСЬКОГО РАЙОНУ КИЇВСЬКОЇ ОБЛАСТІ (ідентифікаційний код юридичної особи 25300571, місцезнаходження юридичної особи: 08636, Київська область, Васильківський район, село Велика Бугаївка, вулиця Шевченка, будинок 32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636, Київська область, Васильківський район, село Велика Бугаївка, вулиця Шевченка, будинок 32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86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ВЕЛИКОБУГАЇВСЬКОМУ НАВЧАЛЬНО-ВИХОВНОМУ КОМПЛЕКСУ «ЗАГАЛЬНООСВІТНЯ ШКОЛА І-ІІ СТУПЕНІВ-ДОШКІЛЬНИЙ НАВЧАЛЬНИЙ ЗАКЛАД» ВАСИЛЬКІВСЬКОГО РАЙОНУ КИЇВСЬКОЇ ОБЛАСТІ (ідентифікаційний код юридичної особи 25300571, місцезнаходження юридичної особи: 08636, Київська область, Васильківський район, село Велика Бугаївка, вулиця Шевченка, будинок 32)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: 08636, Київська область, Васильківський район, село Велика Бугаївка, вулиця Шевченка, будинок 32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87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ВЕЛИКОБУГАЇВСЬКОМУ НАВЧАЛЬНО-ВИХОВНОМУ КОМПЛЕКСУ «ЗАГАЛЬНООСВІТНЯ ШКОЛА І-ІІ СТУПЕНІВ-ДОШКІЛЬНИЙ НАВЧАЛЬНИЙ ЗАКЛАД» ВАСИЛЬКІВСЬКОГО РАЙОНУ КИЇВСЬКОЇ ОБЛАСТІ (ідентифікаційний код юридичної особи 25300571, місцезнаходження юридичної особи: 08636, Київська область, Васильківський район, село Велика Бугаївка, вулиця Шевченка, будинок 32)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: 08636, Київська область, Васильківський район, село Велика Бугаївка, вулиця Шевченка, будинок 32 (без проходження процедури ліцензування)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88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ВЕЛИКОСОЛТАНІВСЬКОМУ НАВЧАЛЬНО-ВИХОВНОМУ КОМПЛЕКСУ «ЗАГАЛЬНООСВІТНЯ ШКОЛА І-ІІ СТУПЕНІВ-ДОШКІЛЬНИЙ НАВЧАЛЬНИЙ ЗАКЛАД» ВАСИЛЬКІВСЬКОГО РАЙОНУ КИЇВСЬКОЇ ОБЛАСТІ (ідентифікаційний код юридичної особи 25299810, місцезнаходження юридичної особи: 08641, Київська область, Васильківський район, село Велика Солтанівка, вулиця Свободи, будинок 36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8641, Київська область, Васильківський район, село Велика Солтанівка, вулиця Свободи, будинок 36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89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ВЕЛИКОСОЛТАНІВСЬКОМУ НАВЧАЛЬНО-ВИХОВНОМУ КОМПЛЕКСУ «ЗАГАЛЬНООСВІТНЯ ШКОЛА І-ІІ СТУПЕНІВ-ДОШКІЛЬНИЙ НАВЧАЛЬНИЙ ЗАКЛАД» ВАСИЛЬКІВСЬКОГО РАЙОНУ КИЇВСЬКОЇ ОБЛАСТІ (ідентифікаційний код юридичної особи 25299810, місцезнаходження юридичної особи: 08641, Київська область, Васильківський район, село Велика Солтанівка, вулиця Свободи, будинок 36)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: 08641, Київська область, Васильківський район, село Велика Солтанівка, вулиця Свободи, будинок 36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9</w:t>
      </w:r>
      <w:r>
        <w:rPr>
          <w:rFonts w:cs="Times New Roman" w:ascii="Times New Roman" w:hAnsi="Times New Roman"/>
          <w:szCs w:val="28"/>
          <w:lang w:val="uk-UA"/>
        </w:rPr>
        <w:t>0</w:t>
      </w:r>
      <w:r>
        <w:rPr>
          <w:rFonts w:cs="Times New Roman" w:ascii="Times New Roman" w:hAnsi="Times New Roman"/>
          <w:szCs w:val="28"/>
        </w:rPr>
        <w:t>. Видати ВЕЛИКОСОЛТАНІВСЬКОМУ НАВЧАЛЬНО-ВИХОВНОМУ КОМПЛЕКСУ «ЗАГАЛЬНООСВІТНЯ ШКОЛА І-ІІ СТУПЕНІВ-ДОШКІЛЬНИЙ НАВЧАЛЬНИЙ ЗАКЛАД» ВАСИЛЬКІВСЬКОГО РАЙОНУ КИЇВСЬКОЇ ОБЛАСТІ (ідентифікаційний код юридичної особи 25299810, місцезнаходження юридичної особи: 08641, Київська область, Васильківський район, село Велика Солтанівка, вулиця Свободи, будинок 36) ліцензію на провадження освітньої діяльності у сфері повної загальної середньої освіти за рівнем  базової середньої освіти з ліцензованим обсягом 100 осіб за місцем провадження освітньої діяльності: 08641, Київська область, Васильківський район, село Велика Солтанівка, вулиця Свободи, будинок 36 (без проходження процедури ліцензуванн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9</w:t>
      </w:r>
      <w:r>
        <w:rPr>
          <w:rFonts w:cs="Times New Roman" w:ascii="Times New Roman" w:hAnsi="Times New Roman"/>
          <w:szCs w:val="28"/>
          <w:lang w:val="uk-UA"/>
        </w:rPr>
        <w:t>1</w:t>
      </w:r>
      <w:r>
        <w:rPr>
          <w:rFonts w:cs="Times New Roman" w:ascii="Times New Roman" w:hAnsi="Times New Roman"/>
          <w:szCs w:val="28"/>
        </w:rPr>
        <w:t>. Видати ГВОЗДІВСЬКОМУ НАВЧАЛЬНО-ВИХОВНОМУ КОМПЛЕКСУ «ЗАГАЛЬНООСВІТНЯ ШКОЛА І-ІІ СТУПЕНІВ-ДОШКІЛЬНИЙ НАВЧАЛЬНИЙ ЗАКЛАД» ВАСИЛЬКІВСЬКОГО РАЙОНУ КИЇВСЬКОЇ ОБЛАСТІ (ідентифікаційний код юридичної особи 25299833, місцезнаходження юридичної особи: 08634, Київська область, Васильківський район, село Гвоздів, вулиця Ковніра, будинок 1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634, Київська область, Васильківський район, село Гвоздів, вулиця Ковнір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9</w:t>
      </w:r>
      <w:r>
        <w:rPr>
          <w:rFonts w:cs="Times New Roman" w:ascii="Times New Roman" w:hAnsi="Times New Roman"/>
          <w:szCs w:val="28"/>
          <w:lang w:val="uk-UA"/>
        </w:rPr>
        <w:t>2</w:t>
      </w:r>
      <w:r>
        <w:rPr>
          <w:rFonts w:cs="Times New Roman" w:ascii="Times New Roman" w:hAnsi="Times New Roman"/>
          <w:szCs w:val="28"/>
        </w:rPr>
        <w:t>. Видати ГВОЗДІВСЬКОМУ НАВЧАЛЬНО-ВИХОВНОМУ КОМПЛЕКСУ «ЗАГАЛЬНООСВІТНЯ ШКОЛА І-ІІ СТУПЕНІВ-ДОШКІЛЬНИЙ НАВЧАЛЬНИЙ ЗАКЛАД» ВАСИЛЬКІВСЬКОГО РАЙОНУ КИЇВСЬКОЇ ОБЛАСТІ (ідентифікаційний код юридичної особи 25299833, місцезнаходження юридичної особи: 08634, Київська область, Васильківський район, село Гвоздів, вулиця Ковнір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: 08634, Київська область, Васильківський район, село Гвоздів, вулиця Ковнір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9</w:t>
      </w:r>
      <w:r>
        <w:rPr>
          <w:rFonts w:cs="Times New Roman" w:ascii="Times New Roman" w:hAnsi="Times New Roman"/>
          <w:szCs w:val="28"/>
          <w:lang w:val="uk-UA"/>
        </w:rPr>
        <w:t>3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ГВОЗДІВСЬКОМУ НАВЧАЛЬНО-ВИХОВНОМУ КОМПЛЕКСУ «ЗАГАЛЬНООСВІТНЯ ШКОЛА І-ІІ СТУПЕНІВ-ДОШКІЛЬНИЙ НАВЧАЛЬНИЙ ЗАКЛАД» ВАСИЛЬКІВСЬКОГО РАЙОНУ КИЇВСЬКОЇ ОБЛАСТІ (ідентифікаційний код юридичної особи 25299833, місцезнаходження юридичної особи: 08634, Київська область, Васильківський район, село Гвоздів, вулиця Ковнір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60 осіб за місцем провадження освітньої діяльності: 08634, Київська область, Васильківський район, село Гвоздів, вулиця Ковніра, будинок 1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9</w:t>
      </w:r>
      <w:r>
        <w:rPr>
          <w:rFonts w:cs="Times New Roman" w:ascii="Times New Roman" w:hAnsi="Times New Roman"/>
          <w:szCs w:val="28"/>
          <w:lang w:val="uk-UA"/>
        </w:rPr>
        <w:t>4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ДЗВІНКІВСЬКОМУ НАВЧАЛЬНО-ВИХОВНОМУ КОМПЛЕКСУ «ЗАГАЛЬНООСВІТНЯ ШКОЛА І-ІІ СТУПЕНІВ-ДОШКІЛЬНИЙ НАВЧАЛЬНИЙ ЗАКЛАД» ВАСИЛЬКІВСЬКОГО РАЙОНУ КИЇВСЬКОЇ ОБЛАСТІ (ідентифікаційний код юридичної особи 25299840, місцезнаходження юридичної особи: 08620, Київська область, Васильківський район, село Дзвінкове, вулиця Грушевського, будинок 34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620, Київська область, Васильківський район, село Дзвінкове, вулиця Грушевського, будинок 3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95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ДЗВІНКІВСЬКОМУ НАВЧАЛЬНО-ВИХОВНОМУ КОМПЛЕКСУ «ЗАГАЛЬНООСВІТНЯ ШКОЛА І-ІІ СТУПЕНІВ-ДОШКІЛЬНИЙ НАВЧАЛЬНИЙ ЗАКЛАД» ВАСИЛЬКІВСЬКОГО РАЙОНУ КИЇВСЬКОЇ ОБЛАСТІ (ідентифікаційний код юридичної особи 25299840, місцезнаходження юридичної особи: 08620, Київська область, Васильківський район, село Дзвінкове, вулиця Грушевського, будинок 34)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: 08620, Київська область, Васильківський район, село Дзвінкове, вулиця Грушевського, будинок 3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96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ДЗВІНКІВСЬКОМУ НАВЧАЛЬНО-ВИХОВНОМУ КОМПЛЕКСУ «ЗАГАЛЬНООСВІТНЯ ШКОЛА І-ІІ СТУПЕНІВ-ДОШКІЛЬНИЙ НАВЧАЛЬНИЙ ЗАКЛАД» ВАСИЛЬКІВСЬКОГО РАЙОНУ КИЇВСЬКОЇ ОБЛАСТІ (ідентифікаційний код юридичної особи 25299840, місцезнаходження юридичної особи: 08620, Київська область, Васильківський район, село Дзвінкове, вулиця Грушевського, будинок 34)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: 08620, Київська область, Васильківський район, село Дзвінкове, вулиця Грушевського, будинок 34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97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ПОРАДІВСЬКОМУ НАВЧАЛЬНО-ВИХОВНОМУ КОМПЛЕКСУ «ЗАГАЛЬНООСВІТНЯ ШКОЛА І-ІІ СТУПЕНІВ-ДОШКІЛЬНИЙ НАВЧАЛЬНИЙ ЗАКЛАД» ВАСИЛЬКІВСЬКОГО РАЙОНУ КИЇВСЬКОЇ ОБЛАСТІ (ідентифікаційний код юридичної особи 25299879, місцезнаходження юридичної особи: 08642, Київська область, Васильківський район, село Порадівка, вулиця Шевченка, будинок 2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8642, Київська область, Васильківський район, село Порадівка, вулиця Шевченка, будинок 2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98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ПОРАДІВСЬКОМУ НАВЧАЛЬНО-ВИХОВНОМУ КОМПЛЕКСУ «ЗАГАЛЬНООСВІТНЯ ШКОЛА І-ІІ СТУПЕНІВ-ДОШКІЛЬНИЙ НАВЧАЛЬНИЙ ЗАКЛАД» ВАСИЛЬКІВСЬКОГО РАЙОНУ КИЇВСЬКОЇ ОБЛАСТІ (ідентифікаційний код юридичної особи 25299879, місцезнаходження юридичної особи: 08642, Київська область, Васильківський район, село Порадівка, вулиця Шевченка, будинок 2)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: 08642, Київська область, Васильківський район, село Порадівка, вулиця Шевченка, будинок 2 (без проходження процедури ліцензуван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99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дати ПОРАДІВСЬКОМУ НАВЧАЛЬНО-ВИХОВНОМУ КОМПЛЕКСУ «ЗАГАЛЬНООСВІТНЯ ШКОЛА І-ІІ СТУПЕНІВ-ДОШКІЛЬНИЙ НАВЧАЛЬНИЙ ЗАКЛАД» ВАСИЛЬКІВСЬКОГО РАЙОНУ КИЇВСЬКОЇ ОБЛАСТІ (ідентифікаційний код юридичної особи 25299879, місцезнаходження юридичної особи: 08642, Київська область, Васильківський район, село Порадівка, вулиця Шевченка, будинок 2) ліцензію на провадження освітньої діяльності у сфері повної загальної середньої освіти за рівнем базової середньої освіти з ліцензованим обсягом 80 осіб за місцем провадження освітньої діяльнос</w:t>
      </w:r>
      <w:bookmarkStart w:id="0" w:name="_GoBack"/>
      <w:bookmarkEnd w:id="0"/>
      <w:r>
        <w:rPr>
          <w:rFonts w:cs="Times New Roman" w:ascii="Times New Roman" w:hAnsi="Times New Roman"/>
          <w:szCs w:val="28"/>
        </w:rPr>
        <w:t>ті: 08642, Київська область, Васильківський район, село Порадівка, вулиця Шевченка, будинок 2 (без проходження процедури ліцензування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 xml:space="preserve">100. </w:t>
      </w:r>
      <w:r>
        <w:rPr>
          <w:rFonts w:cs="Times New Roman" w:ascii="Times New Roman" w:hAnsi="Times New Roman"/>
          <w:szCs w:val="28"/>
        </w:rPr>
        <w:t>Розрахункові реквізити для внесення плати за видачу ліцензі</w:t>
      </w:r>
      <w:r>
        <w:rPr>
          <w:rFonts w:cs="Times New Roman" w:ascii="Times New Roman" w:hAnsi="Times New Roman"/>
          <w:szCs w:val="28"/>
          <w:lang w:val="uk-UA"/>
        </w:rPr>
        <w:t>й</w:t>
      </w:r>
      <w:r>
        <w:rPr>
          <w:rFonts w:cs="Times New Roman" w:ascii="Times New Roman" w:hAnsi="Times New Roman"/>
          <w:szCs w:val="28"/>
        </w:rPr>
        <w:t>: номер рахунк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– UA678999980334189896040010176, код отримувача (ЄДРПОУ) – 37886067, код класифікації доходів бюджету – 22011800, отримувач –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Васильк. УК/м.Васильків/22011800.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01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  <w:r>
        <w:br w:type="page"/>
      </w:r>
    </w:p>
    <w:p>
      <w:pPr>
        <w:pStyle w:val="Normal"/>
        <w:overflowPunct w:val="true"/>
        <w:autoSpaceDE w:val="true"/>
        <w:spacing w:lineRule="auto" w:line="256" w:before="0" w:after="160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02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>(підпис)</w:t>
        <w:tab/>
        <w:t xml:space="preserve">                    Василь ВОЛОДІН</w:t>
      </w:r>
    </w:p>
    <w:p>
      <w:pPr>
        <w:pStyle w:val="Normal"/>
        <w:tabs>
          <w:tab w:val="clear" w:pos="708"/>
          <w:tab w:val="left" w:pos="1276" w:leader="none"/>
          <w:tab w:val="left" w:pos="1785" w:leader="none"/>
        </w:tabs>
        <w:ind w:firstLine="56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firstLine="56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240"/>
      <w:jc w:val="center"/>
      <w:textAlignment w:val="baseline"/>
      <w:outlineLvl w:val="1"/>
    </w:pPr>
    <w:rPr>
      <w:rFonts w:ascii="Arial" w:hAnsi="Arial" w:cs="Arial"/>
      <w:b/>
      <w:color w:val="0000C6"/>
      <w:lang w:eastAsia="zh-C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6">
    <w:name w:val="Нижний колонтитул Знак"/>
    <w:basedOn w:val="Style13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0:30:00Z</dcterms:created>
  <dc:creator>Алена</dc:creator>
  <dc:description/>
  <cp:keywords/>
  <dc:language>en-US</dc:language>
  <cp:lastModifiedBy>ZAG10</cp:lastModifiedBy>
  <cp:lastPrinted>2020-10-06T13:57:00Z</cp:lastPrinted>
  <dcterms:modified xsi:type="dcterms:W3CDTF">2020-10-06T11:06:00Z</dcterms:modified>
  <cp:revision>4</cp:revision>
  <dc:subject/>
  <dc:title/>
</cp:coreProperties>
</file>