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02872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відділу освіти Васильківської районної державної адміністрації від 16 вересня 2020 року </w:t>
      </w:r>
      <w:r>
        <w:rPr>
          <w:rFonts w:cs="Times New Roman" w:ascii="Times New Roman" w:hAnsi="Times New Roman"/>
          <w:szCs w:val="28"/>
          <w:lang w:val="uk-UA"/>
        </w:rPr>
        <w:t xml:space="preserve">№ 668 про видачу ліцензій закладам дошкільної та повної загальної середньої освіти (без проходж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дошкільної освіти за рівнем дошкільної  освіти з ліцензованим обсягом 20 осіб за місцем проведення освітньої діяльності: 08675, Київська область, Васильківський район, село Вільшанська Новоселиця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</w:t>
      </w:r>
      <w:r>
        <w:rPr>
          <w:rFonts w:cs="Times New Roman" w:ascii="Times New Roman" w:hAnsi="Times New Roman"/>
          <w:szCs w:val="28"/>
          <w:lang w:val="uk-UA"/>
        </w:rPr>
        <w:t>ями</w:t>
      </w:r>
      <w:r>
        <w:rPr>
          <w:rFonts w:cs="Times New Roman" w:ascii="Times New Roman" w:hAnsi="Times New Roman"/>
          <w:szCs w:val="28"/>
        </w:rPr>
        <w:t xml:space="preserve"> провадження освітньої діяльності: 08662, Київська область, Васильківський район, селище міського типу Гребінки, проспект Науки, будинок 23; 08662, Київська область, Васильківський район, селище міського типу Гребінки, вулиця Івана Франк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800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сіб за місцем провед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 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: 08625, Київська область, Васильківський район, село Путрівка, вулиця Путрівська, будинок 156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</w:rPr>
        <w:t>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5, Київська область, Васильківський район, село Путрівка, вулиця Путрівська, будинок 15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,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,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 2 ВАСИЛЬКІВСЬКОГО РАЙОНУ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: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: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: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8</w:t>
      </w:r>
      <w:r>
        <w:rPr>
          <w:rFonts w:cs="Times New Roman" w:ascii="Times New Roman" w:hAnsi="Times New Roman"/>
          <w:szCs w:val="28"/>
        </w:rPr>
        <w:t>.</w:t>
        <w:tab/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9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: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Cs w:val="28"/>
        </w:rPr>
        <w:t>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 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 базової середньої освіти з ліцензованим обсягом 10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>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100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– UA678999980334189896040010176, код отримувача (ЄДРПОУ) – 37886067, код класифікації доходів бюджету – 22011800, отримувач –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асильк. УК/м.Васильків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  <w:r>
        <w:br w:type="page"/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30:00Z</dcterms:created>
  <dc:creator>Алена</dc:creator>
  <dc:description/>
  <cp:keywords/>
  <dc:language>en-US</dc:language>
  <cp:lastModifiedBy>ZAG10</cp:lastModifiedBy>
  <cp:lastPrinted>2020-10-06T13:57:00Z</cp:lastPrinted>
  <dcterms:modified xsi:type="dcterms:W3CDTF">2020-10-06T11:06:00Z</dcterms:modified>
  <cp:revision>4</cp:revision>
  <dc:subject/>
  <dc:title/>
</cp:coreProperties>
</file>