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92369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1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Студеник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2.09.2017 № 201:</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Студениківської, Козлівської, Переяславської, Сомководолинської, Соснів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села Студеники Студениківської сільської ради, села Козлів Козлівської сільської ради, села Переяславське Переяславської сільської ради, сіл Сомкова Долина, Соснівка Сомководолинської сільської ради, села Соснова Соснівської сільської ради Переяслав-Хмельницького району Київської області в Студениківську сільську об’єднану територіальну громаду з адміністративним центром у селі Студеники Переяслав-Хмельницького району Київської області</w:t>
      </w:r>
      <w:r>
        <w:rPr>
          <w:rFonts w:cs="Times New Roman" w:ascii="Times New Roman" w:hAnsi="Times New Roman"/>
          <w:szCs w:val="28"/>
          <w:lang w:val="uk-UA"/>
        </w:rPr>
        <w:t>, схвалених рішеннями Студениківської сільської ради від 03.02.2017 № 177-XVII-VII, Козлівської сільської ради від 07.02.2017 № 65, Переяславської сільської ради від 06.02.2017 № 133-13-VII, Сомководолинської сільської ради від 06.02.2017 № 83-19-VII, Соснівської сільської ради від 06.02.2017 № 115-16-VII, що додається.</w:t>
      </w:r>
    </w:p>
    <w:p>
      <w:pPr>
        <w:pStyle w:val="Normal"/>
        <w:widowControl w:val="false"/>
        <w:spacing w:lineRule="exact" w:line="28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Студениківській сільській раді, Козлівській сільській раді, Переяславській сільській раді, Сомководолинській сільській раді, Соснівській сільській раді Переяслав-Хмельницького району Київської області.</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before="0" w:after="0"/>
        <w:ind w:firstLine="5387"/>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308" w:before="0" w:after="0"/>
        <w:contextualSpacing/>
        <w:rPr>
          <w:rFonts w:ascii="Times New Roman" w:hAnsi="Times New Roman" w:cs="Times New Roman"/>
          <w:b/>
          <w:b/>
          <w:szCs w:val="28"/>
          <w:lang w:val="uk-UA"/>
        </w:rPr>
      </w:pPr>
      <w:r>
        <w:rPr>
          <w:rFonts w:cs="Times New Roman" w:ascii="Times New Roman" w:hAnsi="Times New Roman"/>
          <w:b/>
          <w:szCs w:val="28"/>
          <w:lang w:val="uk-UA"/>
        </w:rPr>
        <w:tab/>
        <w:t>11.10.2017  № 534</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firstLine="709"/>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eastAsia="uk-UA" w:bidi="uk-UA"/>
        </w:rPr>
        <w:t>Студениківської, Козлівської, Переяславської, Сомководолинської, Соснівської сільських рад</w:t>
      </w:r>
      <w:r>
        <w:rPr>
          <w:rFonts w:cs="Times New Roman" w:ascii="Times New Roman" w:hAnsi="Times New Roman"/>
          <w:szCs w:val="28"/>
          <w:lang w:val="uk-UA" w:eastAsia="uk-UA"/>
        </w:rPr>
        <w:t xml:space="preserve">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ела Студеники Студениківської сільської ради, села Козлів Козлівської сільської ради, села Переяславське Переяславської сільської ради, сіл Сомкова Долина, Соснівка Сомководолинської сільської ради, села Соснова Соснівської сільської ради Переяслав-Хмельницького району Київської області в Студениківську сільську об’єднану територіальну громаду з адміністративним центром у селі Студеники Переяслав-Хмельницького району Київської області та додані до них матеріали.</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За результатами розгляду встановлено, що проекти рішень Студениківської, Козлівської, Переяславської, Сомководолинської, Сосн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Разом з тим, утворення Студеників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left="3488" w:firstLine="760"/>
        <w:contextualSpacing/>
        <w:jc w:val="both"/>
        <w:rPr/>
      </w:pPr>
      <w:r>
        <w:rPr>
          <w:rFonts w:cs="Times New Roman" w:ascii="Times New Roman" w:hAnsi="Times New Roman"/>
          <w:color w:val="000000"/>
          <w:szCs w:val="28"/>
          <w:lang w:val="uk-UA" w:eastAsia="uk-UA" w:bidi="uk-UA"/>
        </w:rPr>
        <w:t xml:space="preserve">        </w:t>
      </w:r>
      <w:r>
        <w:rPr>
          <w:rFonts w:cs="Times New Roman" w:ascii="Times New Roman" w:hAnsi="Times New Roman"/>
          <w:color w:val="000000"/>
          <w:szCs w:val="28"/>
          <w:lang w:val="uk-UA" w:eastAsia="uk-UA" w:bidi="uk-UA"/>
        </w:rPr>
        <w:t>2</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308" w:before="0" w:after="0"/>
        <w:contextualSpacing/>
        <w:rPr>
          <w:rFonts w:ascii="Times New Roman" w:hAnsi="Times New Roman" w:cs="Times New Roman"/>
          <w:color w:val="FF0000"/>
          <w:szCs w:val="28"/>
          <w:lang w:val="uk-UA" w:eastAsia="uk-UA" w:bidi="uk-UA"/>
        </w:rPr>
      </w:pPr>
      <w:r>
        <w:rPr>
          <w:rFonts w:cs="Times New Roman" w:ascii="Times New Roman" w:hAnsi="Times New Roman"/>
          <w:color w:val="FF0000"/>
          <w:szCs w:val="28"/>
          <w:lang w:val="uk-UA" w:eastAsia="uk-UA" w:bidi="uk-UA"/>
        </w:rPr>
      </w:r>
    </w:p>
    <w:p>
      <w:pPr>
        <w:pStyle w:val="Normal"/>
        <w:spacing w:lineRule="exact" w:line="308" w:before="0" w:after="0"/>
        <w:contextualSpacing/>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2847" w:leader="none"/>
        </w:tabs>
        <w:spacing w:lineRule="exact" w:line="308"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08"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21:00Z</dcterms:created>
  <dc:creator>ZAG10</dc:creator>
  <dc:description/>
  <cp:keywords/>
  <dc:language>en-US</dc:language>
  <cp:lastModifiedBy>ZAG15</cp:lastModifiedBy>
  <cp:lastPrinted>2017-07-05T15:44:00Z</cp:lastPrinted>
  <dcterms:modified xsi:type="dcterms:W3CDTF">2017-10-13T12:24:00Z</dcterms:modified>
  <cp:revision>4</cp:revision>
  <dc:subject/>
  <dc:title> </dc:title>
</cp:coreProperties>
</file>