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5700712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>02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жовтня</w:t>
      </w:r>
      <w:r>
        <w:rPr>
          <w:rFonts w:cs="Times New Roman" w:ascii="Times New Roman" w:hAnsi="Times New Roman"/>
          <w:b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Cs w:val="28"/>
          <w:lang w:val="en-US"/>
        </w:rPr>
        <w:t>533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er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clear" w:pos="708"/>
        </w:tabs>
        <w:spacing w:lineRule="exact" w:line="280"/>
        <w:ind w:right="5812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дач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іценз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b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вадження </w:t>
      </w:r>
      <w:r>
        <w:rPr>
          <w:rFonts w:cs="Times New Roman" w:ascii="Times New Roman" w:hAnsi="Times New Roman"/>
          <w:b/>
          <w:sz w:val="28"/>
          <w:szCs w:val="28"/>
        </w:rPr>
        <w:t>освіт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іяльності у сфері дошкільної освіти </w:t>
      </w:r>
      <w:r>
        <w:rPr>
          <w:rFonts w:cs="Times New Roman" w:ascii="Times New Roman" w:hAnsi="Times New Roman"/>
          <w:b/>
          <w:sz w:val="28"/>
          <w:szCs w:val="28"/>
        </w:rPr>
        <w:t>закла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b/>
          <w:sz w:val="28"/>
          <w:szCs w:val="28"/>
        </w:rPr>
        <w:t xml:space="preserve"> осві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без проходження процедури ліцензування)</w:t>
      </w:r>
    </w:p>
    <w:p>
      <w:pPr>
        <w:pStyle w:val="Normal"/>
        <w:spacing w:lineRule="exact" w:line="280"/>
        <w:ind w:right="5245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ня голови Київської облдерж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держ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 відділу освіти Васильківської районної державної адміністрації від 16 вересня 2020 року № 668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bookmarkEnd w:id="0"/>
      <w:r>
        <w:rPr>
          <w:rFonts w:cs="Times New Roman" w:ascii="Times New Roman" w:hAnsi="Times New Roman"/>
          <w:color w:val="000000"/>
          <w:szCs w:val="28"/>
        </w:rPr>
        <w:t>1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–САДОК) «ЗОЛОТІ ЗЕРНЯТА» ГЛЕВАХІВСЬКОЇ СЕЛИЩНОЇ РАДИ ВАСИЛЬКІВСЬКОГО РАЙОНУ КИЇВСЬКОЇ ОБЛАСТІ (ідентифікаційний код юридичної особи 25298816, місцезнаходження юридичної особи: 08630, Київська область, Васильківський район, селище міського типу Глеваха, вулиця Вокзальна, будинок 9) ліцензію на провадження освітньої діяльності у сфері дошкільної освіти за рівнем дошкільної освіти з ліцензованим обсягом 160 осіб за місцем провадження освітньої діяльності: 08630, Київська область, Васильківський район, селище міського типу Глеваха, вулиця Вокзальна, будинок 9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2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идати ДОШКІЛЬНОМУ НАВЧАЛЬНОМУ ЗАКЛАДУ (ЯСЛА- САДОК) «РОМАШКА» ГЛЕВАХІВСЬКОЇ СЕЛИЩНОЇ РАДИ ВАСИЛЬКІВСЬКОГО РАЙОНУ КИЇВСЬКОЇ ОБЛАСТІ (ідентифікаційний код юридичної особи 20628628, місцезнаходження юридичної особи: 08631, Київська область, Васильківський район, селище міського типу Глеваха, вулиця Вокзальна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будинок 21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08631, Київська область, Васильківський район, селище міського типу Глеваха, вулиця Вокзальна, будинок 21 (без проходження процедури ліцензування)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3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-САДОК) «ДЗВІНОЧОК» ГРЕБІНКІВСЬКОЇ СЕЛИЩНОЇ РАДИ ВАСИЛЬКІВСЬКОГО РАЙОНУ КИЇВСЬКОЇ ОБЛАСТІ (ідентифікаційний код юридичної особи 36900771, місцезнаходження юридичної особи: 08662, Київська область, Васильківський район, селище міського типу Гребінки, вулиця Південна, будинок 7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08662, Київська область, Васильківський район, селище міського типу Гребінки, вулиця Південна, будинок 7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4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-САДОК) «КАЗОЧКА» ГРЕБІНКІВСЬКОЇ СЕЛИЩНОЇ РАДИ ВАСИЛЬКІВСЬКОГО РАЙОНУ КИЇВСЬКОЇ ОБЛАСТІ (ідентифікаційний код юридичної особи 25298801, місцезнаходження юридичної особи: 08662, Київська область, Васильківський район, селище міського типу Гребінки, проспект Науки, будинок 23-А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08662, Київська область, Васильківський район, селище міського типу Гребінки, проспект Науки, будинок 23-А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5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-САДОК) «СОНЕЧКО» ДОСЛІДНИЦЬКОЇ СЕЛИЩНОЇ РАДИ ВАСИЛЬКІВСЬКОГО РАЙОНУ КИЇВСЬКОЇ ОБЛАСТІ (ідентифікаційний код юридичної особи 26312895, місцезнаходження юридичної особи: 08654, Київська область, Васильківський район, селище міського типу Дослідницьке, вулиця Ювілейна, будинок 5)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: 08654, Київська область, Васильківський район, селище міського типу Дослідницьке, вулиця Ювілейна, будинок 5 (без проходження процедури ліцензуванн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6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идати ДОШКІЛЬНОМУ НАВЧАЛЬНОМУ ЗАКЛАДУ (ЯСЛА-САДОК) «ВЕСНЯНОЧКА» КАЛИНІВСЬКОЇ СЕЛИЩНОЇ РАДИ ВАСИЛЬКІВСЬКОГО РАЙОНУ КИЇВСЬКОЇ ОБЛАСТІ (ідентифікаційний код юридичної особи 25298762, місцезнаходження юридичної особи: 08623, Київська область, Васильківський район, селище міського типу Калинівка, вулиця Паркова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будинок 2-Б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08623, Київська область, Васильківський район, селище міського типу Калинівка, вулиця Паркова, будинок 2-Б (без проходження процедури ліцензуванн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7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-САДОК) «ЗОЛОТИЙ ПІВНИК» ДАНИЛІВСЬКОЇ СІЛЬСЬКОЇ РАДИ ВАСИЛЬКІВСЬКОГО РАЙОНУ КИЇВСЬКОЇ ОБЛАСТІ (ідентифікаційний код юридичної особи 24211173, місцезнаходження юридичної особи: 08621, Київська область, Васильківський район, село Кожухівка, вулиця Першотравнева, будинок 13-Д) ліцензію на провадження освітньої діяльності у сфері дошкільної освіти за рівнем дошкільної освіти з ліцензованим обсягом 95 осіб за місцем провадження освітньої діяльності: 08621, Київська область, Васильківський район, село Кожухівка, вулиця Першотравнева, будинок 13-Д (без проходження процедури ліцензуванн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8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-САДОК) «ДЮЙМОВОЧКА» ПЛЕСЕЦЬКОЇ СІЛЬСЬКОЇ РАДИ ВАСИЛЬКІВСЬКОГО РАЙОНУ КИЇВСЬКОЇ ОБЛАСТІ (ідентифікаційний код юридичної особи 36900698, місцезнаходження юридичної особи: 08622, Київська область, Васильківський район, село Плесецьке, вулиця Васильківська,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будинок 153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08622, Київська область, Васильківський район, село Плесецьке, вулиця Васильківська, будинок 153 (без проходження процедури ліцензуванн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9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ДИТЯЧИЙ САДОК) «ДАНИЛКО» ДАНИЛІВСЬКОЇ СІЛЬСЬКОЇ РАДИ ВАСИЛЬКІВСЬКОГО РАЙОНУ КИЇВСЬКОЇ ОБЛАСТІ (ідентифікаційний код юридичної особ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39549566, місцезнаходження юридичної особи: 08621, Київська область, Васильківський район, село Данилівка, вулиця Благовіщенська, будинок 88-А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621, Київська область, Васильківський район, село Данилівка, вулиця Благовіщенська, будинок 88-А (без проходження процедури ліцензування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10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ДИТЯЧИЙ САДОК) «ДРУЖБА» КСАВЕРІВСЬКОЇ СІЛЬСЬКОЇ РАДИ ВАСИЛЬКІВСЬКОГО РАЙОНУ КИЇВСЬКОЇ ОБЛАСТІ (ідентифікаційний код юридичної особи 41107994, місцезнаходження юридичної особи: 08660, Київська область, Васильківський район, село Ксаверівка, вулиця Європейська, будинок 2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660, Київська область, Васильківський район, село Ксаверівка, вулиця Європейська, будинок 2 (без проходження процедури ліцензуванн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11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идати ДОШКІЛЬНОМУ НАВЧАЛЬНОМУ ЗАКЛАДУ (ЯСЛА-САДОК) «ЧОРНОБРИВЧИК» ЗАСТУГНЯНСЬКОЇ СІЛЬСЬКОЇ РАДИ ВАСИЛЬКІВСЬКОГО РАЙОНУ КИЇВСЬКОЇ ОБЛАСТІ (ідентифікаційний код юридичної особи 34851251, місцезнаходження юридичної особи: 08628, Київська область, Васильківський район, село Безп’ятне, вулиця Васильківська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Cs w:val="28"/>
        </w:rPr>
        <w:t>будинок 72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08628, Київська область, Васильківський район, село Безп’ятне, вулиця Васильківська, будинок 72 (без проходження процедури ліцензуванн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12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-САДОК) «ВЕРБИЧЕНЬКА» КОДАКІВСЬКОЇ СІЛЬСЬКОЇ РАДИ ВАСИЛЬКІВСЬКОГО РАЙОНУ КИЇВСЬКОЇ ОБЛАСТІ (ідентифікаційний код юридичної особи 25298779, місцезнаходження юридичної особи: 08645, Київська область, Васильківський район, село Кодаки, вулиця Ювілейна, будинок 21)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: 08645, Київська область, Васильківський район, село Кодаки, вулиця Ювілейна, будинок 21 (без проходження процедури ліцензуванн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13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-САДОК) «СТ</w:t>
      </w:r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color w:val="000000"/>
          <w:szCs w:val="28"/>
        </w:rPr>
        <w:t>УМОЧОК» КРУШИНСЬКОЇ СІЛЬСЬКОЇ РАДИ ВАСИЛЬКІВСЬКОГО РАЙОНУ КИЇВСЬКОЇ ОБЛАСТІ  (ідентифікаційний код юридичної особи 26426297, місцезнаходження юридичної особи: 08635, Київська область, Васильківський район, селище Зелений Бір, вулиця Освіти, будинок 5) ліцензію на провадження освітньої діяльності у сфері дошкільної освіти за рівнем дошкільної освіти з ліцензованим обсягом 160 осіб за місцем провадження освітньої діяльності: 08635, Київська область, Васильківський район, селище Зелений Бір, вулиця Освіти, будинок 5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14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и ДОШКІЛЬНОМУ НАВЧАЛЬНОМУ ЗАКЛАДУ (ЯСЛА-САДОК) «КОЛОСОЧОК» САЛИВОНКІВСЬКОЇ СІЛЬСЬКОЇ РАДИ ВАСИЛЬКІВСЬКОГО РАЙОНУ  КИЇВСЬКОЇ ОБЛАСТІ (ідентифікаційний код юридичної особи 41860448, місцезнаходження юридичної особи: 08665, Київська область, Васильківський район, село Саливонки, вулиця Незалежності, будинок 17) ліцензію на провадження освітньої діяльності у сфері дошкільної освіти за рівнем дошкільної освіти з ліцензованим обсягом 60 осіб за місцем провадження освітньої діяльності: 08665, Київська область, Васильківський район, село Саливонки, вулиця Незалежності, будинок 17 (без проходження процедури ліцензування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5. Розрахункові реквізити для внесення плати за видачу ліцензій: номер рахунку – UA678999980334189896040010176, код отримувача (ЄДРПОУ) – 37886067, код класифікації доходів бюджету – 22011800, отримувач – Васильк. УК/м.Васильків/22011800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6. 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7. 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ab/>
        <w:t>(підпис)                  Василь ВОЛОДІН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" w:name="_GoBack"/>
      <w:bookmarkStart w:id="2" w:name="_GoBack"/>
      <w:bookmarkEnd w:id="2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entury Gothic" w:hAnsi="Antiqua;Century Gothic" w:eastAsia="Times New Roman" w:cs="Antiqua;Century Gothic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240"/>
      <w:jc w:val="center"/>
      <w:textAlignment w:val="baseline"/>
      <w:outlineLvl w:val="1"/>
    </w:pPr>
    <w:rPr>
      <w:rFonts w:ascii="Arial" w:hAnsi="Arial" w:cs="Arial"/>
      <w:b/>
      <w:color w:val="0000C6"/>
      <w:lang w:eastAsia="zh-C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Нижний колонтитул Знак"/>
    <w:basedOn w:val="Style13"/>
    <w:qFormat/>
    <w:rPr>
      <w:rFonts w:ascii="Antiqua;Century Gothic" w:hAnsi="Antiqua;Century Gothic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0:00:00Z</dcterms:created>
  <dc:creator>Алена</dc:creator>
  <dc:description/>
  <cp:keywords/>
  <dc:language>en-US</dc:language>
  <cp:lastModifiedBy>ZAG10</cp:lastModifiedBy>
  <cp:lastPrinted>2020-10-06T13:05:00Z</cp:lastPrinted>
  <dcterms:modified xsi:type="dcterms:W3CDTF">2020-10-06T10:14:00Z</dcterms:modified>
  <cp:revision>6</cp:revision>
  <dc:subject/>
  <dc:title/>
</cp:coreProperties>
</file>