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2006403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2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33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5812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ind w:right="524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асильківської районної державної адміністрації від 16 вересня 2020 року № 668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–САДОК) «ЗОЛОТІ ЗЕРНЯТА» ГЛЕВАХІВСЬКОЇ СЕЛИЩНОЇ РАДИ ВАСИЛЬКІВСЬКОГО РАЙОНУ КИЇВСЬКОЇ ОБЛАСТІ (ідентифікаційний код юридичної особи 25298816, місцезнаходження юридичної особи: 08630, Київська область, Васильківський район, селище міського типу Глеваха, вулиця Вокзальна, будинок 9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30, Київська область, Васильківський район, селище міського типу Глеваха, вулиця Вокзальна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 САДОК) «РОМАШКА» ГЛЕВАХІВСЬКОЇ СЕЛИЩНОЇ РАДИ ВАСИЛЬКІВСЬКОГО РАЙОНУ КИЇВСЬКОЇ ОБЛАСТІ (ідентифікаційний код юридичної особи 20628628, місцезнаходження юридичної особи: 08631, Київська область, Васильківський район, селище міського типу Глеваха, вулиця Вокзаль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будинок 2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31, Київська область, Васильківський район, селище міського типу Глеваха, вулиця Вокзальна, будинок 21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ЗВІНОЧОК» ГРЕБІНКІВСЬКОЇ СЕЛИЩНОЇ РАДИ ВАСИЛЬКІВСЬКОГО РАЙОНУ КИЇВСЬКОЇ ОБЛАСТІ (ідентифікаційний код юридичної особи 36900771, місцезнаходження юридичної особи: 08662, Київська область, Васильківський район, селище міського типу Гребінки, вулиця Південна, будинок 7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вулиця Південна, будинок 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КАЗОЧКА» ГРЕБІНКІВСЬКОЇ СЕЛИЩНОЇ РАДИ ВАСИЛЬКІВСЬКОГО РАЙОНУ КИЇВСЬКОЇ ОБЛАСТІ (ідентифікаційний код юридичної особи 25298801, місцезнаходження юридичної особи: 08662, Київська область, Васильківський район, селище міського типу Гребінки, проспект Науки, будинок 23-А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проспект Науки, будинок 23-А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ДОСЛІДНИЦЬКОЇ СЕЛИЩНОЇ РАДИ ВАСИЛЬКІВСЬКОГО РАЙОНУ КИЇВСЬКОЇ ОБЛАСТІ (ідентифікаційний код юридичної особи 26312895, місцезнаходження юридичної особи: 08654, Київська область, Васильківський район, селище міського типу Дослідницьке, вулиця Ювілейна, будинок 5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654, Київська область, Васильківський район, селище міського типу Дослідницьке, вулиця Ювілейн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САДОК) «ВЕСНЯНОЧКА» КАЛИНІВСЬКОЇ СЕЛИЩНОЇ РАДИ ВАСИЛЬКІВСЬКОГО РАЙОНУ КИЇВСЬКОЇ ОБЛАСТІ (ідентифікаційний код юридичної особи 25298762, місцезнаходження юридичної особи: 08623, Київська область, Васильківський район, селище міського типу Калинівка, вулиця Парков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удинок 2-Б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3, Київська область, Васильківський район, селище міського типу Калинівка, вулиця Паркова, будинок 2-Б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ЗОЛОТИЙ ПІВНИК» ДАНИЛІВСЬКОЇ СІЛЬСЬКОЇ РАДИ ВАСИЛЬКІВСЬКОГО РАЙОНУ КИЇВСЬКОЇ ОБЛАСТІ (ідентифікаційний код юридичної особи 24211173, місцезнаходження юридичної особи: 08621, Київська область, Васильківський район, село Кожухівка, вулиця Першотравнева, будинок 13-Д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621, Київська область, Васильківський район, село Кожухівка, вулиця Першотравнева, будинок 13-Д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ЮЙМОВОЧКА» ПЛЕСЕЦЬКОЇ СІЛЬСЬКОЇ РАДИ ВАСИЛЬКІВСЬКОГО РАЙОНУ КИЇВСЬКОЇ ОБЛАСТІ (ідентифікаційний код юридичної особи 36900698, місцезнаходження юридичної особи: 08622, Київська область, Васильківський район, село Плесецьке, вулиця Васильківськ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удинок 153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2, Київська область, Васильківський район, село Плесецьке, вулиця Васильківська, будинок 153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ДИТЯЧИЙ САДОК) «ДАНИЛКО» ДАНИЛІВСЬКОЇ СІЛЬСЬКОЇ РАДИ ВАСИЛЬКІВСЬКОГО РАЙОНУ КИЇВСЬКОЇ ОБЛАСТІ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39549566, місцезнаходження юридичної особи: 08621, Київська область, Васильківський район, село Данилівка, вулиця Благовіщенська, будинок 88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21, Київська область, Васильківський район, село Данилівка, вулиця Благовіщенська, будинок 88-А (без проходження процедури ліцензуванн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ДИТЯЧИЙ САДОК) «ДРУЖБА» КСАВЕРІВСЬКОЇ СІЛЬСЬКОЇ РАДИ ВАСИЛЬКІВСЬКОГО РАЙОНУ КИЇВСЬКОЇ ОБЛАСТІ (ідентифікаційний код юридичної особи 41107994, місцезнаходження юридичної особи: 08660, Київська область, Васильківський район, село Ксаверівка, вулиця Європейська, будинок 2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60, Київська область, Васильківський район, село Ксаверівка, вулиця Європейсь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САДОК) «ЧОРНОБРИВЧИК» ЗАСТУГНЯНСЬКОЇ СІЛЬСЬКОЇ РАДИ ВАСИЛЬКІВСЬКОГО РАЙОНУ КИЇВСЬКОЇ ОБЛАСТІ (ідентифікаційний код юридичної особи 34851251, місцезнаходження юридичної особи: 08628, Київська область, Васильківський район, село Безп’ятне, вулиця Васильківськ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будинок 72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8, Київська область, Васильківський район, село Безп’ятне, вулиця Васильківська, будинок 72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ВЕРБИЧЕНЬКА» КОДАКІВСЬКОЇ СІЛЬСЬКОЇ РАДИ ВАСИЛЬКІВСЬКОГО РАЙОНУ КИЇВСЬКОЇ ОБЛАСТІ (ідентифікаційний код юридичної особи 25298779, місцезнаходження юридичної особи: 08645, Київська область, Васильківський район, село Кодаки, вулиця Ювілейна, будинок 21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645, Київська область, Васильківський район, село Кодаки, вулиця Ювілейн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УМОЧОК» КРУШИНСЬКОЇ СІЛЬСЬКОЇ РАДИ ВАСИЛЬКІВСЬКОГО РАЙОНУ КИЇВСЬКОЇ ОБЛАСТІ  (ідентифікаційний код юридичної особи 26426297, місцезнаходження юридичної особи: 08635, Київська область, Васильківський район, селище Зелений Бір, вулиця Освіти, будинок 5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35, Київська область, Васильківський район, селище Зелений Бір, вулиця Освіти, будинок 5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КОЛОСОЧОК» САЛИВОНКІВСЬКОЇ СІЛЬСЬКОЇ РАДИ ВАСИЛЬКІВСЬКОГО РАЙОНУ  КИЇВСЬКОЇ ОБЛАСТІ (ідентифікаційний код юридичної особи 41860448, місцезнаходження юридичної особи: 08665, Київська область, Васильківський район, село Саливонки, вулиця Незалежності, будинок 17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665, Київська область, Васильківський район, село Саливонки, вулиця Незалежності, будинок 17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Розрахункові реквізити для внесення плати за видачу ліцензій: номер рахунку – UA678999980334189896040010176, код отримувача (ЄДРПОУ) – 37886067, код класифікації доходів бюджету – 22011800, отримувач – Васильк. УК/м.Васильків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6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00:00Z</dcterms:created>
  <dc:creator>Алена</dc:creator>
  <dc:description/>
  <cp:keywords/>
  <dc:language>en-US</dc:language>
  <cp:lastModifiedBy>ZAG10</cp:lastModifiedBy>
  <cp:lastPrinted>2020-10-06T13:05:00Z</cp:lastPrinted>
  <dcterms:modified xsi:type="dcterms:W3CDTF">2020-10-06T10:14:00Z</dcterms:modified>
  <cp:revision>6</cp:revision>
  <dc:subject/>
  <dc:title/>
</cp:coreProperties>
</file>