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910890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хнічної документації із землеустрою щодо встановлення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КПП Цент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товариства з обмеженою відповідальністю «КПП Центр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0, 122, 123, 134, пункту «е» статті 141 Земельного кодексу України, статті 21 Закону України «Про місцеві державні адміністрації», статті 55 Закону України «Про землеустрій», витягу з Державного реєстру речових прав на нерухоме майно про реєстрацію права власності від 05 лютого 2020 року № 199091187, листа Регіонального відділення Фонду державного майна України по Київській, Черкаській та Чернігівській областях від 16 березня 2020 року № 47-03/01-13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товариству з обмеженою відповідальністю «КПП Центр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ідентифікаційний код юридичної особи 38169102) </w:t>
      </w:r>
      <w:r>
        <w:rPr>
          <w:rFonts w:cs="Times New Roman" w:ascii="Times New Roman" w:hAnsi="Times New Roman"/>
          <w:sz w:val="28"/>
          <w:szCs w:val="28"/>
        </w:rPr>
        <w:t>дозвіл на розробл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ехнічної документації із землеустрою щодо встановлення меж земельної 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лощею 8,4349 га з кадастровим номером 3210600000:01:061:0010,</w:t>
      </w:r>
      <w:r>
        <w:rPr>
          <w:rFonts w:cs="Times New Roman" w:ascii="Times New Roman" w:hAnsi="Times New Roman"/>
          <w:sz w:val="28"/>
          <w:szCs w:val="28"/>
        </w:rPr>
        <w:t xml:space="preserve"> що розташована на бульв. Незалежності, 34а, в м. Бровари  Київс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spacing w:lineRule="exact" w:line="300" w:before="0" w:after="2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7:00Z</dcterms:created>
  <dc:creator>ZAG3</dc:creator>
  <dc:description/>
  <cp:keywords/>
  <dc:language>en-US</dc:language>
  <cp:lastModifiedBy>ZAG10</cp:lastModifiedBy>
  <cp:lastPrinted>2020-10-02T11:59:00Z</cp:lastPrinted>
  <dcterms:modified xsi:type="dcterms:W3CDTF">2020-10-02T09:02:00Z</dcterms:modified>
  <cp:revision>4</cp:revision>
  <dc:subject/>
  <dc:title/>
</cp:coreProperties>
</file>