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103061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right="567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-20"/>
          <w:szCs w:val="28"/>
          <w:lang w:val="uk-UA"/>
        </w:rPr>
        <w:t>Про призначення стипендій голови Київської обласної державної адміністрації видатним діячам культури області на 2020 рік</w:t>
      </w:r>
    </w:p>
    <w:p>
      <w:pPr>
        <w:pStyle w:val="Normal"/>
        <w:spacing w:lineRule="exact" w:line="280" w:before="0" w:after="0"/>
        <w:ind w:right="-87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right="-87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і державні адміністрації», рішення Київської обласної ради від 19 грудня 2019 року № 813-32-VII «Про обласний бюджет Київської області на 2020 рік», Програми розвитку творчого потенціалу та культурного простору Київської області на 2017-2020 роки, затвердженої рішенням Київської обласної ради від 19 травня 2017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315-14-VII (у редакції, затвердженій рішенням Київської обласної ради від 19 грудня 2019 року № 776-32-VII), розпорядження голови Київської облдержадміністрації від 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03 року за № 11/414, враховуюч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, національностей та релігій Київської облдержадміністрації:</w:t>
      </w:r>
    </w:p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Призначити на 2020 рік стипендії голови Київської обласної державної адміністрації видатним діячам культури області у розмірі 500 гривень щомісяця кожному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left="567" w:right="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5"/>
        <w:gridCol w:w="5105"/>
      </w:tblGrid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инец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рині Васи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ці бібліотеки-філіалу № 6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З БМР «Білоцерківська міська централізована бібліотечна систем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м. П.Красножон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ровом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еннадію Володимир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ету, прозаїку, м. Обух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хтяр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еоніду Федор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жисеру-постановнику, голові Київського обласного відділення Асоціації діячів естрадного мистецтва України, м. Бровари 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уб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і Іва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исьменнику, м. Переяслав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унаєвськ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ллі Михай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ьому керівнику народного хореографічного театру танцю «Пані Броварчанка» міського клубу відділу культури Бровар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уравл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ю Василь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живописцю, графіку, видавцю книг з образотворчості, викладачу відділу образотворчого мистецтва Таращанської дитячої музичної шко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иштоп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і Анатолії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ind w:left="57" w:hanging="2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ючій відділом музично-теоретичних дисциплін, викладачу музично-теоретичних дисциплін, загального фортепіано та концертмейстера дитячої школи мистецтв м.Українк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яш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ю Олекс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у народного оркестру духових  інструментів  Миронівського  районного будинку культур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ні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ї Дмитр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у директора з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вчально-методичної роботи, дитячої  школи мистецтв м.Ірпі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льч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вану Андр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ладачу дитячої школи мистецтв  № 6    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.Біла Церк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інь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ксані Володими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ьому керівнику зразкового хореографічного ансамблю «Броварчаночка» Палацу творчості дітей та юнацтва Бровар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гірня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еоніду Іва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луженому майстру народної творчості України, майстру художньої кераміки, м. Ірпі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хоро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ні Іван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живописцю, с.Насташ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китнянського району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іоно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ріні  Леонід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графіку, м.Біла Церква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кори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у Тихо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убліцисту, м.Ірпінь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кур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ю Михай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ладачу  початкового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пеціалізованого мистецького навчального закладу «Дитяча  музична школа»   м. Бориспіль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аш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і Васил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ерівнику народного аматорського хорового колективу «Жайвір» Культурно-мистецького центру Баришівської селищ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рембіцько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ю Олег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удожньому керівнику зразкового хореографічного ансамблю «Фаворит» Обухівського міського будинку культур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Швен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ї Іван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етесі, м. Вишгород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Шевчу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силю Пав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йстру каменетесного мистецтва та художньої обробки деревини,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. Гореничі Києво-Святошинського район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uk-UA"/>
        </w:rPr>
        <w:t>2. Департаменту фінансів Київської облдержадміністрації здійснювати фінансування видатків для виплати стипендій голови Київської обласної державної адміністрації видатним діячам культури області в межах асигнувань, затверджених управлінню культури, національностей та релігій Київської облдержадміністрації на 2020 рік за КПКВК МБ 1014082 «Інші заходи в галузі культури і мистецтва».</w:t>
      </w:r>
    </w:p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правлінню культури, національностей та релігій Київської облдержадміністрації у встановленому порядку здійснювати виплату стипендій голови Київської обласної державної адміністрації видатним діячам культури області у 2020 році.</w:t>
      </w:r>
    </w:p>
    <w:p>
      <w:pPr>
        <w:pStyle w:val="Normal"/>
        <w:spacing w:lineRule="exact" w:line="280" w:before="0" w:after="0"/>
        <w:ind w:right="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Володіна В.Г.</w:t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    (підпис)    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32:00Z</dcterms:created>
  <dc:creator>ZAG3</dc:creator>
  <dc:description/>
  <cp:keywords/>
  <dc:language>en-US</dc:language>
  <cp:lastModifiedBy>ZAG10</cp:lastModifiedBy>
  <cp:lastPrinted>2020-02-05T10:34:00Z</cp:lastPrinted>
  <dcterms:modified xsi:type="dcterms:W3CDTF">2020-02-05T08:35:00Z</dcterms:modified>
  <cp:revision>4</cp:revision>
  <dc:subject/>
  <dc:title/>
</cp:coreProperties>
</file>