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7570968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29</w:t>
      </w:r>
    </w:p>
    <w:p>
      <w:pPr>
        <w:pStyle w:val="Normal"/>
        <w:spacing w:lineRule="exact" w:line="28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spacing w:lineRule="exact" w:line="280"/>
        <w:ind w:right="6094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анулювання ліцензії на провадження освітньої діяльності фізичній особі-підприємцю</w:t>
      </w:r>
    </w:p>
    <w:p>
      <w:pPr>
        <w:pStyle w:val="Normal"/>
        <w:spacing w:lineRule="exact" w:line="28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від 10 грудня 2019 року 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Анулювати на підставі заяви ліцензіата ліцензію на провадження  освітньої діяльності у сфері дошкільної освіти за рівнем дошкільної освіти, видану ФІЗИЧНІЙ ОСОБІ-ПІДПРИЄМЦЮ САХАНДІ ОЛЕНІ АНАТОЛІЇВНІ (реєстраційний номер облікової картки платника податків 2839801064, місцезнаходження юридичної особи: 04080, місто Київ, вулиця Турчина Ігоря, будинок 12, кв. 20; місце провадження освітньої діяльності: 08200, Київська область, місто Ірпінь, провулок Гнатюка, 6, приміщення № 28) відповідно до розпорядження голови Київської обласної державної адміністрації                    від 29 березня 2019 року № 197 «Про видачу ліцензії на освітню діяльність фізичній особі-підприємцю».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   (підпис)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52:00Z</dcterms:created>
  <dc:creator>ZAG3</dc:creator>
  <dc:description/>
  <cp:keywords/>
  <dc:language>en-US</dc:language>
  <cp:lastModifiedBy>ZAG10</cp:lastModifiedBy>
  <cp:lastPrinted>2020-10-01T12:47:00Z</cp:lastPrinted>
  <dcterms:modified xsi:type="dcterms:W3CDTF">2020-10-01T09:48:00Z</dcterms:modified>
  <cp:revision>5</cp:revision>
  <dc:subject/>
  <dc:title/>
</cp:coreProperties>
</file>