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7150889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8</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3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30 березня 2011 року № 299 </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та доповненнями, внесеними постановою Кабінету Міністрів України від 24 квітня 2019 року № 353):</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Визнати таким, що втратило чинність, розпорядження голови Київської обласної державної адміністрації від 30 березня 2011 року № 299 „Про погодження Положення про громадську раду при Київській обласній державній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Київської обласної державної адміністрації Д.Назаренка.</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 xml:space="preserve">   (підпис)</w:t>
        <w:tab/>
        <w:t xml:space="preserve">                Світлана СВИЩЕВА</w:t>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15:00Z</dcterms:created>
  <dc:creator>ZAG10</dc:creator>
  <dc:description/>
  <cp:keywords/>
  <dc:language>en-US</dc:language>
  <cp:lastModifiedBy>ZAG10</cp:lastModifiedBy>
  <cp:lastPrinted>2019-09-16T10:17:00Z</cp:lastPrinted>
  <dcterms:modified xsi:type="dcterms:W3CDTF">2019-09-16T07:18:00Z</dcterms:modified>
  <cp:revision>4</cp:revision>
  <dc:subject/>
  <dc:title> </dc:title>
</cp:coreProperties>
</file>