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60634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виконуючого обов’язки голови Київської обласної державної адміністра-ції від 17 серпня 2017 року             № 438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виконавчого комітету Броварської міської ради Київської області від 06.09.2018 № 2-9/3525, відповідно до Закону України „Про місцеві державні адміністрації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2014 року № 163, з урахуванням позитивного експертного звіту щодо розгляду кошторисної частини проектної документації ДП „Укрдержбудекспертизаˮ від 27.08.2018 № 00-1207-18/КД:</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виконуючого обов’язки голови Київської обласної державної адміністрації від 17 серпня 2017 року № 438 „Про затвердження проекту будівництваˮ, виклавши техніко-економічні показники проекту „Будівництво загальноосвітньої школи І ступеню по вул. Петлюри Симона (Черняховського), 17-Б в м. Бровари Київської областіˮ в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rHeight w:val="7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Кількість</w:t>
            </w:r>
          </w:p>
        </w:tc>
      </w:tr>
      <w:tr>
        <w:trPr>
          <w:trHeight w:val="23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Вид будівництва – нове будівництво</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Ступінь вогнестійкості будівель – І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00</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оверхові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39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галь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ис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39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удівельний об’є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574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у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ип закладу за рівнем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навчальних кла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ривалість будів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ічна потр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4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кВт*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теплов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29,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Загальна кошторисна вартість будівництва у поточних цінах станом на 20.08.2018, 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84 423,2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будівель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6 556,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устаткування, меблі та інвен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0 387,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 479,4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ошторисної вартості виконано станом на 01.08.201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Cs w:val="28"/>
                <w:lang w:val="uk-UA"/>
              </w:rPr>
            </w:pPr>
            <w:r>
              <w:rPr>
                <w:rFonts w:cs="Times New Roman" w:ascii="Times New Roman" w:hAnsi="Times New Roman"/>
                <w:szCs w:val="28"/>
                <w:lang w:val="uk-UA"/>
              </w:rPr>
              <w:t>в тому числі, 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ind w:firstLine="567"/>
              <w:jc w:val="right"/>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Ю.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та житлово-комунального господарства адміністрації                                             </w:t>
            </w:r>
          </w:p>
          <w:p>
            <w:pPr>
              <w:pStyle w:val="Normal"/>
              <w:tabs>
                <w:tab w:val="clear" w:pos="708"/>
                <w:tab w:val="left" w:pos="5555" w:leader="none"/>
                <w:tab w:val="left" w:pos="77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6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ороленко</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І.Шковира</w:t>
            </w:r>
          </w:p>
          <w:p>
            <w:pPr>
              <w:pStyle w:val="Normal"/>
              <w:spacing w:lineRule="exact" w:line="240"/>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Заступник начальника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ілокопита</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71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20.09.2018\ _1.doс</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43: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