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23847707" r:id="rId2"/>
        </w:object>
      </w:r>
    </w:p>
    <w:p>
      <w:pPr>
        <w:pStyle w:val="Heading2"/>
        <w:spacing w:lineRule="auto" w:line="240"/>
        <w:ind w:hanging="91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spacing w:lineRule="auto" w:line="24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eastAsia="uk-UA"/>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30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24</w:t>
      </w:r>
    </w:p>
    <w:p>
      <w:pPr>
        <w:pStyle w:val="Normal"/>
        <w:spacing w:lineRule="auto" w:line="240" w:before="0" w:after="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ind w:right="5669" w:hanging="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 надання в оренду земельної ділянки приватному акціонерному товариству «ВФ Україна»</w:t>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глянувши клопотання приватного акціонерного товариства                    «ВФ Україна», відповідно до статей 17, 122, 123, 124, 134 Земельного кодексу України, статті 21 Закону України «Про місцеві державні адміністрації», статті 16 Закону України «Про оренду землі»</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з земель державної власності приватному акціонерному товариству «ВФ Україна» (ідентифікаційний код юридичної особи 14333937) без складення документації із землеустрою в оренду терміном на 25 років для розміщення та експлуатації об’єктів і споруд телекомунікацій земельну ділянку площею 0,0208 га з кадастровим номером 3222984300:01:015:0001 без зміни її меж та цільового призначення, що розташована за межами населеного пункту на території Маслівської сільської ради Миронівського району Київської області.</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2. Миронівській райдержадміністрації від імені Київської облдержадміністрації, у встановленому законодавством порядку: </w:t>
      </w:r>
    </w:p>
    <w:p>
      <w:pPr>
        <w:pStyle w:val="Normal"/>
        <w:spacing w:lineRule="auto" w:line="240" w:before="0" w:after="0"/>
        <w:ind w:firstLine="567"/>
        <w:jc w:val="both"/>
        <w:rPr/>
      </w:pPr>
      <w:r>
        <w:rPr>
          <w:rFonts w:cs="Times New Roman" w:ascii="Times New Roman" w:hAnsi="Times New Roman"/>
          <w:sz w:val="28"/>
          <w:szCs w:val="28"/>
          <w:lang w:val="uk-UA"/>
        </w:rPr>
        <w:t>зареєструвати право власності держави в особі Київської обласної державної адміністрації на земельну ділянку з кадастровим номером 3222984300:01:015:0001 в органах державної реєстрації речових прав на нерухоме майно;</w:t>
      </w:r>
    </w:p>
    <w:p>
      <w:pPr>
        <w:pStyle w:val="Normal"/>
        <w:spacing w:lineRule="auto" w:line="240" w:before="0" w:after="0"/>
        <w:ind w:firstLine="567"/>
        <w:jc w:val="both"/>
        <w:rPr/>
      </w:pPr>
      <w:r>
        <w:rPr>
          <w:rFonts w:cs="Times New Roman" w:ascii="Times New Roman" w:hAnsi="Times New Roman"/>
          <w:sz w:val="28"/>
          <w:szCs w:val="28"/>
          <w:lang w:val="uk-UA"/>
        </w:rPr>
        <w:t>укласти з приватним акціонерним товариством «ВФ Україна» договір оренди земельної ділянки, зазначеної в пункті 1 цього розпорядження, передбачивши в договорі оренди річну орендну плату за користування земельною ділянкою у розмірі 12 % від нормативної грошової оцінки земельної ділянки, умови та обмеження у використанні земельної ділянки, що визначені чинним законодавством та цим розпорядженням.</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r>
      <w:r>
        <w:rPr>
          <w:rFonts w:cs="Times New Roman" w:ascii="Times New Roman" w:hAnsi="Times New Roman"/>
          <w:b/>
          <w:sz w:val="28"/>
          <w:szCs w:val="28"/>
          <w:lang w:val="en-US"/>
        </w:rPr>
        <w:t>(підпис)</w:t>
      </w:r>
      <w:r>
        <w:rPr>
          <w:rFonts w:cs="Times New Roman" w:ascii="Times New Roman" w:hAnsi="Times New Roman"/>
          <w:b/>
          <w:sz w:val="28"/>
          <w:szCs w:val="28"/>
          <w:lang w:val="uk-UA"/>
        </w:rPr>
        <w:tab/>
        <w:tab/>
        <w:tab/>
        <w:t xml:space="preserve">  Василь ВОЛОДІН</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Style13">
    <w:name w:val="Текст выноски Знак"/>
    <w:basedOn w:val="Style12"/>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35:00Z</dcterms:created>
  <dc:creator>Yurkiv-SP</dc:creator>
  <dc:description/>
  <cp:keywords/>
  <dc:language>en-US</dc:language>
  <cp:lastModifiedBy>ZAG10</cp:lastModifiedBy>
  <cp:lastPrinted>2020-09-30T17:37:00Z</cp:lastPrinted>
  <dcterms:modified xsi:type="dcterms:W3CDTF">2020-09-30T14:44:00Z</dcterms:modified>
  <cp:revision>4</cp:revision>
  <dc:subject/>
  <dc:title/>
</cp:coreProperties>
</file>