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07209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патронатну службу голови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6, 39, 44 Закону України „Про місцеві державні адміністрації”, статті 92 Закону України „Про державну службу”,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патронатну службу голови Київської обласної державної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ab/>
        <w:t>(підпис)</w:t>
        <w:tab/>
        <w:tab/>
        <w:t xml:space="preserve">       О. Горга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18 вересня 2018 року  № 523 </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атронату службу голови Київської </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1. Патронатна служба голови Київської обласної державної адміністрації (далі – патронатна служба) є структурним підрозділом апарату Київської обласної державної адміністрації і утворюється головою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2. Патронатна служба підпорядковується безпосередньо голові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3. У своїй діяльності патронатна служба керується Конституцією України, законами України, актами Президента України, Кабінету Міністрів України, центральних органів виконавчої влади, розпорядженнями голови обласної державної адміністрації, Регламентом Київської обласної державної адміністрації, Положенням про апарат обласної державної адміністрації та цим Положенням.</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4. Патронатна служба при вирішенні питань, які належать до її компетенції, взаємодіє зі структурними підрозділами обласної державної адміністрації та її апарату, районними державними адміністраціями, органами місцевого самоврядування області, громадськими об’єднаннями.</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5. Положення про патронатну службу затверджується розпорядженням голови обласної державної адміністрації.</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2. Основні завдання патронатної служби</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1. Здійснення аналітичного, організаційного та інформаційного забезпечення діяльності голови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2. Проведення систематичного і моніторингового аналізу економічних, соціальних, культурних та інших процесів в обла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3. Підготовка для голови обласної державної адміністрації інформаційно-аналітичних матеріалів щодо діяльності структурних підрозділів обласної державної адміністрації, обласних організацій, установ та підприємств.</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4. Забезпечення оперативної взаємодії голови обласної державної адміністрації зі структурними підрозділами обласної державної адміністрації та її апарату, районних державних адміністрацій, органів місцевого самоврядування, територіальними органами міністерств та інших центральних органів виконавчої влади в Київській області, об’єднаннями громадян, засобами масової інформації тощо.</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5. Проведення моніторингового контролю за станом виконання законів України, актів Президента України і Кабінету Міністрів України, постанов Верховної Ради України, наказів міністерств, інших органів виконавчої влади вищого рівня, розпоряджень та доручень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center"/>
        <w:rPr>
          <w:rFonts w:ascii="Times New Roman" w:hAnsi="Times New Roman" w:cs="Times New Roman"/>
          <w:b/>
          <w:b/>
          <w:szCs w:val="28"/>
          <w:lang w:val="uk-UA"/>
        </w:rPr>
      </w:pPr>
      <w:r>
        <w:rPr>
          <w:rFonts w:cs="Times New Roman" w:ascii="Times New Roman" w:hAnsi="Times New Roman"/>
          <w:b/>
          <w:szCs w:val="28"/>
          <w:lang w:val="uk-UA"/>
        </w:rPr>
        <w:t>3. Функції патронатної служби</w:t>
      </w:r>
    </w:p>
    <w:p>
      <w:pPr>
        <w:pStyle w:val="Normal"/>
        <w:spacing w:lineRule="exact" w:line="33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Патронатна служба відповідно до покладених на неї завдань із питань забезпечення діяльності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1. Здійснює підготовку необхідних інформаційних і аналітичних матеріалів та документів для голови обласної державної адміністрації, облік, попередній розгляд та аналіз кореспонденції, що надходить на його ім’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2. Опрацьовує та подає голові обласної державної адміністрації на затвердження проекти поточних планів роботи з урахуванням пропозицій, наданих заступниками голови обласної державної адміністрації, а також структурними підрозділами обласної державної адміністрації та її апарату.</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3. Координує роботу структурних підрозділів обласної державної адміністрації та її апарату, районних державних адміністрацій та органів місцевого самоврядування щодо підготовки та проведення заходів за участю голови обласної державної адміністрації.</w:t>
      </w:r>
    </w:p>
    <w:p>
      <w:pPr>
        <w:pStyle w:val="Normal"/>
        <w:spacing w:lineRule="exact" w:line="330"/>
        <w:ind w:firstLine="709"/>
        <w:jc w:val="both"/>
        <w:rPr/>
      </w:pPr>
      <w:r>
        <w:rPr>
          <w:rFonts w:cs="Times New Roman" w:ascii="Times New Roman" w:hAnsi="Times New Roman"/>
          <w:szCs w:val="28"/>
          <w:lang w:val="uk-UA"/>
        </w:rPr>
        <w:t>3.4. За дорученням голови обласної державної адміністрації забезпечує вирішення всіх організаційних питань, пов’язаних з участю голови обласної державної адміністрації у заходах, що проводяться центральними або місцевими органами виконавчої влад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5. Здійснює супровід голови обласної державної адміністрації у робочих поїздках та готує відповідні матеріал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6. Організовує і забезпечує чітку та безперебійну роботу приймальні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7. Формує графік роботи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8. Організовує зустрічі голови обласної державної адміністрації з громадськістю, представниками засобів масової інформації, посадовими особами інших органів, прийом відвідувачів та іноземних делегацій.</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9. Здійснює аналіз стану справ у сфері управління, вносить голові обласної державної адміністрації пропозиції щодо підвищення ефективності робот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10. Виконує інші завдання за дорученням голови обласної державної адміністрації.</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4. Права патронатної служб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атронатна служба має прав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Одержувати в установленому законодавством порядку від інших структурних підрозділів обласної державної адміністрації та її апарату,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патронатну службу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Залучати до виконання окремих робіт, участі у розгляді окремих питань спеціалістів і фахівців інших структурних підрозділів обласної державної адміністрації,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Брати участь у нарадах, семінарах, конференціях, засіданнях комісій та робочих груп, утворених обласною державною адміністрацією та її структурними підрозділ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5. Структура патронатної служби</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1. Чисельність працівників патронатної служби затверджується головою обласної державної адміністрації за поданням керівника патронатної служб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2. Патронатну службу очолює керівник патронатної служби, який призначається на посаду і звільняється з посади головою обласної державної адміністрації відповідно до чинного законодавства України.</w:t>
      </w:r>
    </w:p>
    <w:p>
      <w:pPr>
        <w:pStyle w:val="Normal"/>
        <w:spacing w:lineRule="exact" w:line="300"/>
        <w:ind w:firstLine="567"/>
        <w:jc w:val="both"/>
        <w:rPr/>
      </w:pPr>
      <w:r>
        <w:rPr>
          <w:rFonts w:cs="Times New Roman" w:ascii="Times New Roman" w:hAnsi="Times New Roman"/>
          <w:szCs w:val="28"/>
          <w:lang w:val="uk-UA"/>
        </w:rPr>
        <w:t>5.3. Працівники патронатної служби голови обласної державної адміністрації призначаються на посади на строк повноважень голови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4. Трудові відносини з працівником патронатної служби припиняються в день припинення повноважень голови обласної державної адміністрації у порядку, встановленому абзацом першим частини третьої статті 92 Закону України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5. Працівник патронатної служби може бути достроково звільнений з посади за ініціативою голови обласної державної адміністрації або керівника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6. Керівник патронатної служб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ерівник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1. Здійснює безпосереднє керівництво діяльністю патронатної служби, несе персональну відповідальність за виконання завдань, визначених цим Полож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 Планує роботу патронатної служби і забезпечує виконання перспективних і поточних планів роботи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3. Визначає завдання і розподіляє обов’язки між працівниками патронатної служби, аналізує результати роботи патронатної служби, вживає заходів для підвищення ефективності її роботи та забезпечує підвищення кваліфікації працівників патронатної служби.</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90"/>
        <w:ind w:firstLine="709"/>
        <w:rPr/>
      </w:pPr>
      <w:r>
        <w:rPr>
          <w:rFonts w:cs="Times New Roman" w:ascii="Times New Roman" w:hAnsi="Times New Roman"/>
          <w:szCs w:val="28"/>
          <w:lang w:val="uk-UA"/>
        </w:rPr>
        <w:tab/>
        <w:t>4</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Вирішує питання взаємодії патронатної служби з відповідними органами і службами Адміністрації Президента України, Апарату Верховної Ради України, Секретаріату Кабінету Міністрів України та іншими центральними органами виконавчої влади, структурними підрозділами обласної державної адміністрації, її апарату</w:t>
      </w:r>
      <w:bookmarkStart w:id="0" w:name="_GoBack"/>
      <w:bookmarkEnd w:id="0"/>
      <w:r>
        <w:rPr>
          <w:rFonts w:cs="Times New Roman" w:ascii="Times New Roman" w:hAnsi="Times New Roman"/>
          <w:szCs w:val="28"/>
          <w:lang w:val="uk-UA"/>
        </w:rPr>
        <w:t xml:space="preserve"> та районними державними адміністрація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Має право невідкладного прийому головою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6. Виконує інші обов’язки, покладені на нього головою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Керівник апарату адміністрації</w:t>
        <w:tab/>
        <w:tab/>
        <w:tab/>
        <w:t>(підпис)</w:t>
        <w:tab/>
        <w:tab/>
        <w:tab/>
        <w:t>Т. Жуль</w:t>
      </w:r>
    </w:p>
    <w:p>
      <w:pPr>
        <w:pStyle w:val="Normal"/>
        <w:ind w:firstLine="709"/>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rPr>
          <w:rFonts w:ascii="Times New Roman" w:hAnsi="Times New Roman" w:cs="Times New Roman"/>
          <w:b/>
          <w:b/>
          <w:sz w:val="18"/>
          <w:szCs w:val="28"/>
          <w:lang w:val="uk-UA"/>
        </w:rPr>
      </w:pPr>
      <w:r>
        <w:rPr>
          <w:rFonts w:cs="Times New Roman" w:ascii="Times New Roman" w:hAnsi="Times New Roman"/>
          <w:b/>
          <w:sz w:val="18"/>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06:00Z</dcterms:created>
  <dc:creator>ZAG10</dc:creator>
  <dc:description/>
  <cp:keywords/>
  <dc:language>en-US</dc:language>
  <cp:lastModifiedBy>ZAG15</cp:lastModifiedBy>
  <cp:lastPrinted>2018-10-31T09:16:00Z</cp:lastPrinted>
  <dcterms:modified xsi:type="dcterms:W3CDTF">2018-10-31T07:19:00Z</dcterms:modified>
  <cp:revision>6</cp:revision>
  <dc:subject/>
  <dc:title> </dc:title>
</cp:coreProperties>
</file>