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0696460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2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патронатну службу голови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6, 39, 44 Закону України „Про місцеві державні адміністрації”, статті 92 Закону України „Про державну службу”,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твердити Положення про патронатну службу голови Київської обласної державної адміністрації,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ab/>
        <w:tab/>
        <w:t>(підпис)</w:t>
        <w:tab/>
        <w:tab/>
        <w:t xml:space="preserve">       О. Горга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4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4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4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709"/>
        <w:jc w:val="center"/>
        <w:rPr/>
      </w:pPr>
      <w:r>
        <w:rPr>
          <w:rFonts w:cs="Times New Roman" w:ascii="Times New Roman" w:hAnsi="Times New Roman"/>
          <w:szCs w:val="28"/>
          <w:lang w:val="uk-UA"/>
        </w:rPr>
        <w:t xml:space="preserve">                                                       </w:t>
      </w:r>
      <w:r>
        <w:rPr>
          <w:rFonts w:cs="Times New Roman" w:ascii="Times New Roman" w:hAnsi="Times New Roman"/>
          <w:b/>
          <w:szCs w:val="28"/>
          <w:lang w:val="uk-UA"/>
        </w:rPr>
        <w:t xml:space="preserve">18 вересня 2018 року  № 523 </w:t>
      </w:r>
    </w:p>
    <w:p>
      <w:pPr>
        <w:pStyle w:val="Normal"/>
        <w:spacing w:lineRule="exact" w:line="34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4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атронату службу голови Київської </w:t>
      </w:r>
    </w:p>
    <w:p>
      <w:pPr>
        <w:pStyle w:val="Normal"/>
        <w:spacing w:lineRule="exact" w:line="340"/>
        <w:ind w:firstLine="709"/>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4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709"/>
        <w:jc w:val="center"/>
        <w:rPr>
          <w:rFonts w:ascii="Times New Roman" w:hAnsi="Times New Roman" w:cs="Times New Roman"/>
          <w:b/>
          <w:b/>
          <w:szCs w:val="28"/>
          <w:lang w:val="uk-UA"/>
        </w:rPr>
      </w:pPr>
      <w:r>
        <w:rPr>
          <w:rFonts w:cs="Times New Roman" w:ascii="Times New Roman" w:hAnsi="Times New Roman"/>
          <w:b/>
          <w:szCs w:val="28"/>
          <w:lang w:val="uk-UA"/>
        </w:rPr>
        <w:t>1. Загальні положення</w:t>
      </w:r>
    </w:p>
    <w:p>
      <w:pPr>
        <w:pStyle w:val="Normal"/>
        <w:spacing w:lineRule="exact" w:line="34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1.1. Патронатна служба голови Київської обласної державної адміністрації (далі – патронатна служба) є структурним підрозділом апарату Київської обласної державної адміністрації і утворюється головою обласної державної адміністрації.</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1.2. Патронатна служба підпорядковується безпосередньо голові обласної державної адміністрації.</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1.3. У своїй діяльності патронатна служба керується Конституцією України, законами України, актами Президента України, Кабінету Міністрів України, центральних органів виконавчої влади, розпорядженнями голови обласної державної адміністрації, Регламентом Київської обласної державної адміністрації, Положенням про апарат обласної державної адміністрації та цим Положенням.</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1.4. Патронатна служба при вирішенні питань, які належать до її компетенції, взаємодіє зі структурними підрозділами обласної державної адміністрації та її апарату, районними державними адміністраціями, органами місцевого самоврядування області, громадськими об’єднаннями.</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1.5. Положення про патронатну службу затверджується розпорядженням голови обласної державної адміністрації.</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b/>
          <w:b/>
          <w:szCs w:val="28"/>
          <w:lang w:val="uk-UA"/>
        </w:rPr>
      </w:pPr>
      <w:r>
        <w:rPr>
          <w:rFonts w:cs="Times New Roman" w:ascii="Times New Roman" w:hAnsi="Times New Roman"/>
          <w:b/>
          <w:szCs w:val="28"/>
          <w:lang w:val="uk-UA"/>
        </w:rPr>
        <w:t>2. Основні завдання патронатної служби</w:t>
      </w:r>
    </w:p>
    <w:p>
      <w:pPr>
        <w:pStyle w:val="Normal"/>
        <w:spacing w:lineRule="exact" w:line="34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2.1. Здійснення аналітичного, організаційного та інформаційного забезпечення діяльності голови обласної державної адміністрації;</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2.2. Проведення систематичного і моніторингового аналізу економічних, соціальних, культурних та інших процесів в області;</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2.3. Підготовка для голови обласної державної адміністрації інформаційно-аналітичних матеріалів щодо діяльності структурних підрозділів обласної державної адміністрації, обласних організацій, установ та підприємств.</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2.4. Забезпечення оперативної взаємодії голови обласної державної адміністрації зі структурними підрозділами обласної державної адміністрації та її апарату, районних державних адміністрацій, органів місцевого самоврядування, територіальними органами міністерств та інших центральних органів виконавчої влади в Київській області, об’єднаннями громадян, засобами масової інформації тощо.</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2.5. Проведення моніторингового контролю за станом виконання законів України, актів Президента України і Кабінету Міністрів України, постанов Верховної Ради України, наказів міністерств, інших органів виконавчої влади вищого рівня, розпоряджень та доручень голови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center"/>
        <w:rPr>
          <w:rFonts w:ascii="Times New Roman" w:hAnsi="Times New Roman" w:cs="Times New Roman"/>
          <w:b/>
          <w:b/>
          <w:szCs w:val="28"/>
          <w:lang w:val="uk-UA"/>
        </w:rPr>
      </w:pPr>
      <w:r>
        <w:rPr>
          <w:rFonts w:cs="Times New Roman" w:ascii="Times New Roman" w:hAnsi="Times New Roman"/>
          <w:b/>
          <w:szCs w:val="28"/>
          <w:lang w:val="uk-UA"/>
        </w:rPr>
        <w:t>3. Функції патронатної служби</w:t>
      </w:r>
    </w:p>
    <w:p>
      <w:pPr>
        <w:pStyle w:val="Normal"/>
        <w:spacing w:lineRule="exact" w:line="33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Патронатна служба відповідно до покладених на неї завдань із питань забезпечення діяльності голови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1. Здійснює підготовку необхідних інформаційних і аналітичних матеріалів та документів для голови обласної державної адміністрації, облік, попередній розгляд та аналіз кореспонденції, що надходить на його ім’я.</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2. Опрацьовує та подає голові обласної державної адміністрації на затвердження проекти поточних планів роботи з урахуванням пропозицій, наданих заступниками голови обласної державної адміністрації, а також структурними підрозділами обласної державної адміністрації та її апарату.</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3. Координує роботу структурних підрозділів обласної державної адміністрації та її апарату, районних державних адміністрацій та органів місцевого самоврядування щодо підготовки та проведення заходів за участю голови обласної державної адміністрації.</w:t>
      </w:r>
    </w:p>
    <w:p>
      <w:pPr>
        <w:pStyle w:val="Normal"/>
        <w:spacing w:lineRule="exact" w:line="330"/>
        <w:ind w:firstLine="709"/>
        <w:jc w:val="both"/>
        <w:rPr/>
      </w:pPr>
      <w:r>
        <w:rPr>
          <w:rFonts w:cs="Times New Roman" w:ascii="Times New Roman" w:hAnsi="Times New Roman"/>
          <w:szCs w:val="28"/>
          <w:lang w:val="uk-UA"/>
        </w:rPr>
        <w:t>3.4. За дорученням голови обласної державної адміністрації забезпечує вирішення всіх організаційних питань, пов’язаних з участю голови обласної державної адміністрації у заходах, що проводяться центральними або місцевими органами виконавчої влади.</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5. Здійснює супровід голови обласної державної адміністрації у робочих поїздках та готує відповідні матеріали.</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6. Організовує і забезпечує чітку та безперебійну роботу приймальні голови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7. Формує графік роботи голови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8. Організовує зустрічі голови обласної державної адміністрації з громадськістю, представниками засобів масової інформації, посадовими особами інших органів, прийом відвідувачів та іноземних делегацій.</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9. Здійснює аналіз стану справ у сфері управління, вносить голові обласної державної адміністрації пропозиції щодо підвищення ефективності роботи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10. Виконує інші завдання за дорученням голови обласної державної адміністрації.</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spacing w:lineRule="exact" w:line="290"/>
        <w:ind w:firstLine="709"/>
        <w:rPr/>
      </w:pPr>
      <w:r>
        <w:rPr>
          <w:rFonts w:cs="Times New Roman" w:ascii="Times New Roman" w:hAnsi="Times New Roman"/>
          <w:szCs w:val="28"/>
          <w:lang w:val="uk-UA"/>
        </w:rPr>
        <w:tab/>
        <w:t>3</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4. Права патронатної служби</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атронатна служба має прав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1. Одержувати в установленому законодавством порядку від інших структурних підрозділів обласної державної адміністрації та її апарату, районних державних 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патронатну службу завд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 Залучати до виконання окремих робіт, участі у розгляді окремих питань спеціалістів і фахівців інших структурних підрозділів обласної державної адміністрації, органів місцевого самоврядування, підприємств, установ та організацій (за погодженням з їх керівниками), представників громадських об’єднань (за згод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3. Брати участь у нарадах, семінарах, конференціях, засіданнях комісій та робочих груп, утворених обласною державною адміністрацією та її структурними підрозділ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5. Структура патронатної служби</w:t>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1. Чисельність працівників патронатної служби затверджується головою обласної державної адміністрації за поданням керівника патронатної служб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2. Патронатну службу очолює керівник патронатної служби, який призначається на посаду і звільняється з посади головою обласної державної адміністрації відповідно до чинного законодавства України.</w:t>
      </w:r>
    </w:p>
    <w:p>
      <w:pPr>
        <w:pStyle w:val="Normal"/>
        <w:spacing w:lineRule="exact" w:line="300"/>
        <w:ind w:firstLine="567"/>
        <w:jc w:val="both"/>
        <w:rPr/>
      </w:pPr>
      <w:r>
        <w:rPr>
          <w:rFonts w:cs="Times New Roman" w:ascii="Times New Roman" w:hAnsi="Times New Roman"/>
          <w:szCs w:val="28"/>
          <w:lang w:val="uk-UA"/>
        </w:rPr>
        <w:t>5.3. Працівники патронатної служби голови обласної державної адміністрації призначаються на посади на строк повноважень голови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4. Трудові відносини з працівником патронатної служби припиняються в день припинення повноважень голови обласної державної адміністрації у порядку, встановленому абзацом першим частини третьої статті 92 Закону України „Про державну служб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5. Працівник патронатної служби може бути достроково звільнений з посади за ініціативою голови обласної державної адміністрації або керівника патронатної служб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6. Керівник патронатної служби</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Керівник патронатної служб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1. Здійснює безпосереднє керівництво діяльністю патронатної служби, несе персональну відповідальність за виконання завдань, визначених цим Положення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2. Планує роботу патронатної служби і забезпечує виконання перспективних і поточних планів роботи патронатної служб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3. Визначає завдання і розподіляє обов’язки між працівниками патронатної служби, аналізує результати роботи патронатної служби, вживає заходів для підвищення ефективності її роботи та забезпечує підвищення кваліфікації працівників патронатної служби.</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spacing w:lineRule="exact" w:line="290"/>
        <w:ind w:firstLine="709"/>
        <w:rPr/>
      </w:pPr>
      <w:r>
        <w:rPr>
          <w:rFonts w:cs="Times New Roman" w:ascii="Times New Roman" w:hAnsi="Times New Roman"/>
          <w:szCs w:val="28"/>
          <w:lang w:val="uk-UA"/>
        </w:rPr>
        <w:tab/>
        <w:t>4</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4. Вирішує питання взаємодії патронатної служби з відповідними органами і службами Адміністрації Президента України, Апарату Верховної Ради України, Секретаріату Кабінету Міністрів України та іншими центральними органами виконавчої влади, структурними підрозділами обласної державної адміністрації, її апарату</w:t>
      </w:r>
      <w:bookmarkStart w:id="0" w:name="_GoBack"/>
      <w:bookmarkEnd w:id="0"/>
      <w:r>
        <w:rPr>
          <w:rFonts w:cs="Times New Roman" w:ascii="Times New Roman" w:hAnsi="Times New Roman"/>
          <w:szCs w:val="28"/>
          <w:lang w:val="uk-UA"/>
        </w:rPr>
        <w:t xml:space="preserve"> та районними державними адміністрація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5. Має право невідкладного прийому головою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6. Виконує інші обов’язки, покладені на нього головою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Керівник апарату адміністрації</w:t>
        <w:tab/>
        <w:tab/>
        <w:tab/>
        <w:t>(підпис)</w:t>
        <w:tab/>
        <w:tab/>
        <w:tab/>
        <w:t>Т. Жуль</w:t>
      </w:r>
    </w:p>
    <w:p>
      <w:pPr>
        <w:pStyle w:val="Normal"/>
        <w:ind w:firstLine="709"/>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18"/>
          <w:szCs w:val="28"/>
          <w:lang w:val="uk-UA"/>
        </w:rPr>
      </w:pPr>
      <w:r>
        <w:rPr>
          <w:rFonts w:cs="Times New Roman" w:ascii="Times New Roman" w:hAnsi="Times New Roman"/>
          <w:sz w:val="18"/>
          <w:szCs w:val="28"/>
          <w:lang w:val="uk-UA"/>
        </w:rPr>
      </w:r>
    </w:p>
    <w:p>
      <w:pPr>
        <w:pStyle w:val="Normal"/>
        <w:rPr>
          <w:rFonts w:ascii="Times New Roman" w:hAnsi="Times New Roman" w:cs="Times New Roman"/>
          <w:b/>
          <w:b/>
          <w:sz w:val="18"/>
          <w:szCs w:val="28"/>
          <w:lang w:val="uk-UA"/>
        </w:rPr>
      </w:pPr>
      <w:r>
        <w:rPr>
          <w:rFonts w:cs="Times New Roman" w:ascii="Times New Roman" w:hAnsi="Times New Roman"/>
          <w:b/>
          <w:sz w:val="18"/>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06:00Z</dcterms:created>
  <dc:creator>ZAG10</dc:creator>
  <dc:description/>
  <cp:keywords/>
  <dc:language>en-US</dc:language>
  <cp:lastModifiedBy>ZAG15</cp:lastModifiedBy>
  <cp:lastPrinted>2018-10-31T09:16:00Z</cp:lastPrinted>
  <dcterms:modified xsi:type="dcterms:W3CDTF">2018-10-31T07:19:00Z</dcterms:modified>
  <cp:revision>6</cp:revision>
  <dc:subject/>
  <dc:title> </dc:title>
</cp:coreProperties>
</file>