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88144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1</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діяльності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з централізованого водопостачання та водовідведення,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виробництва та постачання теплової енергії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2.12.2016 </w:t>
        <w:br/>
        <w:t xml:space="preserve">№ 01-09/2359,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від </w:t>
        <w:br/>
        <w:t xml:space="preserve">10 серпня 2012 року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 юстиції України від 31 серпня 2012 року за </w:t>
        <w:br/>
        <w:t xml:space="preserve">№ 1466/21778, від 10 серпня 2012 року №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за </w:t>
        <w:br/>
        <w:t xml:space="preserve">№ 1475/21787, від 10 серпня 2012 року № 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2012 року за № 1468/21780,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ЕКОЕНЕРГОГЕНЕРАЦІЯ” (ідентифікаційний код 40624913, місцезнаходження: 07101, м. Славутич, Київська область, вулиця Військових будівельників, будинок 7/1).</w:t>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76"/>
        <w:ind w:firstLine="709"/>
        <w:jc w:val="both"/>
        <w:rPr/>
      </w:pPr>
      <w:r>
        <w:rPr>
          <w:rFonts w:cs="Times New Roman" w:ascii="Times New Roman" w:hAnsi="Times New Roman"/>
          <w:szCs w:val="28"/>
          <w:lang w:val="uk-UA"/>
        </w:rPr>
        <w:t>2. Видати ліцензію на провадження господарської діяльності з виробництва теплової енергії на території Київської області Товариству з обмеженою відповідальністю „Управляюча Компанія „Діамант-Сервіс” (ідентифікаційний код 40886706, місцезнаходження: 07400, Київська область, місто Бровари, вулиця Київська, будинок 261).</w:t>
      </w:r>
    </w:p>
    <w:p>
      <w:pPr>
        <w:pStyle w:val="Normal"/>
        <w:spacing w:lineRule="exact"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Управляюча Компанія „Діамант-Сервіс” (ідентифікаційний код 40886706, місцезнаходження: 07400, Київська область, місто Бровари, вулиця Київська, будинок 261).</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Видати ліцензію на провадження господарської діяльності з централізованого водопостачання та водовідведення на території Київської області Комунальному підприємству „Богданівське Джерело” (ідентифікацій-ний код 38893798, місцезнаходження: 07433, Київська область, Броварський район, с. Богданівка, вулиця Леніна, будинок 219).</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виробництва теплової енергії на території Київської області Комунальному підприємству „Комбінат комунальних послуг с. Білогородка” (ідентифікацій-ний код 30367834, місцезнаходження: 08140, Київська область, Києво-Святошинський район, с. Білогородка, вулиця Володимирська, будинок 3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постачання теплової енергії на території Київської області Комунальному підприємству „Комбінат комунальних послуг с. Білогородка” (ідентифікацій-ний код 30367834, місцезнаходження: 08140, Київська область Києво-Святошинський район, с. Білогородка, вулиця Володимирська, будинок 3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 Департаменту регіонального розвитку та житлово-комунального господарства Київської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1. протягом трьох робочих днів з дати видання цього розпорядження у письмовій формі повідомити про ньог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ЕКОЕНЕРГОГЕНЕРАЦІ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Управляюча Компанія „Діамант-Сервіс”;</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мунальне підприємство „Богданівське Джерел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мунальне підприємство „Комбінат комунальних послуг </w:t>
        <w:br/>
        <w:t>с. Білогородк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2. у встановленому порядку оформити ліцензії та подати їх на підпис заступнику голови облдержадміністрації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8.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ab/>
        <w:tab/>
        <w:tab/>
        <w:tab/>
        <w:t xml:space="preserve">    О.Л. Горган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2:15:00Z</dcterms:created>
  <dc:creator>ZAG10</dc:creator>
  <dc:description/>
  <cp:keywords/>
  <dc:language>en-US</dc:language>
  <cp:lastModifiedBy>ZAG3</cp:lastModifiedBy>
  <cp:lastPrinted>2016-11-07T17:26:00Z</cp:lastPrinted>
  <dcterms:modified xsi:type="dcterms:W3CDTF">2016-12-23T12:16:00Z</dcterms:modified>
  <cp:revision>3</cp:revision>
  <dc:subject/>
  <dc:title> </dc:title>
</cp:coreProperties>
</file>