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05042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з централізованого водопостачання та водовідведення,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иробництва та постачання теплової енергі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2.2016 </w:t>
        <w:br/>
        <w:t xml:space="preserve">№ 01-09/23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від 31 серпня 2012 року за </w:t>
        <w:br/>
        <w:t xml:space="preserve">№ 1466/21778,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ЕНЕРГОГЕНЕРАЦІЯ” (ідентифікаційний код 40624913, місцезнаходження: 07101, м. Славутич, Київська область, вулиця Військових будівельників, будинок 7/1).</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6"/>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Богданівське Джерело” (ідентифікацій-ний код 38893798, місцезнаходження: 07433, Київська область, Броварський район, с. Богданівка, вулиця Леніна, будинок 21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1. протягом трьох робочих днів з дати видання цього розпорядження у письмовій формі повідомити про ньог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КОЕНЕРГОГЕНЕРАЦ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Управляюча Компанія „Діамант-Сервіс”;</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Богданівське Джерел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Комбінат комунальних послуг </w:t>
        <w:br/>
        <w:t>с. Білогородк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ab/>
        <w:tab/>
        <w:t xml:space="preserve">    О.Л. Горган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5: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