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989042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з централізованого водопостачання та водовідведення,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виробництва та постачання теплової енергі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2.2016 </w:t>
        <w:br/>
        <w:t xml:space="preserve">№ 01-09/23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w:t>
        <w:br/>
        <w:t xml:space="preserve">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від 31 серпня 2012 року за </w:t>
        <w:br/>
        <w:t xml:space="preserve">№ 1466/21778,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ЕНЕРГОГЕНЕРАЦІЯ” (ідентифікаційний код 40624913, місцезнаходження: 07101, м. Славутич, Київська область, вулиця Військових будівельників, будинок 7/1).</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6"/>
        <w:ind w:firstLine="709"/>
        <w:jc w:val="both"/>
        <w:rPr/>
      </w:pPr>
      <w:r>
        <w:rPr>
          <w:rFonts w:cs="Times New Roman" w:ascii="Times New Roman" w:hAnsi="Times New Roman"/>
          <w:szCs w:val="28"/>
          <w:lang w:val="uk-UA"/>
        </w:rPr>
        <w:t>2.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Управляюча Компанія „Діамант-Сервіс” (ідентифікаційний код 40886706, місцезнаходження: 07400, Київська область, місто Бровари, вулиця Київська, будинок 26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Богданівське Джерело” (ідентифікацій-ний код 38893798, місцезнаходження: 07433, Київська область, Броварський район, с. Богданівка, вулиця Леніна, будинок 21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виробництва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Комунальному підприємству „Комбінат комунальних послуг с. Білогородка” (ідентифікацій-ний код 30367834, місцезнаходження: 08140, Київська область Києво-Святошинський район, с. Білогородка, вулиця Володимирська, будинок 3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1. протягом трьох робочих днів з дати видання цього розпорядження у письмовій формі повідомити про ньог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КОЕНЕРГОГЕНЕРАЦІ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Управляюча Компанія „Діамант-Сервіс”;</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унальне підприємство „Богданівське Джерел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мунальне підприємство „Комбінат комунальних послуг </w:t>
        <w:br/>
        <w:t>с. Білогородк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ab/>
        <w:tab/>
        <w:t xml:space="preserve">    О.Л. Горган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5: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