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30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uk-UA"/>
        </w:rPr>
        <w:t>522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spacing w:val="-20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ь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листа відділу освіти, молоді та спорту Обухівської районної державної адміністрації </w:t>
      </w:r>
      <w:r>
        <w:rPr>
          <w:color w:val="000000"/>
          <w:szCs w:val="28"/>
        </w:rPr>
        <w:t>від 29</w:t>
      </w:r>
      <w:r>
        <w:rPr>
          <w:color w:val="000000"/>
          <w:szCs w:val="28"/>
          <w:lang w:val="uk-UA"/>
        </w:rPr>
        <w:t xml:space="preserve"> липня </w:t>
      </w:r>
      <w:r>
        <w:rPr>
          <w:color w:val="000000"/>
          <w:szCs w:val="28"/>
        </w:rPr>
        <w:t>2020</w:t>
      </w:r>
      <w:r>
        <w:rPr>
          <w:color w:val="000000"/>
          <w:szCs w:val="28"/>
          <w:lang w:val="uk-UA"/>
        </w:rPr>
        <w:t xml:space="preserve"> року</w:t>
      </w:r>
      <w:r>
        <w:rPr>
          <w:color w:val="000000"/>
          <w:szCs w:val="28"/>
        </w:rPr>
        <w:t xml:space="preserve"> № 60/20-645</w:t>
      </w:r>
      <w:r>
        <w:rPr>
          <w:color w:val="000000"/>
          <w:szCs w:val="28"/>
          <w:lang w:val="uk-UA"/>
        </w:rPr>
        <w:t xml:space="preserve">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ПРОМІНЧИК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ДЕРЕВ'ЯНСЬКОЇ СІЛЬСЬКОЇ РАДИ ОБУХІВСЬКОГО РАЙОНУ КИЇВСЬКОЇ ОБЛАСТІ (ідентифікаційний код юридичної особи 37910403, місцезнаходження юридичної особи: 08724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Дерев'яна, вул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иця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Радянська, будинок 3 А) ліценцію на провадження освітньої діяльності у сфері дошкільної освіти за рівнем дошкільної освіти з ліцензованим обсягом 29 осіб за місцем провадження освітньої діяльності: 08724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Дерев'яна, вул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иця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Радянська, будинок 3 А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ДИТЯЧИЙ 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КАЛИН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ГРИГОРІВСЬКОЇ СІЛЬСЬКОЇ РАДИ ОБУХІВСЬКОГО РАЙОНУ КИЇВСЬКОЇ ОБЛАСТІ (ідентифікаційний код юридичної особи 35752689, місцезнаходження юридичної особи: 0875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Григорівка, вулиця Героїв Майдану 31 «А») ліценц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75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Григорівка, вулиця Героїв Майдану 31 «А»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КОМБІНОВАНОГО ТИПУ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ЯЛИНОЧ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ОЗИНСЬКОЇ СЕЛИЩНОЇ РАДИ ОБУХІВСЬКОГО РАЙОНУ КИЇВСЬКОЇ ОБЛАСТІ (ідентифікаційний код юридичної особи 22207440, місцезнаходження юридичної особи: </w:t>
      </w:r>
      <w:bookmarkStart w:id="1" w:name="_Hlk46822014"/>
      <w:r>
        <w:rPr>
          <w:rFonts w:cs="Times New Roman" w:ascii="Times New Roman" w:hAnsi="Times New Roman"/>
          <w:color w:val="000000"/>
          <w:szCs w:val="28"/>
          <w:shd w:fill="FFFFFF" w:val="clear"/>
        </w:rPr>
        <w:t>08711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ище міського типу Козин, вулиця Набережна, будинок 21</w:t>
      </w:r>
      <w:bookmarkEnd w:id="1"/>
      <w:r>
        <w:rPr>
          <w:rFonts w:cs="Times New Roman" w:ascii="Times New Roman" w:hAnsi="Times New Roman"/>
          <w:color w:val="000000"/>
          <w:szCs w:val="28"/>
          <w:shd w:fill="FFFFFF" w:val="clear"/>
        </w:rPr>
        <w:t>) ліценцію на провадження освітньої діяльності у сфері дошкільної освіти за рівнем дошкільної освіти з ліцензованим обсягом 130 осіб за місцем провадження освітньої діяльності: 08711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ище міського типу Козин, вулиця Набережна, будинок 21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ЗАКЛАДУ ДОШКІЛЬНОЇ ОСВІТИ (ЯСЛА-САДОК КОМБІНОВАНОГО ТИПУ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ХОРОВОД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УКРАЇНСЬКОЇ МІСЬКОЇ РАДИ (ідентифікаційний код юридичної особи 25297490, місцезнаходження юридичної особи: 0872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місто Українка, вулиця Юності, будинок 23) ліценцію на провадження освітньої діяльності у сфері дошкільної освіти за рівнем дошкільної освіти з ліцензованим обсягом 350 осіб за місцем провадження освітньої діяльності: 0872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місто Українка, вулиця Юності, будинок 23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ЗАКЛАДУ ДОШКІЛЬНОЇ ОСВІТИ (ЯСЛА-САДОК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КОМБІНОВАНОГО ТИПУ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СОНЕЧКО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УКРАЇНСЬКОЇ МІСЬКОЇ РАДИ (ідентифікаційний код юридичної особи 36890470, місцезнаходження юридичної особи: 0872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місто Українка, вулиця Юності, будинок 3) ліценцію на провадження освітньої діяльності у сфері дошкільної освіти за рівнем дошкільної освіти з ліцензованим обсягом 130 осіб за місцем провадження освітньої діяльності: 0872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місто Українка, вулиця Юності, будинок 3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ЧЕБУРАШ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25303463, місцезнаходження юридичної особи: 0872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Трипілля, вулиця Шевченка, будинок 43) ліценцію на провадження освітньої діяльності у сфері дошкільної освіти за рівнем дошкільної освіти з ліцензованим обсягом 55 осіб за місцем провадження освітньої діяльності: 0872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Трипілля, вулиця Шевченка, будинок 43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КОМУНАЛЬНІЙ ОРГАНІЗАЦІЇ (УСТАНОВА, ЗАКЛАД) ДОШКІЛЬНИЙ НАВЧАЛЬНИЙ ЗАКЛАД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КОЛОСОК</w:t>
      </w:r>
      <w:r>
        <w:rPr>
          <w:rFonts w:cs="Arial" w:ascii="Arial" w:hAnsi="Arial"/>
          <w:sz w:val="23"/>
          <w:szCs w:val="23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40178488, місцезнаходження юридичної особи: 0874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Витачів, вулиця Воздвиженська, будинок 59) ліценц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74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Витачів, вулиця Воздвиженська, будинок 59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0"/>
          <w:szCs w:val="28"/>
          <w:lang w:val="uk-UA" w:eastAsia="uk-UA"/>
        </w:rPr>
      </w:pPr>
      <w:r>
        <w:rPr>
          <w:rFonts w:cs="Arial" w:ascii="Arial" w:hAnsi="Arial"/>
          <w:color w:val="000000"/>
          <w:sz w:val="20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МАЛЯТКО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ХАЛЕП'ЯНСЬКОЇ СІЛЬСЬКОЇ РАДИ ОБУХІВСЬКОГО РАЙОНУ КИЇВСЬКОЇ ОБЛАСТІ (ідентифікаційний код юридичної особи 25658114, місцезнаходження юридичної особи: 08741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Халеп'я, вулиця Комсомольська, будинок 69) ліценц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41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Халеп'я, вулиця Комсомольська, будинок 69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ВІНОЧОК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МАЛОВІЛЬШАНСЬКОЇ СІЛЬСЬКОЇ РАДИ ОБУХІВС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Ь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КОГО РАЙОНУ КИЇВСЬКОЇ ОБЛАСТІ (ідентифікаційний код юридичної особи 35752097, місцезнаходження юридичної особи: 0873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Мала Вільшанка, вулиця Васильківська, будинок 39) ліценц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73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Мала Вільшанка, вулиця Васильківська, будинок 39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0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ВОЛОШ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(ідентифікаційний код юридичної особи 25658083, місцезнаходження юридичної особи: 08714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Старі Безрадичі, вулиця Київська, будинок 2) ліценц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14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Старі Безрадичі, вулиця Київська, будинок 2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ЗЕРНЯТКО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СЕМЕНІВСЬКОЇ СІЛЬСЬКОЇ РАДИ ОБУХІВСЬКОГО РАЙОНУ КИЇВСЬКОЇ ОБЛАСТІ (ідентифікаційний код юридичної особи 36349120, місцезнаходження юридичної особи: 0875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Семенівка, вулиця Макаренка, будинок 12) ліценц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5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Семенівка, вулиця Макаренка, будинок 12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ДИТЯЧИЙ 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ЧЕРЕШЕНЬ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ВЕЛИКОДМИТРОВИЦЬКОЇ СІЛЬСЬКОЇ РАДИ ОБУХІВСЬКОГО РАЙОНУ КИЇВСЬКОЇ ОБЛАСТІ (ідентифікаційний код юридичної особи 35751994, місцезнаходження юридичної особи: 08713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Великі Дмитровичі, вулиця Шевченка, будинок 2А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08713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Великі Дмитровичі, вулиця Шевченка, будинок 2А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РОМАШ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ПІДГІРЦІЙВСЬКОЇ СІЛЬСЬКОЇ РАДИ ОБУХІВСЬКОГО РАЙОНУ КИЇВСЬКОЇ ОБЛАСТІ (ідентифікаційний код юридичної особи </w:t>
      </w:r>
      <w:bookmarkStart w:id="2" w:name="_GoBack"/>
      <w:r>
        <w:rPr>
          <w:rFonts w:cs="Times New Roman" w:ascii="Times New Roman" w:hAnsi="Times New Roman"/>
          <w:color w:val="000000"/>
          <w:szCs w:val="28"/>
          <w:shd w:fill="FFFFFF" w:val="clear"/>
        </w:rPr>
        <w:t>35471360</w:t>
      </w:r>
      <w:bookmarkEnd w:id="2"/>
      <w:r>
        <w:rPr>
          <w:rFonts w:cs="Times New Roman" w:ascii="Times New Roman" w:hAnsi="Times New Roman"/>
          <w:color w:val="000000"/>
          <w:szCs w:val="28"/>
          <w:shd w:fill="FFFFFF" w:val="clear"/>
        </w:rPr>
        <w:t>, місцезнаходження юридичної особи: 0871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Підгірці, вулиця Васильківська, будинок 39/2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56 осіб за місцем провадження освітньої діяльності: 0871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Підгірці, вулиця Васильківська, будинок 39/2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4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ЯСЛА-САДОК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ЗОЛОТИЙ КЛЮЧИК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34911540, місцезнаходження юридичної особи: 08707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Перше Травня, вулиця Комсомольська, будинок 21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07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Перше Травня, вулиця Комсомольська, будинок 21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5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ЗОЛОТА РИБ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25564689, місцезнаходження юридичної особи: 0874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Жуківці, вулиця Гагаріна, будинок 3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4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Жуківці, вулиця Гагаріна, будинок 3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6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ДИТЯЧИЙ САДОК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СОНЕЧКО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35471355, місцезнаходження юридичної особи: 08753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Германівка, вулиця Виговського, будинок 4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48 осіб за місцем провадження освітньої діяльності: 08753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Германівка, вулиця Виговського, будинок 4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Cs w:val="28"/>
        </w:rPr>
        <w:t>Розрахункові реквізити для внесення плати за видачу ліцензі</w:t>
      </w:r>
      <w:r>
        <w:rPr>
          <w:rFonts w:cs="Times New Roman" w:ascii="Times New Roman" w:hAnsi="Times New Roman"/>
          <w:szCs w:val="28"/>
          <w:lang w:val="uk-UA"/>
        </w:rPr>
        <w:t>й</w:t>
      </w:r>
      <w:r>
        <w:rPr>
          <w:rFonts w:cs="Times New Roman" w:ascii="Times New Roman" w:hAnsi="Times New Roman"/>
          <w:szCs w:val="28"/>
        </w:rPr>
        <w:t>: номер рахунк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UA228999980334159896040010449, код отримувача (ЄДРПОУ) – 37851055, код класифікації доходів бюджету – 22011800, отримувач – Обух. УК/м.Обухів/22011800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8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8"/>
          <w:szCs w:val="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  <w:lang w:val="en-US"/>
        </w:rPr>
        <w:t>(підпис</w:t>
      </w:r>
      <w:r>
        <w:rPr>
          <w:rFonts w:cs="Times New Roman" w:ascii="Times New Roman" w:hAnsi="Times New Roman"/>
          <w:b/>
          <w:bCs/>
          <w:szCs w:val="28"/>
          <w:lang w:val="uk-UA"/>
        </w:rPr>
        <w:t>)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urnal;Times New Roman" w:hAnsi="Journal;Times New Roman" w:cs="Journal;Times New Roman"/>
      </w:rPr>
    </w:pPr>
    <w:r>
      <w:rPr>
        <w:rFonts w:cs="Journal;Times New Roman" w:ascii="Journal;Times New Roman" w:hAnsi="Journal;Times New Roman"/>
      </w:rPr>
      <w:object w:dxaOrig="2039" w:dyaOrig="23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5pt;height:48pt" filled="f" o:ole="">
          <v:imagedata r:id="rId2" o:title=""/>
        </v:shape>
        <o:OLEObject Type="Embed" ProgID="" ShapeID="ole_rId1" DrawAspect="Content" ObjectID="_2056721093" r:id="rId1"/>
      </w:objec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36:00Z</dcterms:created>
  <dc:creator>Алена</dc:creator>
  <dc:description/>
  <cp:keywords/>
  <dc:language>en-US</dc:language>
  <cp:lastModifiedBy>ZAG10</cp:lastModifiedBy>
  <cp:lastPrinted>2020-09-30T16:52:00Z</cp:lastPrinted>
  <dcterms:modified xsi:type="dcterms:W3CDTF">2020-09-30T13:54:00Z</dcterms:modified>
  <cp:revision>4</cp:revision>
  <dc:subject/>
  <dc:title/>
</cp:coreProperties>
</file>