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85391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t xml:space="preserve">Про видачу ліцензії на провадження </w:t>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t>освітньої діяльності закладу освіти</w:t>
      </w:r>
    </w:p>
    <w:p>
      <w:pPr>
        <w:pStyle w:val="Normal"/>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ПРИВАТНОМУ ЗАКЛАДУ „ДЖОЙ СКУЛ” (ідентифікаційний код юридичної особи: 43012784, місцезнаходження: 07301, Київська область, Вишгородський район, місто Вишгород, вулиця Шолуденка, будинок 8, квартира 69)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00 місць за місцем провадження освітньої діяльності:</w:t>
      </w:r>
      <w:r>
        <w:rPr>
          <w:lang w:val="uk-UA"/>
        </w:rPr>
        <w:t xml:space="preserve"> </w:t>
      </w:r>
      <w:r>
        <w:rPr>
          <w:rFonts w:cs="Times New Roman" w:ascii="Times New Roman" w:hAnsi="Times New Roman"/>
          <w:szCs w:val="28"/>
          <w:lang w:val="uk-UA"/>
        </w:rPr>
        <w:t>07301, Київська область, Вишгородський район, місто Вишгород, вулиця Шолуденка, 15-в.</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5896140110, код ЄДРПОУ – 37868556, МФО – 899998, отримувач –УК у Вишг.р-ні/м.Вишгород/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26:00Z</dcterms:created>
  <dc:creator>ZAG10</dc:creator>
  <dc:description/>
  <cp:keywords/>
  <dc:language>en-US</dc:language>
  <cp:lastModifiedBy>ZAG10</cp:lastModifiedBy>
  <cp:lastPrinted>2019-09-10T20:24:00Z</cp:lastPrinted>
  <dcterms:modified xsi:type="dcterms:W3CDTF">2019-09-10T17:27:00Z</dcterms:modified>
  <cp:revision>4</cp:revision>
  <dc:subject/>
  <dc:title> </dc:title>
</cp:coreProperties>
</file>