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44829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92"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tabs>
          <w:tab w:val="clear" w:pos="708"/>
          <w:tab w:val="left" w:pos="1050" w:leader="none"/>
          <w:tab w:val="left" w:pos="9356" w:leader="none"/>
        </w:tabs>
        <w:spacing w:lineRule="exact" w:line="292"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д</w:t>
      </w:r>
      <w:r>
        <w:rPr>
          <w:rFonts w:cs="Times New Roman" w:ascii="Times New Roman" w:hAnsi="Times New Roman"/>
          <w:b/>
          <w:szCs w:val="28"/>
        </w:rPr>
        <w:t>іяльності</w:t>
      </w:r>
      <w:r>
        <w:rPr>
          <w:rFonts w:cs="Times New Roman" w:ascii="Times New Roman" w:hAnsi="Times New Roman"/>
          <w:b/>
          <w:szCs w:val="28"/>
          <w:lang w:val="uk-UA"/>
        </w:rPr>
        <w:t xml:space="preserve"> </w:t>
      </w:r>
      <w:r>
        <w:rPr>
          <w:rFonts w:cs="Times New Roman" w:ascii="Times New Roman" w:hAnsi="Times New Roman"/>
          <w:b/>
          <w:szCs w:val="28"/>
        </w:rPr>
        <w:t xml:space="preserve">з виробництва, постачання та транспортування </w:t>
      </w:r>
    </w:p>
    <w:p>
      <w:pPr>
        <w:pStyle w:val="Normal"/>
        <w:tabs>
          <w:tab w:val="clear" w:pos="708"/>
          <w:tab w:val="left" w:pos="1050" w:leader="none"/>
          <w:tab w:val="left" w:pos="9356" w:leader="none"/>
        </w:tabs>
        <w:spacing w:lineRule="exact" w:line="292" w:before="0" w:after="0"/>
        <w:ind w:right="282" w:hanging="0"/>
        <w:contextualSpacing/>
        <w:jc w:val="center"/>
        <w:rPr>
          <w:rFonts w:ascii="Times New Roman" w:hAnsi="Times New Roman" w:cs="Times New Roman"/>
          <w:b/>
          <w:b/>
          <w:szCs w:val="28"/>
        </w:rPr>
      </w:pPr>
      <w:r>
        <w:rPr>
          <w:rFonts w:cs="Times New Roman" w:ascii="Times New Roman" w:hAnsi="Times New Roman"/>
          <w:b/>
          <w:szCs w:val="28"/>
        </w:rPr>
        <w:t>теплової енергії у Київській області</w:t>
      </w:r>
    </w:p>
    <w:p>
      <w:pPr>
        <w:pStyle w:val="Normal"/>
        <w:tabs>
          <w:tab w:val="clear" w:pos="708"/>
          <w:tab w:val="left" w:pos="1050" w:leader="none"/>
          <w:tab w:val="left" w:pos="9356" w:leader="none"/>
        </w:tabs>
        <w:spacing w:lineRule="exact" w:line="292"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639" w:leader="none"/>
        </w:tabs>
        <w:spacing w:lineRule="exact" w:line="292"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639" w:leader="none"/>
        </w:tabs>
        <w:spacing w:lineRule="exact" w:line="292"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7.09.2018 </w:t>
        <w:br/>
        <w:t xml:space="preserve">№ 01-09/5359,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w:t>
        <w:br/>
        <w:t>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tabs>
          <w:tab w:val="clear" w:pos="708"/>
          <w:tab w:val="left" w:pos="9639" w:leader="none"/>
        </w:tabs>
        <w:spacing w:lineRule="exact" w:line="292"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92"/>
        <w:ind w:right="-1" w:firstLine="567"/>
        <w:jc w:val="both"/>
        <w:rPr/>
      </w:pPr>
      <w:r>
        <w:rPr>
          <w:rFonts w:cs="Times New Roman" w:ascii="Times New Roman" w:hAnsi="Times New Roman"/>
          <w:lang w:val="uk-UA"/>
        </w:rPr>
        <w:t>1.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w:t>
        <w:br/>
        <w:t xml:space="preserve">„ТД „ПРОГРЕС” (ЄДРПОУ 37076280, місцезнаходження: 08200, Київська область, місто Ірпінь, вулиця Олега Кошового, будинок 13-Б/1, нежиле приміщення 78). Розрахункові реквізити для внесення плати за видачу ліцензії (номер рахунка 31414511700007, найменування рахунка 22010200, </w:t>
        <w:br/>
        <w:t>код ЄДРПОУ 37911135, МФО 821018, отримувач ГУ ДКСУ у Київській області, м. Київ).</w:t>
      </w:r>
    </w:p>
    <w:p>
      <w:pPr>
        <w:pStyle w:val="Normal"/>
        <w:tabs>
          <w:tab w:val="clear" w:pos="708"/>
          <w:tab w:val="left" w:pos="9639" w:leader="none"/>
        </w:tabs>
        <w:overflowPunct w:val="true"/>
        <w:autoSpaceDE w:val="true"/>
        <w:spacing w:lineRule="exact" w:line="292"/>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92"/>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товариству з обмеженою відповідальністю „ТД „ПРОГРЕС” (ЄДРПОУ 37076280, місцезнаходження: 08200, Київська область, місто Ірпінь, вулиця Олега Кошового, будинок 13-Б/1, нежиле приміщення 78). Розрахункові реквізити для внесення плати за видачу ліцензії (номер </w:t>
        <w:br/>
        <w:t xml:space="preserve">рахунка 31414511700007, найменування рахунка 22010200, код </w:t>
        <w:br/>
        <w:t xml:space="preserve">ЄДРПОУ 37911135, МФО 821018, отримувач ГУ ДКСУ у Київській області, </w:t>
        <w:br/>
        <w:t>м. Київ).</w:t>
      </w:r>
    </w:p>
    <w:p>
      <w:pPr>
        <w:pStyle w:val="Normal"/>
        <w:tabs>
          <w:tab w:val="clear" w:pos="708"/>
          <w:tab w:val="left" w:pos="9639" w:leader="none"/>
        </w:tabs>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pPr>
      <w:r>
        <w:rPr>
          <w:rFonts w:cs="Times New Roman" w:ascii="Times New Roman" w:hAnsi="Times New Roman"/>
          <w:lang w:val="uk-UA"/>
        </w:rPr>
        <w:t>3.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w:t>
        <w:br/>
        <w:t xml:space="preserve">„ТЕПЛОБІОЕНЕРГІЯ” (ЄДРПОУ 42386824, місцезнаходження: 07700, Київська область, Яготинський район, місто Яготин, вулиця 1 Травня, </w:t>
        <w:br/>
        <w:t xml:space="preserve">будинок 1). Розрахункові реквізити для внесення плати за видачу ліцензії (номер рахунка 31413511700666, найменування рахунка 22010200, </w:t>
        <w:br/>
        <w:t>код ЄДРПОУ 37341116,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дати ліцензію на провадження господарської діяльності з постачання теплової енергії товариству з обмеженою відповідальністю „ТЕПЛОБІОЕНЕРГІЯ” (ЄДРПОУ 42386824, місцезнаходження: 07700, Київська область, Яготинський район, місто Яготин, вулиця 1 Травня, </w:t>
        <w:br/>
        <w:t xml:space="preserve">будинок 1). Розрахункові реквізити для внесення плати за видачу ліцензії (номер рахунка 31413511700666, найменування рахунка 22010200, </w:t>
        <w:br/>
        <w:t>код ЄДРПОУ 37341116,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pPr>
      <w:r>
        <w:rPr>
          <w:rFonts w:cs="Times New Roman" w:ascii="Times New Roman" w:hAnsi="Times New Roman"/>
          <w:lang w:val="uk-UA"/>
        </w:rPr>
        <w:t>5.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w:t>
        <w:br/>
        <w:t xml:space="preserve">„ЕНЕРГЕТИЧНА КОМПАНІЯ ТЕПЛОІНВЕСТ” (ЄДРПОУ 42187830, місцезнаходження: 03190, місто Київ, вулиця Саратовська, будинок 37, </w:t>
        <w:br/>
        <w:t xml:space="preserve">офіс 5). Розрахункові реквізити для внесення плати за видачу ліцензії </w:t>
        <w:br/>
        <w:t xml:space="preserve">(номер рахунка 31412511700043, найменування рахунка 22010200, </w:t>
        <w:br/>
        <w:t>код ЄДРПОУ 38009832,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постачання теплової енергії товариству з обмеженою відповідальністю „ЕНЕРГЕТИЧНА КОМПАНІЯ ТЕПЛОІНВЕСТ” (ЄДРПОУ 42187830, місцезнаходження: 03190, місто Київ, вулиця Саратовська, будинок 37, офіс 5). Розрахункові реквізити для внесення плати за видачу ліцензії (номер рахунка 31412511700043, найменування рахунка 22010200, код ЄДРПОУ 38009832,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pPr>
      <w:r>
        <w:rPr>
          <w:rFonts w:cs="Times New Roman" w:ascii="Times New Roman" w:hAnsi="Times New Roman"/>
          <w:lang w:val="uk-UA"/>
        </w:rPr>
        <w:t>7.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ІНВЕСТ ГРУП ТЕПЛОЕНЕРГО” (ЄДРПОУ 40957022, місцезнаходження: 01015, місто Київ, вулиця Лейпцизька, будинок 15А, офіс 321). Розрахункові реквізити для внесення плати за видачу ліцензії (номер рахунка 31415511700244, найменування рахунка 22010200, код ЄДРПОУ 37868556,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постачання теплової енергії товариству з обмеженою відповідальністю „ІНВЕСТ ГРУП ТЕПЛОЕНЕРГО” (ЄДРПОУ 40957022, місцезнаходження: 01015, місто Київ, вулиця Лейпцизька, будинок 15А, офіс 321). Розрахункові реквізити для внесення плати за видачу ліцензії (номер рахунка 31415511700244, найменування рахунка 22010200, код ЄДРПОУ 37868556,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ІНВЕСТ ГРУП ТЕПЛОЕНЕРГО” (ЄДРПОУ 40957022, місцезнаходження: 01015, місто Київ, вулиця Лейпцизька, будинок 15А, офіс 321). Розрахункові реквізити для внесення плати за видачу ліцензії (номер рахунка 31415511700244, найменування рахунка 22010200, код ЄДРПОУ 37868556,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pPr>
      <w:r>
        <w:rPr>
          <w:rFonts w:cs="Times New Roman" w:ascii="Times New Roman" w:hAnsi="Times New Roman"/>
          <w:lang w:val="uk-UA"/>
        </w:rPr>
        <w:t>10.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ЕКОТЕПЛОРОЗВИТОК” (ЄДРПОУ 42399351, місцезнаходження: 08623, Київська область, Васильківський район, селище міського типу Калинівка, вулиця Центральна, будинок 57). Розрахункові реквізити для внесення плати за видачу ліцензії (номер рахунка 31419511700217, найменування </w:t>
        <w:br/>
        <w:t>рахунка 22010200, код ЄДРПОУ 37886067,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11. Видати ліцензію на провадження господарської діяльності з постачання теплової енергії товариству з обмеженою відповідальністю „ЕКОТЕПЛОРОЗВИТОК” (ЄДРПОУ 42399351, місцезнаходження: 08623, Київська область, Васильківський район, селище міського типу Калинівка, вулиця Центральна, будинок 57). Розрахункові реквізити для внесення плати за видачу ліцензії (номер рахунка 31419511700217, найменування </w:t>
        <w:br/>
        <w:t>рахунка 22010200, код ЄДРПОУ 37886067,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t>12.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ЕКОТЕПЛОРОЗВИТОК” (ЄДРПОУ 42399351, місце-знаходження: 08623, Київська область, Васильківський район, селище міського типу Калинівка, вулиця Центральна, будинок 57). Розрахункові реквізити для внесення плати за видачу ліцензії (номер рахунка 31419511700217, найменування рахунка 22010200, код ЄДРПОУ 37886067,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pPr>
      <w:r>
        <w:rPr>
          <w:rFonts w:cs="Times New Roman" w:ascii="Times New Roman" w:hAnsi="Times New Roman"/>
          <w:lang w:val="uk-UA"/>
        </w:rPr>
        <w:t>13.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фізичній особі-підприємцю Царенко Світлані Степанівні (РНОКПП 2157506403, місце </w:t>
      </w:r>
      <w:bookmarkStart w:id="0" w:name="_GoBack"/>
      <w:bookmarkEnd w:id="0"/>
      <w:r>
        <w:rPr>
          <w:rFonts w:cs="Times New Roman" w:ascii="Times New Roman" w:hAnsi="Times New Roman"/>
          <w:szCs w:val="28"/>
          <w:lang w:val="uk-UA"/>
        </w:rPr>
        <w:t xml:space="preserve">реєстрації: 09100, Київська область, місто Біла Церква, вулиця Некрасова, будинок 46, квартира 183). Розрахункові реквізити для внесення плати за видачу ліцензії (номер </w:t>
        <w:br/>
        <w:t>рахунка 31413511010538, найменування рахунка 22010200, код ЄДРПОУ 37870099,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left="3540" w:right="-1"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right="-1"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right="-1"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right="-1"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right="-1" w:firstLine="708"/>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9639"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781"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14. Видати ліцензію на провадження господарської діяльності з постачання фізичній особі-підприємцю Царенко Світлані Степанівні </w:t>
        <w:br/>
        <w:t>(РНОКПП 2157506403, місце реєстрації: 09100, Київська област, місто Біла Церква, вулиця Некрасова, будинок 46, квартира 183). Розрахункові реквізити для внесення плати за видачу ліцензії (номер рахунка 31413511010538, найменування рахунка 22010200, код ЄДРПОУ 37870099, МФО 821018, отримувач ГУ ДКСУ у Київській області, м. Київ).</w:t>
      </w:r>
    </w:p>
    <w:p>
      <w:pPr>
        <w:pStyle w:val="Normal"/>
        <w:tabs>
          <w:tab w:val="clear" w:pos="708"/>
          <w:tab w:val="left" w:pos="9639" w:leader="none"/>
        </w:tabs>
        <w:overflowPunct w:val="true"/>
        <w:autoSpaceDE w:val="true"/>
        <w:spacing w:lineRule="exact" w:line="300"/>
        <w:ind w:right="-1"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15.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держадміністрації.</w:t>
      </w:r>
    </w:p>
    <w:p>
      <w:pPr>
        <w:pStyle w:val="Normal"/>
        <w:tabs>
          <w:tab w:val="clear" w:pos="708"/>
          <w:tab w:val="left" w:pos="9639"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16. Контроль за виконанням цього розпорядження покласти на заступника голови Київської облдержадміністрації Денисенка Ю.О.</w:t>
      </w:r>
    </w:p>
    <w:p>
      <w:pPr>
        <w:pStyle w:val="Normal"/>
        <w:tabs>
          <w:tab w:val="clear" w:pos="708"/>
          <w:tab w:val="left" w:pos="9639" w:leader="none"/>
        </w:tabs>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spacing w:lineRule="exact" w:line="30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О. Горган</w:t>
      </w:r>
    </w:p>
    <w:p>
      <w:pPr>
        <w:pStyle w:val="Normal"/>
        <w:tabs>
          <w:tab w:val="clear" w:pos="708"/>
          <w:tab w:val="left" w:pos="9639" w:leader="none"/>
        </w:tabs>
        <w:spacing w:lineRule="exact" w:line="30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13:00Z</dcterms:created>
  <dc:creator>ZAG10</dc:creator>
  <dc:description/>
  <cp:keywords/>
  <dc:language>en-US</dc:language>
  <cp:lastModifiedBy>ZAG3</cp:lastModifiedBy>
  <cp:lastPrinted>2017-07-05T15:44:00Z</cp:lastPrinted>
  <dcterms:modified xsi:type="dcterms:W3CDTF">2018-09-21T12:55:00Z</dcterms:modified>
  <cp:revision>3</cp:revision>
  <dc:subject/>
  <dc:title> </dc:title>
</cp:coreProperties>
</file>