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37476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проєкту змін до Обласної комплексної програми підтримки сім’ї та забезпечення прав дітей „Щаслива родина ‒ успішна країна” до 2022 року </w:t>
      </w:r>
    </w:p>
    <w:p>
      <w:pPr>
        <w:pStyle w:val="Normal"/>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10 жовтня 2018 року №493-23-VII „Про зміну назви та затвердження Положення про Київський обласний центр опіки дитини у новій редакціїˮ, враховуючи позитивні висновки департаменту економічного розвитку і торгівлі Київської обласної державної адміністрації від 04 вересня 2019 року № 28-01-11/1136 та департаменту фінансів Київської обласної державної адміністрації від 04 вересня 2019 року № 10-03-10/2092:</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1. Схвалити проєкт змін до Обласної комплексної програми підтримки сім’ї та забезпечення прав дітей „Щаслива родина ‒ успішна країна” до </w:t>
        <w:br/>
        <w:t>2022 року (далі – Програма), затвердженої рішенням Київської обласної ради від 27 квітня 2018 року № 402-21-VII,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 xml:space="preserve">                          Михайло БНО-АЙРІЯН</w:t>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7</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Normal"/>
        <w:tabs>
          <w:tab w:val="clear" w:pos="708"/>
          <w:tab w:val="left" w:pos="4725" w:leader="none"/>
          <w:tab w:val="center" w:pos="5180"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 вносяться  до Обласної комплексної програми   підтримки сім’ї  та забезпечення прав дітей «Щаслива  родина – успішна країна» до 2022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 xml:space="preserve"> </w:t>
      </w:r>
      <w:r>
        <w:rPr>
          <w:rFonts w:cs="Times New Roman" w:ascii="Times New Roman" w:hAnsi="Times New Roman"/>
          <w:szCs w:val="28"/>
          <w:lang w:val="uk-UA"/>
        </w:rPr>
        <w:t>У тексті Програми та додатках до неї слова «Київський обласний  центр опіки дити</w:t>
      </w:r>
      <w:bookmarkStart w:id="0" w:name="_GoBack"/>
      <w:bookmarkEnd w:id="0"/>
      <w:r>
        <w:rPr>
          <w:rFonts w:cs="Times New Roman" w:ascii="Times New Roman" w:hAnsi="Times New Roman"/>
          <w:szCs w:val="28"/>
          <w:lang w:val="uk-UA"/>
        </w:rPr>
        <w:t>ни» у всіх відмінках замінити словами «Комунальна установа  Київської обласної ради «Київський обласний інформаційно-ресурсний, методичний центр «Родина» у відповідних відмінках.</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tabs>
          <w:tab w:val="clear" w:pos="708"/>
          <w:tab w:val="left" w:pos="3919" w:leader="none"/>
        </w:tabs>
        <w:jc w:val="center"/>
        <w:rPr>
          <w:lang w:val="uk-UA"/>
        </w:rPr>
      </w:pPr>
      <w:r>
        <w:rPr>
          <w:lang w:val="uk-UA"/>
        </w:rPr>
        <w:t>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9:00Z</dcterms:created>
  <dc:creator>ZAG10</dc:creator>
  <dc:description/>
  <cp:keywords/>
  <dc:language>en-US</dc:language>
  <cp:lastModifiedBy>ZAG10</cp:lastModifiedBy>
  <cp:lastPrinted>2019-09-10T10:43:00Z</cp:lastPrinted>
  <dcterms:modified xsi:type="dcterms:W3CDTF">2019-09-10T07:46:00Z</dcterms:modified>
  <cp:revision>5</cp:revision>
  <dc:subject/>
  <dc:title> </dc:title>
</cp:coreProperties>
</file>