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8247589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вересня 2018 року                        м. Київ                                                   № 5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669" w:hanging="0"/>
        <w:jc w:val="both"/>
        <w:rPr/>
      </w:pPr>
      <w:r>
        <w:rPr>
          <w:rFonts w:cs="Times New Roman" w:ascii="Times New Roman" w:hAnsi="Times New Roman"/>
          <w:b/>
          <w:szCs w:val="28"/>
          <w:lang w:val="uk-UA"/>
        </w:rPr>
        <w:t xml:space="preserve">Про затвердження Положення про відділ господарського забезпечення апарату Київ-ської обласної державної адмі-ністрації </w:t>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hanging="6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Регламенту Київської обласної державної адміністрації, затвердженого розпорядженням голови Київської обласної державної 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359</w:t>
      </w:r>
      <w:r>
        <w:rPr>
          <w:rFonts w:cs="Times New Roman" w:ascii="Times New Roman" w:hAnsi="Times New Roman"/>
          <w:szCs w:val="28"/>
          <w:lang w:val="uk-UA"/>
        </w:rPr>
        <w:t>,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1. Затвердити Положення про відділ господарського забезпечення апарату Київської обласної державної адміністрації, що додається.</w:t>
      </w:r>
    </w:p>
    <w:p>
      <w:pPr>
        <w:pStyle w:val="Normal"/>
        <w:spacing w:lineRule="exact" w:line="30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w:t>
        <w:softHyphen/>
        <w:t>ження голови облдержадміністрації від 03 липня 2014 року № 209 „Про затвердження Положення про відділ господарського забезпечення апарату Київської обласної державної адміністрації”.</w:t>
      </w:r>
    </w:p>
    <w:p>
      <w:pPr>
        <w:pStyle w:val="Normal"/>
        <w:spacing w:lineRule="exact" w:line="300"/>
        <w:ind w:firstLine="6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640" w:leader="none"/>
        </w:tabs>
        <w:spacing w:lineRule="exact" w:line="308"/>
        <w:ind w:firstLine="5245"/>
        <w:rPr>
          <w:rFonts w:ascii="Times New Roman" w:hAnsi="Times New Roman" w:cs="Times New Roman"/>
          <w:b/>
          <w:b/>
          <w:caps/>
          <w:sz w:val="26"/>
          <w:szCs w:val="28"/>
          <w:lang w:val="uk-UA"/>
        </w:rPr>
      </w:pPr>
      <w:r>
        <w:rPr>
          <w:rFonts w:cs="Times New Roman" w:ascii="Times New Roman" w:hAnsi="Times New Roman"/>
          <w:b/>
          <w:caps/>
          <w:sz w:val="26"/>
          <w:szCs w:val="28"/>
          <w:lang w:val="uk-UA"/>
        </w:rPr>
      </w:r>
    </w:p>
    <w:p>
      <w:pPr>
        <w:pStyle w:val="Normal"/>
        <w:tabs>
          <w:tab w:val="clear" w:pos="708"/>
          <w:tab w:val="left" w:pos="5640" w:leader="none"/>
        </w:tabs>
        <w:spacing w:lineRule="exact" w:line="286"/>
        <w:ind w:firstLine="5245"/>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640" w:leader="none"/>
        </w:tabs>
        <w:spacing w:lineRule="exact" w:line="286"/>
        <w:ind w:firstLine="5245"/>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640" w:leader="none"/>
        </w:tabs>
        <w:spacing w:lineRule="exact" w:line="286"/>
        <w:ind w:firstLine="5245"/>
        <w:rPr>
          <w:rFonts w:ascii="Times New Roman" w:hAnsi="Times New Roman" w:cs="Times New Roman"/>
          <w:b/>
          <w:b/>
          <w:szCs w:val="28"/>
          <w:lang w:val="uk-UA"/>
        </w:rPr>
      </w:pPr>
      <w:r>
        <w:rPr>
          <w:rFonts w:cs="Times New Roman" w:ascii="Times New Roman" w:hAnsi="Times New Roman"/>
          <w:b/>
          <w:caps/>
          <w:szCs w:val="28"/>
          <w:lang w:val="uk-UA"/>
        </w:rPr>
        <w:t xml:space="preserve">Затверджено </w:t>
      </w:r>
    </w:p>
    <w:p>
      <w:pPr>
        <w:pStyle w:val="Normal"/>
        <w:tabs>
          <w:tab w:val="clear" w:pos="708"/>
          <w:tab w:val="left" w:pos="56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5040" w:leader="none"/>
        </w:tabs>
        <w:spacing w:lineRule="exact" w:line="286"/>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040" w:leader="none"/>
        </w:tabs>
        <w:spacing w:lineRule="exact" w:line="286"/>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4 вересня 2018 року  № 517 </w:t>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caps/>
          <w:szCs w:val="28"/>
          <w:lang w:val="uk-UA"/>
        </w:rPr>
      </w:pPr>
      <w:r>
        <w:rPr>
          <w:rFonts w:cs="Times New Roman" w:ascii="Times New Roman" w:hAnsi="Times New Roman"/>
          <w:b/>
          <w:caps/>
          <w:szCs w:val="28"/>
          <w:lang w:val="uk-UA"/>
        </w:rPr>
        <w:t>П о л о ж е н н я</w:t>
      </w:r>
    </w:p>
    <w:p>
      <w:pPr>
        <w:pStyle w:val="Normal"/>
        <w:tabs>
          <w:tab w:val="clear" w:pos="708"/>
          <w:tab w:val="left" w:pos="5040" w:leader="none"/>
        </w:tabs>
        <w:spacing w:lineRule="exact" w:line="286"/>
        <w:ind w:hanging="60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t>про відділ господарського забезпечення апарату</w:t>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lang w:val="uk-UA"/>
        </w:rPr>
        <w:t xml:space="preserve">І. </w:t>
      </w:r>
      <w:r>
        <w:rPr>
          <w:rFonts w:cs="Times New Roman" w:ascii="Times New Roman" w:hAnsi="Times New Roman"/>
          <w:b/>
          <w:szCs w:val="28"/>
          <w:u w:val="single"/>
          <w:lang w:val="uk-UA"/>
        </w:rPr>
        <w:t>Загальні засади</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1.1. Відділ господарського забезпечення апарату Київської обласної державної адміністрації (далі - відділ) є структурним підрозділом цього апарату.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2. Відділ утворюється головою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1.3.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України, розпорядженнями голови облдерж</w:t>
        <w:softHyphen/>
        <w:t>адміністрації, наказами керівника апарату облдержадміністрації, цим Положенням.</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1.4. Чисельність працівників  і штатний розпис відділу встановлюється головою облдержадміністрації за поданням керівника апарату облдерж-адміністрації.</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1.5. Відділ підпорядковується керівнику апарату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1.6. Положення про відділ затверджується головою облдержадміністрації за поданням керівника апарату облдержадміністрації.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ІІ. Основні завдання відділу </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Основними завданнями відділу є:</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 xml:space="preserve">2.1. Господарське забезпечення діяльності апарату облдержадміністрації. </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2.2. Створення належних матеріально-технічних умов для роботи праців</w:t>
        <w:softHyphen/>
        <w:t>ників апарату облдержадміністрації.</w:t>
      </w:r>
    </w:p>
    <w:p>
      <w:pPr>
        <w:pStyle w:val="Normal"/>
        <w:tabs>
          <w:tab w:val="clear" w:pos="708"/>
          <w:tab w:val="left" w:pos="5040" w:leader="none"/>
        </w:tabs>
        <w:spacing w:lineRule="exact" w:line="286"/>
        <w:ind w:firstLine="720"/>
        <w:jc w:val="both"/>
        <w:rPr/>
      </w:pPr>
      <w:r>
        <w:rPr>
          <w:rFonts w:cs="Times New Roman" w:ascii="Times New Roman" w:hAnsi="Times New Roman"/>
          <w:szCs w:val="28"/>
          <w:lang w:val="uk-UA"/>
        </w:rPr>
        <w:t>2.3. Організація дотримання належного технічного, санітарного та протипожежного стану адміністративного будинку, розташованого за адресою:  м. Київ пл. Лесі Українки, 1 (далі - адмінбудинок).</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2.4. Взаємодія з  Комунальними підприємствами Київської обласної ради „Управління споруд Київської обласної державної адміністрації” та „Автогосподарство”.</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ІІІ. Відділ відповідно до покладених на нього завдань </w:t>
      </w:r>
    </w:p>
    <w:p>
      <w:pPr>
        <w:pStyle w:val="Normal"/>
        <w:tabs>
          <w:tab w:val="clear" w:pos="708"/>
          <w:tab w:val="left" w:pos="5040" w:leader="none"/>
        </w:tabs>
        <w:spacing w:lineRule="exact" w:line="286"/>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t>3.1. Здійснює організаційні заходи та контроль за утриманням та охороною адміністративного будинку  і його службових приміщень.</w:t>
      </w:r>
    </w:p>
    <w:p>
      <w:pPr>
        <w:pStyle w:val="Normal"/>
        <w:tabs>
          <w:tab w:val="clear" w:pos="708"/>
          <w:tab w:val="left" w:pos="5040" w:leader="none"/>
        </w:tabs>
        <w:spacing w:lineRule="exact" w:line="28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3.2. Вирішує питання щодо забезпечення канцелярським приладдям, засобами оргтехніки, меблями, іншим інвентарем підрозділів апарату облдержадміністрації.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3. В установленому порядку вносить пропозиції керівництву облдержадміністрації та організовує роботу щодо проведення капітального і поточного ремонту службових приміщень адмінбудинку, придбання меблів, інвентарю, засобів оргтехніки, а також відповідного фінансування.</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4. Стежить за належним утриманням державних символів України у службових приміщеннях, своєчасним оформленням адмінбудинку до державних свят та інших загальнодержавних подій.</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3.5. Організовує виконання у підрозділах апарату облдержадміністрації ремонту засобів зв’язку, друкарської, розмножувальної та іншої техніки, виготовлення поліграфічної продукції, придбання квітів та квіткової продукції тощо.</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6. Здійснює  організаційне забезпечення транспортного обслуговування голови облдержадміністрації та його заступників, керівників відділів.</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7. Організовує господарське обслуговування нарад, конференцій, колегій та інших заходів, що проводяться в облдерж</w:t>
        <w:softHyphen/>
        <w:t>адміністра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4. Права відділу </w:t>
      </w:r>
    </w:p>
    <w:p>
      <w:pPr>
        <w:pStyle w:val="Normal"/>
        <w:tabs>
          <w:tab w:val="clear" w:pos="708"/>
          <w:tab w:val="left" w:pos="5040" w:leader="none"/>
        </w:tabs>
        <w:spacing w:lineRule="exact" w:line="300"/>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діл має право: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4.1. Вносити на розгляд керівнику апарату облдержадміністрації проекти розпоряджень, наказів, доручень, доповідні записки, пропозиції з питань, що належать до компетенції відділу. </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4.2 Брати участь у засіданні колегії, нарадах, що проводяться в інших структурних підрозділах облдержадміністрації, райдержадміністраціях, територіальних органах міністерств, інших центральних органів виконавчої влади області та органах місцевого самоврядування. </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4.3.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4. Одержувати необхідну інформацію, а в разі потреби – відповідні документи від інших структурних підрозділів облдержадміністрації, райдерж</w:t>
        <w:softHyphen/>
        <w:t>адміністрацій, територіальних органів міністерств, інших центральних органів виконавчої влади та в органах місцевого самоврядування області.</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4.5. За погодженням з керівником апарату облдержадміністрації залучати в установленому порядку спеціалістів інших структурних підрозділів облдерж</w:t>
        <w:softHyphen/>
        <w:t>адміністрації, райдержадміністрацій, територіальних органів міністерств, інших центральних органів виконавчої влади, органів місцевого самоврядування області, науковців та інших фахівців, працівників підприємств, установ та організацій (за їх згодою) для вирішення питань, пов’язаних з виконанням покладених на відділ завдань.</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4.6.  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Normal"/>
        <w:tabs>
          <w:tab w:val="clear" w:pos="708"/>
          <w:tab w:val="left" w:pos="5040" w:leader="none"/>
        </w:tabs>
        <w:spacing w:lineRule="exact" w:line="27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5040" w:leader="none"/>
        </w:tabs>
        <w:spacing w:lineRule="exact" w:line="292"/>
        <w:ind w:firstLine="72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 xml:space="preserve">4.7. Перевіряти утримання в належному технічному стані приміщень адмінбудинку та наявність матеріальних цінностей у підрозділах апарату облдержадміністрації.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4.8. Використовувати систему зв’язків і комунікацій, що існують в облдержадміністрації. </w:t>
      </w:r>
    </w:p>
    <w:p>
      <w:pPr>
        <w:pStyle w:val="Normal"/>
        <w:tabs>
          <w:tab w:val="clear" w:pos="708"/>
          <w:tab w:val="left" w:pos="5040" w:leader="none"/>
        </w:tabs>
        <w:spacing w:lineRule="exact" w:line="292"/>
        <w:ind w:hanging="60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tabs>
          <w:tab w:val="clear" w:pos="708"/>
          <w:tab w:val="left" w:pos="5040" w:leader="none"/>
        </w:tabs>
        <w:spacing w:lineRule="exact" w:line="292"/>
        <w:ind w:hanging="600"/>
        <w:jc w:val="center"/>
        <w:rPr>
          <w:rFonts w:ascii="Times New Roman" w:hAnsi="Times New Roman" w:cs="Times New Roman"/>
          <w:b/>
          <w:b/>
          <w:i/>
          <w:i/>
          <w:szCs w:val="28"/>
          <w:u w:val="single"/>
          <w:lang w:val="uk-UA"/>
        </w:rPr>
      </w:pPr>
      <w:r>
        <w:rPr>
          <w:rFonts w:cs="Times New Roman" w:ascii="Times New Roman" w:hAnsi="Times New Roman"/>
          <w:b/>
          <w:szCs w:val="28"/>
          <w:u w:val="single"/>
          <w:lang w:val="uk-UA"/>
        </w:rPr>
        <w:t xml:space="preserve">5. Організація роботи відділу </w:t>
      </w:r>
    </w:p>
    <w:p>
      <w:pPr>
        <w:pStyle w:val="Normal"/>
        <w:tabs>
          <w:tab w:val="clear" w:pos="708"/>
          <w:tab w:val="left" w:pos="5040" w:leader="none"/>
        </w:tabs>
        <w:spacing w:lineRule="exact" w:line="292"/>
        <w:ind w:hanging="600"/>
        <w:jc w:val="center"/>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1. Відділ господарського забезпечення апарату облдержадміністрації очолює начальник. У разі його відсутності обов’язки виконує головний спеціаліст цього відділу.</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2. Начальник відділу призначається на посаду та звільняються з посади наказом керівника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Працівники відділу призначаються на посади та звільняються з посад наказом керівника апарату облдержадміністрації за поданням начальника відділу.</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5.3. Організація роботи відділу здійснюється відповідно до Регламенту Київської обласної державної адміністрації, інших нормативно-правових та розпорядчих документів.</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4. Робота відділу планується щокварталу на основі плану облдержадміністрації, доручень керівництва облдержадміністрації, функцій відділу.</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5. Службові обов’язки працівників визначаються посадовими інструкціями та розподілом обов’язків між працівниками відділу, що затверджуються керівником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6. Відділ взаємодіє з підрозділами апарату облдержадміністрації, іншими структурними підрозділами облдер</w:t>
        <w:softHyphen/>
        <w:t>жадміністрації, використовує у своїй роботі підготовлені ними статис</w:t>
        <w:softHyphen/>
        <w:t>тичні, оперативні та довідкові відомості, підтверджені відповідним чином.</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7. Інформація та відомості, що не передбачені офіційною статис</w:t>
        <w:softHyphen/>
        <w:t>тичною звітністю, запитуються відділом у структурних підрозділів облдерж</w:t>
        <w:softHyphen/>
        <w:t>адміністрації, райдержадміністрацій, міськвиконкомів (міст обласного зна</w:t>
        <w:softHyphen/>
        <w:t>чення) лише з дозволу керівника апарату облдержадміністрації.</w:t>
      </w:r>
    </w:p>
    <w:p>
      <w:pPr>
        <w:pStyle w:val="Normal"/>
        <w:tabs>
          <w:tab w:val="clear" w:pos="708"/>
          <w:tab w:val="left" w:pos="5040" w:leader="none"/>
        </w:tabs>
        <w:spacing w:lineRule="exact" w:line="292"/>
        <w:ind w:firstLine="720"/>
        <w:jc w:val="both"/>
        <w:rPr/>
      </w:pPr>
      <w:r>
        <w:rPr>
          <w:rFonts w:cs="Times New Roman" w:ascii="Times New Roman" w:hAnsi="Times New Roman"/>
          <w:szCs w:val="28"/>
          <w:lang w:val="uk-UA"/>
        </w:rPr>
        <w:t>5.8. Підготовлені відділом матеріали доповідаються керівнику апарату облдержадміністрації і використовуються згідно з його розпорядженням.</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5.9. Діловодство відділу ведеться згідно з номенклатурою справ апарату облдержадміністрації, що затверджується керівником апарату адміністрації.</w:t>
      </w:r>
    </w:p>
    <w:p>
      <w:pPr>
        <w:pStyle w:val="Normal"/>
        <w:tabs>
          <w:tab w:val="clear" w:pos="708"/>
          <w:tab w:val="left" w:pos="5040" w:leader="none"/>
        </w:tabs>
        <w:spacing w:lineRule="exact" w:line="292"/>
        <w:ind w:hanging="6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040" w:leader="none"/>
        </w:tabs>
        <w:spacing w:lineRule="exact" w:line="292"/>
        <w:ind w:hanging="600"/>
        <w:jc w:val="center"/>
        <w:rPr/>
      </w:pPr>
      <w:r>
        <w:rPr>
          <w:rFonts w:cs="Times New Roman" w:ascii="Times New Roman" w:hAnsi="Times New Roman"/>
          <w:b/>
          <w:szCs w:val="28"/>
          <w:u w:val="single"/>
          <w:lang w:val="uk-UA"/>
        </w:rPr>
        <w:t xml:space="preserve">6. Начальник відділу господарського забезпечення  </w:t>
      </w:r>
    </w:p>
    <w:p>
      <w:pPr>
        <w:pStyle w:val="Normal"/>
        <w:tabs>
          <w:tab w:val="clear" w:pos="708"/>
          <w:tab w:val="left" w:pos="5040" w:leader="none"/>
        </w:tabs>
        <w:spacing w:lineRule="exact" w:line="292"/>
        <w:ind w:hanging="60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1. Здійснює свою діяльність у межах наданих повноважень відповідно до Положення про відділ.</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2. Організовує роботу відділу і несе персональну відповідальність за виконання покладених на відділ завдань.</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t>6.3. Забезпечує виконання плану роботи облдержадміністрації з питань, що стосуються відділу, доручень керівництва, плану роботи відділу.</w:t>
      </w:r>
    </w:p>
    <w:p>
      <w:pPr>
        <w:pStyle w:val="Normal"/>
        <w:tabs>
          <w:tab w:val="clear" w:pos="708"/>
          <w:tab w:val="left" w:pos="5040" w:leader="none"/>
        </w:tabs>
        <w:spacing w:lineRule="exact" w:line="29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4. В установленому порядку вносить подання про присвоєння рангів державного службовця, заохочення працівників відділу та накладення дисциплінарних стягнень.</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5. Розробляє і здійснює заходи щодо поліпшення організації та підвищення ефективності роботи відділу.</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6.6. Розробляє і вносить на затвердження керівнику апарату облдерж-адміністрації посадові інструкції працівників відділу.</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6.7.  Координує взаємодію відділу з підрозділами апарату та іншими структурними підрозділами облдержадміністрації. </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8.  Підписує та візує документи облдержадміністрації в межах своєї компетенції.</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9. Представляє відділ у державних установах та громадських організаціях з питань, що пов’язані із діяльністю відділу.</w:t>
      </w:r>
    </w:p>
    <w:p>
      <w:pPr>
        <w:pStyle w:val="Normal"/>
        <w:tabs>
          <w:tab w:val="clear" w:pos="708"/>
          <w:tab w:val="left" w:pos="5040"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6.10.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органів виконавчої влади вищого рівня,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tabs>
          <w:tab w:val="clear" w:pos="708"/>
          <w:tab w:val="left" w:pos="5040" w:leader="none"/>
        </w:tabs>
        <w:spacing w:lineRule="exact" w:line="300"/>
        <w:ind w:firstLine="720"/>
        <w:jc w:val="both"/>
        <w:rPr/>
      </w:pPr>
      <w:r>
        <w:rPr>
          <w:rFonts w:cs="Times New Roman" w:ascii="Times New Roman" w:hAnsi="Times New Roman"/>
          <w:szCs w:val="28"/>
          <w:lang w:val="uk-UA"/>
        </w:rPr>
        <w:t xml:space="preserve">6.11. На посаду начальника відділу призначається особа з повною вищою освітою за освітньо-кваліфікаційним рівнем магістра, спеціаліста і стажем роботи за фахом на державній службі не менше 3 років або на керівних посадах в інших сферах - не менш як 5 років. </w:t>
      </w:r>
    </w:p>
    <w:p>
      <w:pPr>
        <w:pStyle w:val="Normal"/>
        <w:tabs>
          <w:tab w:val="clear" w:pos="708"/>
          <w:tab w:val="left" w:pos="50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відділу господарського</w:t>
      </w:r>
    </w:p>
    <w:p>
      <w:pPr>
        <w:pStyle w:val="Normal"/>
        <w:spacing w:lineRule="exact" w:line="300"/>
        <w:rPr/>
      </w:pPr>
      <w:r>
        <w:rPr>
          <w:rFonts w:cs="Times New Roman" w:ascii="Times New Roman" w:hAnsi="Times New Roman"/>
          <w:b/>
          <w:szCs w:val="28"/>
          <w:lang w:val="uk-UA"/>
        </w:rPr>
        <w:t>забезпечення апарату адміністрації                        (підпис)             І. Волошин</w:t>
      </w:r>
    </w:p>
    <w:p>
      <w:pPr>
        <w:pStyle w:val="Normal"/>
        <w:tabs>
          <w:tab w:val="clear" w:pos="708"/>
          <w:tab w:val="left" w:pos="2222" w:leader="none"/>
          <w:tab w:val="left" w:pos="5700" w:leader="none"/>
          <w:tab w:val="left" w:pos="77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31:00Z</dcterms:created>
  <dc:creator>ZAG10</dc:creator>
  <dc:description/>
  <cp:keywords/>
  <dc:language>en-US</dc:language>
  <cp:lastModifiedBy>ZAG3</cp:lastModifiedBy>
  <cp:lastPrinted>2017-07-05T15:44:00Z</cp:lastPrinted>
  <dcterms:modified xsi:type="dcterms:W3CDTF">2018-09-24T07:07:00Z</dcterms:modified>
  <cp:revision>3</cp:revision>
  <dc:subject/>
  <dc:title> </dc:title>
</cp:coreProperties>
</file>