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69664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відділ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нормативно-правової роботи управління юридичн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безпечення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Положення про управління юридичного забезпечення Київської обласної державної адміністрації, затвердженого розпорядженням голови Київської облдержадміністрації від 25 серпня 2016 року №  358:</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Затвердити Положення про відділ нормативно-правової роботи управління юридичного забезпечення Київської обласної державної адміністрації, що додаєтьс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О.Л. Горган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4962"/>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20"/>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2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20"/>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29.09.2017  № 516</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4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4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32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 відділ нормативно-правової роботи управління </w:t>
      </w:r>
    </w:p>
    <w:p>
      <w:pPr>
        <w:pStyle w:val="Normal"/>
        <w:spacing w:lineRule="exact" w:line="32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юридичного забезпечення Київської обласної </w:t>
      </w:r>
    </w:p>
    <w:p>
      <w:pPr>
        <w:pStyle w:val="Normal"/>
        <w:spacing w:lineRule="exact" w:line="320"/>
        <w:ind w:firstLine="709"/>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 Загальні засади</w:t>
      </w:r>
    </w:p>
    <w:p>
      <w:pPr>
        <w:pStyle w:val="Normal"/>
        <w:spacing w:lineRule="exact" w:line="320"/>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 Це Положення регулює питання діяльності відділу нормативно-правової роботи управління юридичного забезпечення Київської обласної державної адміністрації (далі - відділ).</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2. Відділ є структурним підрозділом апарату Київської обласної державної адміністрації у складі управління юридичного забезпечення адміністрації Київської обласної державної адміністрації (далі - управління).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діл утворюється головою облдерж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3. Відділ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заступника голови - керівника апарату облдержадміністрації, цим Положення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 питань організації та проведення правової роботи відділ керується актами Мін'юс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І. Основними завданнями відділу є:</w:t>
      </w:r>
    </w:p>
    <w:p>
      <w:pPr>
        <w:pStyle w:val="Normal"/>
        <w:spacing w:lineRule="exact" w:line="32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Правове забезпечення діяльності обласної державної 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 Підготовка інформаційних, довідкових та інших матеріалів з питань застосування законодавс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обласної державної адміністрації під час виконання покладених на них завдань і функціональних обов'язків.</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9"/>
        <w:rPr>
          <w:rFonts w:ascii="Times New Roman" w:hAnsi="Times New Roman" w:cs="Times New Roman"/>
          <w:szCs w:val="28"/>
          <w:lang w:val="ru-RU"/>
        </w:rPr>
      </w:pPr>
      <w:r>
        <w:rPr>
          <w:rFonts w:cs="Times New Roman" w:ascii="Times New Roman" w:hAnsi="Times New Roman"/>
          <w:szCs w:val="28"/>
          <w:lang w:val="ru-RU"/>
        </w:rPr>
        <w:tab/>
        <w:t>2</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 Спрямування, координація правової роботи, здійснення методичного керівництва, перевірка її проведення у райдержадміністрація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 Систематизація законів України, актів Президента України, Кабінету Міністрів України, центральних органів виконавчої влади, облдерж</w:t>
        <w:softHyphen/>
        <w:t>адміністрації, що знаходяться у відділ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ІІ. Відділ відповідно до покладених на нього завдань:</w:t>
      </w:r>
    </w:p>
    <w:p>
      <w:pPr>
        <w:pStyle w:val="Normal"/>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 Організовує та бере участь у забезпеченні реалізації державної правової політики у відповідній сфері, правильного застосування законодавства в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2. Розробляє та бере участь у розробленні проектів нормативно-правових актів з питань, що належать до компетенці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3. Перевіряє відповідність законодавству і міжнародним договорам України проектів розпоряджень, що подаються на підпис голови облдерж</w:t>
        <w:softHyphen/>
        <w:t>адміністрації, наказів заступника голови – керівника апарату облдерж</w:t>
        <w:softHyphen/>
        <w:t>адміністрації, попередньо погоджує (візує) їх за наявності віз керівників заінтересованих структурних підрозділів та подає для погодження (візування) начальнику управлі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4. Проводить юридичну експертизу проектів нормативно-правових актів, підготовлених структурними підрозділами облдержадміністрації, за результатами якої готує висновки за формою, що затверджується Мін'юстом, попередньо погоджує (візує) їх за наявності віз керівників заінтересованих структурних підрозділів та подає для погодження (візування) начальнику управлі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5. Переглядає разом із структурними підрозділами облдерж</w:t>
        <w:softHyphen/>
        <w:t>адміністрації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6. Інформує начальника управління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tab/>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3.7. Вносить начальнику управління пропозиції щодо подання нормативно-правового акта на державну реєстрацію в порядку, визначеному Мін'юстом.</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9" w:leader="none"/>
        </w:tabs>
        <w:ind w:firstLine="720"/>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856" w:leader="none"/>
          <w:tab w:val="center" w:pos="5179" w:leader="none"/>
        </w:tabs>
        <w:ind w:firstLine="720"/>
        <w:rPr/>
      </w:pPr>
      <w:r>
        <w:rPr>
          <w:rFonts w:cs="Times New Roman" w:ascii="Times New Roman" w:hAnsi="Times New Roman"/>
          <w:szCs w:val="28"/>
          <w:lang w:val="ru-RU"/>
        </w:rPr>
        <w:tab/>
        <w:t>3</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3.8. Разом із заінтересованими структурними підрозділами облдерж</w:t>
        <w:softHyphen/>
        <w:t>адміністрації узагальнює практику застосування законодавства у відповідній сфері, готує пропозиції щодо його вдосконалення, подає їх на розгляд начальника управління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9. Розглядає проекти нормативно-правових актів та інших документів, які надійшли для погодження, з питань, що належать до компетенції облдерж</w:t>
        <w:softHyphen/>
        <w:t>адміністрації, та готує пропозиції до ни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0. Здійснює у межах своєї компетенції заходи щодо адаптації законодавства України до законодавства Європейського Союз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1.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облдержадміністрації, а також попередньо погоджує (візує) проекти договорів за наявності погодження (візи) керівників заінтересованих структурних підрозділів та подає для погодження (візування) начальнику управлі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2. Сприяє правильному застосуванню актів законодавства про працю, у разі невиконання або порушення їх вимог подає начальнику управління письмовий висновок з пропозиціями щодо усунення таких поруш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3. Здійснює методичне керівництво правовою роботою в облдерж</w:t>
        <w:softHyphen/>
        <w:t>адміністрації, перевіряє стан правової роботи та подає пропозиції на розгляд начальнику управління щодо її поліпшення, усунення недоліків у правовому забезпеченні діяльності облдержадміністрації, вживає заходів щодо впровадження новітніх форм і методів діяльності відділу, виконання актів Мін'юсту та його територіальних орган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4. Веде облік актів законодавства і міжнародних договорів України, забезпечує підтримання їх у контрольному стані та зберіг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5. Збирає інформацію про офіційне оприлюднення актів законодавства в друкованих видання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6. Організовує і проводить роботу, пов'язану з підвищенням кваліфікації працівників відділу, роз'яснює застосування законодавства, надає правові консультації з питань, що належать до компетенції облдержадміністрації, а також за дорученням начальника управління розглядає звернення громадян, звернення та запити народних депутатів України.</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40"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940" w:leader="none"/>
          <w:tab w:val="center" w:pos="5173" w:leader="none"/>
        </w:tabs>
        <w:spacing w:lineRule="exact" w:line="300"/>
        <w:ind w:firstLine="709"/>
        <w:rPr/>
      </w:pPr>
      <w:r>
        <w:rPr>
          <w:rFonts w:cs="Times New Roman" w:ascii="Times New Roman" w:hAnsi="Times New Roman"/>
          <w:szCs w:val="28"/>
          <w:lang w:val="uk-UA"/>
        </w:rPr>
        <w:tab/>
        <w:t>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7. Здійснює заходи, спрямовані на підвищення рівня правових знань працівників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8. Бере участь у роботі тендерного комітету щодо організації та проведення процедур закупівель товарів, робіт і послуг за державні кошти для потреб її апарату, консультативних, дорадчих та інших допоміжних органів, служб і комісій, що утворюються головою облдержадміністрації. Надає правову допомогу при підготовці матеріалів на розгляд колегії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3.19. За дорученням начальника управління бере участь у семінарах, нарадах та інших заходах, які проводяться облдержадміністрацією. Залучається до викладацької роботи в закладі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0. Бере участь у роботі щодо забезпечення інформаційної відкритості обласної державної адміністрації з питань, які віднесені до компетенції відділу. Подає відповідну правову інформацію для наповнення веб-сторінки облдерж</w:t>
        <w:softHyphen/>
        <w:t>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1. Аналізує рішення міськвиконкомів (міст обласного значення) з питань здійснення делегованих повноважень органів виконавчої влади, в межах повноважень бере участь у перевірках діяльності виконавчих комітетів сільських, селищних, міських (міст обласного та районного значення) рад із зазначених питань. </w:t>
      </w:r>
    </w:p>
    <w:p>
      <w:pPr>
        <w:pStyle w:val="Normal"/>
        <w:spacing w:lineRule="exact" w:line="30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b/>
          <w:szCs w:val="28"/>
          <w:u w:val="single"/>
          <w:lang w:val="uk-UA"/>
        </w:rPr>
        <w:t>IV. Відділ має право</w:t>
      </w:r>
      <w:r>
        <w:rPr>
          <w:rFonts w:cs="Times New Roman" w:ascii="Times New Roman" w:hAnsi="Times New Roman"/>
          <w:szCs w:val="28"/>
          <w:lang w:val="uk-UA"/>
        </w:rPr>
        <w:t>:</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  Надавати пропозиції щодо приведення нормативно-правових актів та інших документів облдержадміністрації у відповідність із законодавством. У разі неврахування пропозицій відділу або часткового їх врахування відділ подає начальнику управління проект письмового висновку до проекту акта для подальшого подання висновку голові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 Перевіряти дотримання законності структурними підрозділами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 Одержувати в установленому порядку для виконання покладених на відділ завдань необхідні документи, інформацію, довідки, розрахунки, інші матеріали від структурних підрозділів облдержадміністрації, райдержадміністрацій, міськвиконкомів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4. Залучати за згодою керівників структурних підрозділів облдерж</w:t>
        <w:softHyphen/>
        <w:t>адміністрації спеціалістів з метою підготовки проектів нормативно-правових актів та інших документів, а також до розроблення і здійснення заходів, які проводяться відділом відповідно до покладених на нього завдань.</w:t>
        <w:tab/>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73"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973" w:leader="none"/>
          <w:tab w:val="center" w:pos="5173" w:leader="none"/>
        </w:tabs>
        <w:spacing w:lineRule="exact" w:line="300"/>
        <w:ind w:firstLine="709"/>
        <w:rPr/>
      </w:pPr>
      <w:r>
        <w:rPr>
          <w:rFonts w:cs="Times New Roman" w:ascii="Times New Roman" w:hAnsi="Times New Roman"/>
          <w:szCs w:val="28"/>
          <w:lang w:val="uk-UA"/>
        </w:rPr>
        <w:tab/>
      </w:r>
      <w:r>
        <w:rPr>
          <w:rFonts w:cs="Times New Roman" w:ascii="Times New Roman" w:hAnsi="Times New Roman"/>
          <w:szCs w:val="28"/>
          <w:lang w:val="ru-RU"/>
        </w:rPr>
        <w:t>5</w:t>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5. Інформувати начальника управління про покладення на відділ обов'язків, що виходять за межі його компетенції, а також про випадки неподання або несвоєчасного подання на вимогу відділу необхідних матеріалів структурними підрозділами облдержадміністрації, райдержадміністраціями, міськвиконкомами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6. Вносити на розгляд начальника управління проекти розпоряджень і наказів, доповідні записки, пропозиції з питань, що віднесені до компетенції відділу.</w:t>
      </w:r>
    </w:p>
    <w:p>
      <w:pPr>
        <w:pStyle w:val="Normal"/>
        <w:spacing w:lineRule="exact" w:line="30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 Організація роботи відділу</w:t>
      </w:r>
    </w:p>
    <w:p>
      <w:pPr>
        <w:pStyle w:val="Normal"/>
        <w:spacing w:lineRule="exact" w:line="300"/>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1. Відділ очолює заступник начальника управління – начальник відділу, який призначається на посаду та звільняється з посади розпорядженням голови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2. Працівники відділу призначаються на посади та звільняються з посад розпорядженням голови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3. </w:t>
      </w:r>
      <w:r>
        <w:rPr>
          <w:rStyle w:val="Rvts0"/>
          <w:rFonts w:cs="Times New Roman" w:ascii="Times New Roman" w:hAnsi="Times New Roman"/>
          <w:szCs w:val="28"/>
          <w:lang w:val="uk-UA"/>
        </w:rPr>
        <w:t xml:space="preserve">На посаду головного спеціаліста, провідного спеціаліста </w:t>
      </w:r>
      <w:r>
        <w:rPr>
          <w:rFonts w:cs="Times New Roman" w:ascii="Times New Roman" w:hAnsi="Times New Roman"/>
          <w:szCs w:val="28"/>
          <w:lang w:val="uk-UA"/>
        </w:rPr>
        <w:t xml:space="preserve">відділу </w:t>
      </w:r>
      <w:r>
        <w:rPr>
          <w:rStyle w:val="Rvts0"/>
          <w:rFonts w:cs="Times New Roman" w:ascii="Times New Roman" w:hAnsi="Times New Roman"/>
          <w:szCs w:val="28"/>
          <w:lang w:val="uk-UA"/>
        </w:rPr>
        <w:t>призначаються повнолітні громадяни України, які вільно володіють державною мовою та здобули ступінь вищої юридичної освіти бакалавра або молодшого бакалавр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4. Організація роботи відділу здійснюється відповідно до Регламенту Київської обласної державної адміністрації, Інструкції з діловодства в апараті, управліннях та інших структурних підрозділах Київської обласної державної адміністрації, інших нормативно-правових та розпорядчих докумен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5. Робота відділу планується щомісяця та щокварталу на основі планів роботи обласної державної адміністрації, управління, доручень керівництва адміністрації, завдань та функцій відділ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6. Службові обов’язки працівників відділу визначаються посадовими інструкціями, які затверджуються головою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7. Відділ у процесі виконання покладених на нього завдань взаємодіє з іншими відділами та підрозділами апарату адміністрації, структурними підроз</w:t>
        <w:softHyphen/>
        <w:t>ділами облдержадміністрації, райдержадміністраціями, міськвикон</w:t>
        <w:softHyphen/>
        <w:t>комами (міст обласного значення), територіальними органами центральних органів виконав</w:t>
        <w:softHyphen/>
        <w:t xml:space="preserve">чої влади, органами місцевого самоврядування, використовує у своїй роботі підготовлені ними оперативні, довідкові та статистичні відомості, підтверджені відповідним чином.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8.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страції в установленому порядку.</w:t>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56" w:leader="none"/>
          <w:tab w:val="center" w:pos="5173" w:leader="none"/>
        </w:tabs>
        <w:spacing w:lineRule="exact" w:line="296"/>
        <w:ind w:firstLine="709"/>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956" w:leader="none"/>
          <w:tab w:val="center" w:pos="5173" w:leader="none"/>
        </w:tabs>
        <w:spacing w:lineRule="exact" w:line="296"/>
        <w:ind w:firstLine="709"/>
        <w:rPr/>
      </w:pPr>
      <w:r>
        <w:rPr>
          <w:rFonts w:cs="Times New Roman" w:ascii="Times New Roman" w:hAnsi="Times New Roman"/>
          <w:szCs w:val="28"/>
          <w:lang w:val="ru-RU"/>
        </w:rPr>
        <w:tab/>
        <w:t>6</w:t>
      </w:r>
    </w:p>
    <w:p>
      <w:pPr>
        <w:pStyle w:val="Normal"/>
        <w:spacing w:lineRule="exact" w:line="296"/>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96"/>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І. Начальник відділу:</w:t>
      </w:r>
    </w:p>
    <w:p>
      <w:pPr>
        <w:pStyle w:val="Normal"/>
        <w:spacing w:lineRule="exact" w:line="296"/>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6.1. Заступник начальника управління - начальник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роботою відділу, забезпечує виконання завдань, покладених на відділ;</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есе персональну відповідальність за виконання покладених на відділ завдань;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очолює відділ і діє у межах наданих повноважень відповідно до законодавства та Положення про відділ;</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оботу працівників відділу, дає відповідні доручення щодо виконання покладених на відділ завда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озробляє і здійснює заходи щодо поліпшення організації та підви</w:t>
        <w:softHyphen/>
        <w:t>щення ефективності роботи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виконання плану роботи обласної державної адміністрації з питань, що стосуються відділу, доручень керівництва облдержадміністрації, планів роботи управління,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бере участь у засіданнях консультативно-дорадчих органів, нарадах, семінарах;</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візує документи облдержадміністрації в межах своєї компетен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вносить на розгляд начальника управління пропозиції щодо оптимальної структури, штатної чисельності та розміщення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озробляє і вносить на розгляд посадові інструкції працівників відділу, розподіляє обов’язки між працівниками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азом з начальником управління та управлінням персоналом облдержадміністрації роботу з добору та розстановки кадрів відділу, підвищення їх кваліфікації, координує проходження практики і стажування студентами навчальних закладів та претендентами на посади у відділі, бере участь у проведенні оцінювання службової діяльності працівників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координує взаємодію відділу з іншими підрозділами апарату, структурними підрозділами обласної державної 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Normal"/>
        <w:spacing w:lineRule="exact" w:line="296"/>
        <w:ind w:firstLine="709"/>
        <w:rPr>
          <w:rFonts w:ascii="Times New Roman" w:hAnsi="Times New Roman" w:cs="Times New Roman"/>
          <w:szCs w:val="28"/>
          <w:lang w:val="uk-UA"/>
        </w:rPr>
      </w:pPr>
      <w:r>
        <w:rPr>
          <w:rFonts w:cs="Times New Roman" w:ascii="Times New Roman" w:hAnsi="Times New Roman"/>
          <w:szCs w:val="28"/>
          <w:lang w:val="uk-UA"/>
        </w:rPr>
        <w:t xml:space="preserve">виконує інші передбачені законодавством функції. </w:t>
        <w:tab/>
      </w:r>
    </w:p>
    <w:p>
      <w:pPr>
        <w:pStyle w:val="Normal"/>
        <w:tabs>
          <w:tab w:val="clear" w:pos="708"/>
          <w:tab w:val="left" w:pos="709" w:leader="none"/>
          <w:tab w:val="center" w:pos="517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709" w:leader="none"/>
          <w:tab w:val="center" w:pos="517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6.2. Заступник начальника управління - начальник відділу 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в тому числі ті, що регулюють організацію та методику ведення правової роботи у відповідній сфері (галузі) управління; порядок підготовки та внесення проектів законодавчих та нормативних актів; державну політику з напряму діяльності правової служби; основи державного управління; порядок укладання та оформлення   договорів  і  угод;   порядок  ведення   правової  документації з </w:t>
      </w:r>
    </w:p>
    <w:p>
      <w:pPr>
        <w:pStyle w:val="Normal"/>
        <w:tabs>
          <w:tab w:val="clear" w:pos="708"/>
          <w:tab w:val="left" w:pos="709" w:leader="none"/>
          <w:tab w:val="center" w:pos="5175" w:leader="none"/>
        </w:tabs>
        <w:spacing w:lineRule="exact" w:line="296"/>
        <w:jc w:val="both"/>
        <w:rPr>
          <w:rFonts w:ascii="Times New Roman" w:hAnsi="Times New Roman" w:cs="Times New Roman"/>
          <w:szCs w:val="28"/>
          <w:lang w:val="uk-UA"/>
        </w:rPr>
      </w:pPr>
      <w:r>
        <w:rPr>
          <w:rFonts w:cs="Times New Roman" w:ascii="Times New Roman" w:hAnsi="Times New Roman"/>
          <w:szCs w:val="28"/>
          <w:lang w:val="uk-UA"/>
        </w:rPr>
        <w:t>використанням сучасних інформаційних технологій; форми і методи роботи із засобами масової інформації;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Normal"/>
        <w:tabs>
          <w:tab w:val="clear" w:pos="708"/>
          <w:tab w:val="left" w:pos="709" w:leader="none"/>
          <w:tab w:val="center" w:pos="5175"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center" w:pos="5175"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center" w:pos="5175"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center" w:pos="5175"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center" w:pos="5175" w:leader="none"/>
        </w:tabs>
        <w:spacing w:lineRule="exact" w:line="296"/>
        <w:jc w:val="center"/>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3. </w:t>
      </w:r>
      <w:r>
        <w:rPr>
          <w:rStyle w:val="Rvts0"/>
          <w:rFonts w:cs="Times New Roman" w:ascii="Times New Roman" w:hAnsi="Times New Roman"/>
          <w:szCs w:val="28"/>
        </w:rPr>
        <w:t xml:space="preserve"> На посаду </w:t>
      </w:r>
      <w:r>
        <w:rPr>
          <w:rFonts w:cs="Times New Roman" w:ascii="Times New Roman" w:hAnsi="Times New Roman"/>
          <w:szCs w:val="28"/>
          <w:lang w:val="uk-UA"/>
        </w:rPr>
        <w:t xml:space="preserve">заступника начальника управління - начальника відділу </w:t>
      </w:r>
      <w:r>
        <w:rPr>
          <w:rStyle w:val="Rvts0"/>
          <w:rFonts w:cs="Times New Roman" w:ascii="Times New Roman" w:hAnsi="Times New Roman"/>
          <w:szCs w:val="28"/>
          <w:lang w:val="uk-UA"/>
        </w:rPr>
        <w:t xml:space="preserve">призначаються повнолітні громадяни України, які вільно володіють державною мовою та здобули ступінь вищої юридичної освіти не нижче магістра, з досвідом роботи на посадах державної служби </w:t>
      </w:r>
      <w:r>
        <w:fldChar w:fldCharType="begin"/>
      </w:r>
      <w:r>
        <w:rPr>
          <w:rStyle w:val="InternetLink"/>
          <w:u w:val="none"/>
          <w:szCs w:val="28"/>
          <w:rFonts w:cs="Times New Roman" w:ascii="Times New Roman" w:hAnsi="Times New Roman"/>
          <w:lang w:val="uk-UA"/>
        </w:rPr>
        <w:instrText xml:space="preserve"> HYPERLINK "http://zakon3.rada.gov.ua/laws/show/889-19/paran86" \l "n86"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категорії “Б”</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szCs w:val="28"/>
          <w:lang w:val="uk-UA"/>
        </w:rPr>
        <w:t xml:space="preserve"> чи </w:t>
      </w:r>
      <w:r>
        <w:fldChar w:fldCharType="begin"/>
      </w:r>
      <w:r>
        <w:rPr>
          <w:rStyle w:val="InternetLink"/>
          <w:u w:val="none"/>
          <w:szCs w:val="28"/>
          <w:rFonts w:cs="Times New Roman" w:ascii="Times New Roman" w:hAnsi="Times New Roman"/>
          <w:lang w:val="uk-UA"/>
        </w:rPr>
        <w:instrText xml:space="preserve"> HYPERLINK "http://zakon3.rada.gov.ua/laws/show/889-19/paran92" \l "n92"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szCs w:val="28"/>
          <w:lang w:val="uk-UA"/>
        </w:rPr>
        <w:t xml:space="preserve"> або досвідом служби в органах місцевого самоврядування, або досвідом роботи на керівних посадах підприємств, установ та організацій незалежно від форми власності не менше двох років.</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 xml:space="preserve">        (підпис)                 </w:t>
        <w:tab/>
        <w:t xml:space="preserve">   В.А. Кучер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08:00Z</dcterms:created>
  <dc:creator>ZAG10</dc:creator>
  <dc:description/>
  <cp:keywords/>
  <dc:language>en-US</dc:language>
  <cp:lastModifiedBy>ZAG15</cp:lastModifiedBy>
  <cp:lastPrinted>2017-07-05T15:44:00Z</cp:lastPrinted>
  <dcterms:modified xsi:type="dcterms:W3CDTF">2017-10-06T12:18:00Z</dcterms:modified>
  <cp:revision>3</cp:revision>
  <dc:subject/>
  <dc:title> </dc:title>
</cp:coreProperties>
</file>