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411007565" r:id="rId2"/>
        </w:object>
      </w:r>
    </w:p>
    <w:p>
      <w:pPr>
        <w:pStyle w:val="Heading2"/>
        <w:spacing w:lineRule="auto" w:line="240"/>
        <w:ind w:hanging="91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25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514</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Head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tabs>
          <w:tab w:val="clear" w:pos="4677"/>
          <w:tab w:val="clear" w:pos="9355"/>
        </w:tabs>
        <w:ind w:right="-1"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 xml:space="preserve">і </w:t>
      </w:r>
      <w:r>
        <w:rPr>
          <w:rFonts w:cs="Times New Roman" w:ascii="Times New Roman" w:hAnsi="Times New Roman"/>
          <w:b/>
          <w:sz w:val="28"/>
          <w:szCs w:val="28"/>
          <w:lang w:val="uk-UA"/>
        </w:rPr>
        <w:t xml:space="preserve">у сфері дошкільної та повної загальної середньої освіти </w:t>
      </w:r>
      <w:r>
        <w:rPr>
          <w:rFonts w:cs="Times New Roman" w:ascii="Times New Roman" w:hAnsi="Times New Roman"/>
          <w:b/>
          <w:sz w:val="28"/>
          <w:szCs w:val="28"/>
        </w:rPr>
        <w:t>заклад</w:t>
      </w:r>
      <w:r>
        <w:rPr>
          <w:rFonts w:cs="Times New Roman" w:ascii="Times New Roman" w:hAnsi="Times New Roman"/>
          <w:b/>
          <w:sz w:val="28"/>
          <w:szCs w:val="28"/>
          <w:lang w:val="uk-UA"/>
        </w:rPr>
        <w:t>ам</w:t>
      </w:r>
      <w:r>
        <w:rPr>
          <w:rFonts w:cs="Times New Roman" w:ascii="Times New Roman" w:hAnsi="Times New Roman"/>
          <w:b/>
          <w:sz w:val="28"/>
          <w:szCs w:val="28"/>
        </w:rPr>
        <w:t xml:space="preserve"> освіти</w:t>
      </w:r>
      <w:r>
        <w:rPr>
          <w:rFonts w:cs="Times New Roman" w:ascii="Times New Roman" w:hAnsi="Times New Roman"/>
          <w:b/>
          <w:sz w:val="28"/>
          <w:szCs w:val="28"/>
          <w:lang w:val="uk-UA"/>
        </w:rPr>
        <w:t xml:space="preserve"> (без проходження процедури ліцензуванн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листа соціально</w:t>
      </w:r>
      <w:r>
        <w:rPr>
          <w:rFonts w:cs="Times New Roman" w:ascii="Times New Roman" w:hAnsi="Times New Roman"/>
          <w:szCs w:val="28"/>
          <w:lang w:val="ru-RU"/>
        </w:rPr>
        <w:t>-</w:t>
      </w:r>
      <w:r>
        <w:rPr>
          <w:rFonts w:cs="Times New Roman" w:ascii="Times New Roman" w:hAnsi="Times New Roman"/>
          <w:szCs w:val="28"/>
        </w:rPr>
        <w:t xml:space="preserve">гуманітарного управління виконавчого комітету Богуславської міської ради від </w:t>
      </w:r>
      <w:r>
        <w:rPr>
          <w:rFonts w:cs="Times New Roman" w:ascii="Times New Roman" w:hAnsi="Times New Roman"/>
          <w:szCs w:val="28"/>
          <w:lang w:val="uk-UA"/>
        </w:rPr>
        <w:t>17</w:t>
      </w:r>
      <w:r>
        <w:rPr>
          <w:rFonts w:cs="Times New Roman" w:ascii="Times New Roman" w:hAnsi="Times New Roman"/>
          <w:szCs w:val="28"/>
        </w:rPr>
        <w:t xml:space="preserve"> </w:t>
      </w:r>
      <w:r>
        <w:rPr>
          <w:rFonts w:cs="Times New Roman" w:ascii="Times New Roman" w:hAnsi="Times New Roman"/>
          <w:szCs w:val="28"/>
          <w:lang w:val="uk-UA"/>
        </w:rPr>
        <w:t>верес</w:t>
      </w:r>
      <w:r>
        <w:rPr>
          <w:rFonts w:cs="Times New Roman" w:ascii="Times New Roman" w:hAnsi="Times New Roman"/>
          <w:szCs w:val="28"/>
        </w:rPr>
        <w:t xml:space="preserve">ня 2020 року № </w:t>
      </w:r>
      <w:r>
        <w:rPr>
          <w:rFonts w:cs="Times New Roman" w:ascii="Times New Roman" w:hAnsi="Times New Roman"/>
          <w:szCs w:val="28"/>
          <w:lang w:val="uk-UA"/>
        </w:rPr>
        <w:t>108</w:t>
      </w:r>
      <w:r>
        <w:rPr>
          <w:rFonts w:cs="Times New Roman" w:ascii="Times New Roman" w:hAnsi="Times New Roman"/>
          <w:szCs w:val="28"/>
        </w:rPr>
        <w:t xml:space="preserve"> про видачу ліцензій закладам дошкільної</w:t>
      </w:r>
      <w:r>
        <w:rPr>
          <w:rFonts w:cs="Times New Roman" w:ascii="Times New Roman" w:hAnsi="Times New Roman"/>
          <w:szCs w:val="28"/>
          <w:lang w:val="uk-UA"/>
        </w:rPr>
        <w:t xml:space="preserve"> та повної загальної середньої</w:t>
      </w:r>
      <w:r>
        <w:rPr>
          <w:rFonts w:cs="Times New Roman" w:ascii="Times New Roman" w:hAnsi="Times New Roman"/>
          <w:szCs w:val="28"/>
        </w:rPr>
        <w:t xml:space="preserve"> освіти (без проходження процедури ліцензування)</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 Видати БОГУСЛАВСЬКОМУ АКАДЕМІЧНОМУ ЛІЦЕЮ № 1 БОГУСЛАВСЬКОЇ МІСЬКОЇ РАДИ КИЇВСЬКОЇ ОБЛАСТІ (ідентифікаційний код юридичної особи 25300281, місцезнаходження юридичної особи: 09700, Київська область, місто Богуслав, вулиця Миколаївська, будинок 72)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ями провадження освітньої діяльності: 09700, Київська область, місто Богуслав, вулиця Миколаївська, будинок 72; 09741 Київська область, Богуславський район, село Біївці, вулиця Шкільна, будинок 6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2. Видати БОГУСЛАВСЬКОМУ АКАДЕМІЧНОМУ ЛІЦЕЮ № 1 БОГУСЛАВСЬКОЇ МІСЬКОЇ РАДИ КИЇВСЬКОЇ ОБЛАСТІ (ідентифікаційний код юридичної особи 25300281, місцезнаходження юридичної особи: 09700, Київська область, місто Богуслав, вулиця Миколаївська, будинок 72) ліцензію на провадження освітньої діяльності у сфері повної загальної середньої освіти за рівнем базової середньої освіти з ліцензованим обсягом 690 осіб за місцем провадження освітньої діяльності: 09700, Київська область, місто Богуслав, вулиця Миколаївська, будинок 72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3. Видати БОГУСЛАВСЬКОМУ АКАДЕМІЧНОМУ ЛІЦЕЮ № 1 БОГУСЛАВСЬКОЇ МІСЬКОЇ РАДИ КИЇВСЬКОЇ ОБЛАСТІ (ідентифікаційний код юридичної особи 25300281, місцезнаходження юридичної особи: 09700, Київська область, місто Богуслав, вулиця Миколаївська, будинок 72)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9700, Київська область, місто Богуслав, вулиця Миколаївська, будинок 72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4. Видати БОГУСЛАВСЬКОМУ АКАДЕМІЧНОМУ ЛІЦЕЮ № 1 БОГУСЛАВСЬКОЇ МІСЬКОЇ РАДИ КИЇВСЬКОЇ ОБЛАСТІ (ідентифікаційний код юридичної особи 25300281, місцезнаходження юридичної особи: 09700, Київська область, місто Богуслав, вулиця Миколаївська, будинок 72) ліцензію на провадження освітньої діяльності у сфері дошкільної освіти за рівнем дошкільної освіти з ліцензованим обсягом 20 осіб за місцями провадження освітньої діяльності: 09700, Київська область, місто Богуслав, вулиця Миколаївська, будинок 72; 09741, Київська область, Богуславський район, село Біївці, вулиця Шкільна, будинок 6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5. Видати БОГУСЛАВСЬКОМУ ЛІЦЕЮ № 2 БОГУСЛАВСЬКОЇ МІСЬКОЇ РАДИ КИЇВСЬКОЇ ОБЛАСТІ (ідентифікаційний код юридичної особи 25300298, місцезнаходження юридичної особи: 09700, Київська область, Богуславський район, місто Богуслав, вулиця А.Зозулі, будинок 11) ліцензію на провадження освітньої діяльності у сфері повної загальної середньої освіти за рівнем початкової освіти з ліцензованим обсягом 180 осіб за місцем провадження освітньої діяльності: 09700, Київська область, Богуславський район, місто Богуслав, вулиця А.Зозулі, будинок 11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6. Видати БОГУСЛАВСЬКОМУ ЛІЦЕЮ № 2 БОГУСЛАВСЬКОЇ МІСЬКОЇ РАДИ КИЇВСЬКОЇ ОБЛАСТІ (ідентифікаційний код юридичної особи 25300298, місцезнаходження юридичної особи: 09700, Київська область, Богуславський район, місто Богуслав, вулиця А.Зозулі, будинок 11)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 09700, Київська область, Богуславський район, місто Богуслав, вулиця А.Зозулі, будинок 11 (без проходження процедури ліцензування).</w:t>
      </w:r>
    </w:p>
    <w:p>
      <w:pPr>
        <w:pStyle w:val="Normal"/>
        <w:tabs>
          <w:tab w:val="clear" w:pos="708"/>
          <w:tab w:val="left" w:pos="993" w:leader="none"/>
        </w:tabs>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7. Видати БОГУСЛАВСЬКОМУ ЛІЦЕЮ № 2 БОГУСЛАВСЬКОЇ МІСЬКОЇ РАДИ КИЇВСЬКОЇ ОБЛАСТІ (ідентифікаційний код юридичної особи 25300298, місцезнаходження юридичної особи: 09700, Київська область, Богуславський район, місто Богуслав, вулиця А.Зозулі, будинок 11)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 09700, Київська область, Богуславський район, місто Богуслав, вулиця А.Зозулі, будинок 11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8. Видати БОГУСЛАВСЬКОМУ НАВЧАЛЬНО-ВИХОВНОМУ ОБ’ЄДНАННЮ «ЛІЦЕЙ № 3 – МАЛА АКАДЕМІЯ НАУК» БОГУСЛАВСЬКОЇ МІСЬКОЇ РАДИ КИЇВСЬКОЇ ОБЛАСТІ (ідентифікаційний код юридичної особи 25300306, місцезнаходження юридичної особи: 09700, Київська область, місто Богуслав, вулиця Святогірська, будинок 54)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9700, Київська область, місто Богуслав, вулиця Святогірська, будинок 54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9. Видати БОГУСЛАВСЬКОМУ НАВЧАЛЬНО-ВИХОВНОМУ ОБ’ЄДНАННЮ «ЛІЦЕЙ № 3 – МАЛА АКАДЕМІЯ НАУК» БОГУСЛАВСЬКОЇ МІСЬКОЇ РАДИ КИЇВСЬКОЇ ОБЛАСТІ (ідентифікаційний код юридичної особи 25300306, місцезнаходження юридичної особи: 09700, Київська область, місто Богуслав, вулиця Святогірська, будинок 54) ліцензію на провадження освітньої діяльності у сфері повної загальної середньої освіти за рівнем базової середньої освіти з ліцензованим обсягом 310 осіб за місцем провадження освітньої діяльності: 09700, Київська область, місто Богуслав, вулиця Святогірська, будинок 54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0. Видати БОГУСЛАВСЬКОМУ НАВЧАЛЬНО-ВИХОВНОМУ ОБ’ЄДНАННЮ «ЛІЦЕЙ № 3 – МАЛА АКАДЕМІЯ НАУК» БОГУСЛАВСЬКОЇ МІСЬКОЇ РАДИ КИЇВСЬКОЇ ОБЛАСТІ (ідентифікаційний код юридичної особи 25300306, місцезнаходження юридичної особи: 09700, Київська область, місто Богуслав, вулиця Святогірська, будинок 54)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9700, Київська область, місто Богуслав, вулиця Святогірська, будинок 54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1. Видати КИДАНІВСЬКОМУ НАВЧАЛЬНО-ВИХОВНОМУ КОМПЛЕКСУ «ЗАГАЛЬНООСВІТНЯ ШКОЛА І-ІІ СТУПЕНІВ – ДИТЯЧИЙ САДОК» БОГУСЛАВСЬКОЇ МІСЬКОЇ РАДИ КИЇВСЬКОЇ ОБЛАСТІ (ідентифікаційний код юридичної особи 25300418, місцезнаходження юридичної особи: 09732, Київська область, Богуславський район, село Киданівка, вулиця Ковалівка, будинок 26) ліцензію на провадження освітньої діяльності у сфері повної загальної середньої освіти за рівнем початкової освіти з ліцензованим обсягом 25 осіб за місцем провадження освітньої діяльності: 09732, Київська область, Богуславський район, село Киданівка, вулиця Ковалівка, будинок 26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2. Видати КИДАНІВСЬКОМУ НАВЧАЛЬНО-ВИХОВНОМУ КОМПЛЕКСУ «ЗАГАЛЬНООСВІТНЯ ШКОЛА І-ІІ СТУПЕНІВ – ДИТЯЧИЙ САДОК» БОГУСЛАВСЬКОЇ МІСЬКОЇ РАДИ КИЇВСЬКОЇ ОБЛАСТІ (ідентифікаційний код юридичної особи 25300418, місцезнаходження юридичної особи: 09732, Київська область, Богуславський район, село Киданівка, вулиця Ковалівка, будинок 26) ліцензію на провадження освітньої діяльності у сфері повної загальної середньої освіти за рівнем базової середньої освіти з ліцензованим обсягом 30 осіб за місцем провадження освітньої діяльності: 09732, Київська область, Богуславський район, село Киданівка, вулиця Ковалівка, будинок 26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3. Видати КИДАНІВСЬКОМУ НАВЧАЛЬНО-ВИХОВНОМУ КОМПЛЕКСУ «ЗАГАЛЬНООСВІТНЯ ШКОЛА І-ІІ СТУПЕНІВ – ДИТЯЧИЙ САДОК» БОГУСЛАВСЬКОЇ МІСЬКОЇ РАДИ КИЇВСЬКОЇ ОБЛАСТІ (ідентифікаційний код юридичної особи 25300418, місцезнаходження юридичної особи: 09732, Київська область, Богуславський район, село Киданівка, вулиця Ковалівка, будинок 26)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 09732, Київська область, Богуславський район, село Киданівка, вулиця Ковалівка, будинок 26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4. Видати РОЗКОПАНЕЦЬКІЙ ЗАГАЛЬНООСВІТНІЙ ШКОЛІ І-ІІ СТУПЕНІВ БОГУСЛАВСЬКОЇ МІСЬКОЇ РАДИ КИЇВСЬКОЇ ОБЛАСТІ (ідентифікаційний код юридичної особи 25300453, місцезнаходження юридичної особи: 09715, Київська область, Богуславський район, село Розкопанці, вулиця Кільцева, будинок 27)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 09715, Київська область, Богуславський район, село Розкопанці, вулиця Кільцева, будинок 27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5. Видати РОЗКОПАНЕЦЬКІЙ ЗАГАЛЬНООСВІТНІЙ ШКОЛІ І-ІІ СТУПЕНІВ БОГУСЛАВСЬКОЇ МІСЬКОЇ РАДИ КИЇВСЬКОЇ ОБЛАСТІ (ідентифікаційний код юридичної особи 25300453, місцезнаходження юридичної особи: 09715, Київська область, Богуславський район, село Розкопанці, вулиця Кільцева, будинок 27) ліцензію на провадження освітньої діяльності у сфері повної загальної середньої освіти за рівнем базової середньої освіти з ліцензованим обсягом 35 осіб за місцем провадження освітньої діяльності: 09715, Київська область, Богуславський район, село Розкопанці, вулиця Кільцева, будинок 27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6. Видати ХОХІТВЯНСЬКІЙ ГІМНАЗІЇ БОГУСЛАВСЬКОЇ МІСЬКОЇ РАДИ КИЇВСЬКОЇ ОБЛАСТІ (ідентифікаційний код юридичної особи 25300476, місцезнаходження юридичної особи: 09740, Київська область, Богуславський район, село Хохітва, вулиця Шевченка, будинок 4-А)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 09740, Київська область, Богуславський район, село Хохітва, вулиця Шевченка, будинок 4-А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7. Видати ХОХІТВЯНСЬКІЙ ГІМНАЗІЇ БОГУСЛАВСЬКОЇ МІСЬКОЇ РАДИ КИЇВСЬКОЇ ОБЛАСТІ (ідентифікаційний код юридичної особи 25300476, місцезнаходження юридичної особи: 09740, Київська область, Богуславський район, село Хохітва, вулиця Шевченка, будинок 4-А) ліцензію на провадження освітньої діяльності у сфері повної загальної середньої освіти за рівнем базової середньої освіти з ліцензованим обсягом 55 осіб за місцем провадження освітньої діяльності: 09740, Київська область, Богуславський район, село Хохітва, вулиця Шевченка, будинок 4-А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8. Видати ХОХІТВЯНСЬКІЙ ГІМНАЗІЇ БОГУСЛАВСЬКОЇ МІСЬКОЇ РАДИ КИЇВСЬКОЇ ОБЛАСТІ (ідентифікаційний код юридичної особи 25300476, місцезнаходження юридичної особи: 09740, Київська область, Богуславський район, село Хохітва, вулиця Шевченка, будинок 4-А)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740, Київська область, Богуславський район, село Хохітва, вулиця Шевченка, будинок 4-А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9. Видати БОГУСЛАВСЬКОМУ КОМУНАЛЬНОМУ ДОШКІЛЬНОМУ НАВЧАЛЬНОМУ ЗАКЛАДУ (ЦЕНТР РОЗВИТКУ ДИТИНИ) № 1 «МАЛЯТКО» БОГУСЛАВСЬКОЇ МІСЬКОЇ РАДИ КИЇВСЬКОЇ ОБЛАСТІ (ідентифікаційний код юридичної особи 25295077, місцезнаходження юридичної особи: 09700, Київська область, Богуславський район, місто Богуслав, вулиця Шевченка, будинок 56) ліцензію на провадження освітньої діяльності у сфері дошкільної освіти за рівнем дошкільної освіти з ліцензованим обсягом 145 осіб за місцем провадження освітньої діяльності: 09700, Київська область, Богуславський район, місто Богуслав, вулиця Шевченка, будинок 56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20. Видати БОГУСЛАВСЬКОМУ КОМУНАЛЬНОМУ ДОШКІЛЬНОМУ НАВЧАЛЬНОМУ ЗАКЛАДУ № 4 «КАЗКА» БОГУСЛАВСЬКОЇ МІСЬКОЇ РАДИ КИЇВСЬКОЇ ОБЛАСТІ (ідентифікаційний код юридичної особи 25691620, місцезнаходження юридичної особи: 09700, Київська область, Богуславський район, місто Богуслав, вулиця Хмельницького, будинок 7) ліцензію на провадження освітньої діяльності у сфері дошкільної освіти за рівнем дошкільної освіти з ліцензованим обсягом 250 осіб за місцем провадження освітньої діяльності: 09700, Київська область, Богуславський район, місто Богуслав, вулиця Хмельницького, будинок 7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21. Видати БОГУСЛАВСЬКОМУ КОМУНАЛЬНОМУ ДОШКІЛЬНОМУ НАВЧАЛЬНОМУ ЗАКЛАДУ № 5 «СОНЕЧКО» БОГУСЛАВСЬКОЇ МІСЬКОЇ РАДИ КИЇВСЬКОЇ ОБЛАСТІ (ідентифікаційний код юридичної особи 25295083, місце знаходження юридичної особи: 09700, Київська область, Богуславський район, місто Богуслав, вулиця Миколаївська, будинок 94) ліцензію на провадження освітньої діяльності у сфері дошкільної освіти за рівнем дошкільної освіти з ліцензованим обсягом 150 осіб за місцем провадження освітньої діяльності: 09700, Київська область, Богуславський район, місто Богуслав, вулиця Миколаївська, будинок 94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22. Видати БОГУСЛАВСЬКОМУ КОМУНАЛЬНОМУ ДОШКІЛЬНОМУ НАВЧАЛЬНОМУ ЗАКЛАДУ № 6 «ДЗВІНОЧОК» БОГУСЛАВСЬКОЇ МІСЬКОЇ РАДИ КИЇВСЬКОЇ ОБЛАСТІ (ідентифікаційний код юридичної особи 25295098, місцезнаходження юридичної особи: 09700, Київська область, Богуславський район, місто Богуслав, вулиця Мисайлівська, будинок 10) ліцензію на провадження освітньої діяльності у сфері дошкільної освіти за рівнем дошкільної освіти з ліцензованим обсягом 70 осіб за місцем провадження освітньої діяльності: 09700, Київська область, Богуславський район, місто Богуслав, вулиця Мисайлівська, будинок 10 (без проходження процедури ліцензування).</w:t>
      </w:r>
    </w:p>
    <w:p>
      <w:pPr>
        <w:pStyle w:val="Normal"/>
        <w:tabs>
          <w:tab w:val="clear" w:pos="708"/>
          <w:tab w:val="left" w:pos="993" w:leader="none"/>
        </w:tabs>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23. Видати РОЗКОПАНЕЦЬКОМУ КОМУНАЛЬНОМУ ДОШКІЛЬНОМУ НАВЧАЛЬНОМУ ЗАКЛАДУ «БЕРІЗКА» БОГУСЛАВСЬКОЇ МІСЬКОЇ РАДИ КИЇВСЬКОЇ ОБЛАСТІ (ідентифікаційний код юридичної особи 36215114, місцезнаходження юридичної особи: 09715, Київська область, Богуславський район, село Розкопанці, вулиця Піщана, будинок 2)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9715, Київська область, Богуславський район, село Розкопанці, вулиця Піщана, будинок 2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24.Розрахункові реквізити для внесення плати за видачу ліцензі</w:t>
      </w:r>
      <w:r>
        <w:rPr>
          <w:rFonts w:cs="Times New Roman" w:ascii="Times New Roman" w:hAnsi="Times New Roman"/>
          <w:szCs w:val="28"/>
          <w:lang w:val="uk-UA"/>
        </w:rPr>
        <w:t>й</w:t>
      </w:r>
      <w:r>
        <w:rPr>
          <w:rFonts w:cs="Times New Roman" w:ascii="Times New Roman" w:hAnsi="Times New Roman"/>
          <w:szCs w:val="28"/>
        </w:rPr>
        <w:t>: номер рахунк</w:t>
      </w:r>
      <w:r>
        <w:rPr>
          <w:rFonts w:cs="Times New Roman" w:ascii="Times New Roman" w:hAnsi="Times New Roman"/>
          <w:szCs w:val="28"/>
          <w:lang w:val="uk-UA"/>
        </w:rPr>
        <w:t xml:space="preserve">у </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color w:val="000000"/>
          <w:szCs w:val="28"/>
          <w:lang w:val="ru-RU"/>
        </w:rPr>
        <w:t>UA</w:t>
      </w:r>
      <w:r>
        <w:rPr>
          <w:rFonts w:cs="Times New Roman" w:ascii="Times New Roman" w:hAnsi="Times New Roman"/>
          <w:color w:val="000000"/>
          <w:szCs w:val="28"/>
          <w:lang w:val="uk-UA"/>
        </w:rPr>
        <w:t>608999980334149896040010750</w:t>
      </w:r>
      <w:r>
        <w:rPr>
          <w:rFonts w:cs="Times New Roman" w:ascii="Times New Roman" w:hAnsi="Times New Roman"/>
          <w:szCs w:val="28"/>
        </w:rPr>
        <w:t>, код отримувача (ЄДРПОУ) –</w:t>
      </w:r>
      <w:r>
        <w:rPr>
          <w:rFonts w:cs="Times New Roman" w:ascii="Times New Roman" w:hAnsi="Times New Roman"/>
          <w:color w:val="000000"/>
          <w:szCs w:val="28"/>
        </w:rPr>
        <w:t xml:space="preserve"> </w:t>
      </w:r>
      <w:r>
        <w:rPr>
          <w:rFonts w:cs="Times New Roman" w:ascii="Times New Roman" w:hAnsi="Times New Roman"/>
          <w:color w:val="000000"/>
          <w:szCs w:val="28"/>
          <w:lang w:val="uk-UA"/>
        </w:rPr>
        <w:t>37556042</w:t>
      </w:r>
      <w:r>
        <w:rPr>
          <w:rFonts w:cs="Times New Roman" w:ascii="Times New Roman" w:hAnsi="Times New Roman"/>
          <w:szCs w:val="28"/>
        </w:rPr>
        <w:t>, код класифікації доходів бюджету –</w:t>
      </w:r>
      <w:r>
        <w:rPr>
          <w:rFonts w:cs="Times New Roman" w:ascii="Times New Roman" w:hAnsi="Times New Roman"/>
          <w:color w:val="000000"/>
          <w:szCs w:val="28"/>
        </w:rPr>
        <w:t xml:space="preserve"> </w:t>
      </w:r>
      <w:r>
        <w:rPr>
          <w:rFonts w:cs="Times New Roman" w:ascii="Times New Roman" w:hAnsi="Times New Roman"/>
          <w:color w:val="000000"/>
          <w:szCs w:val="28"/>
          <w:lang w:val="uk-UA"/>
        </w:rPr>
        <w:t>22011800</w:t>
      </w:r>
      <w:r>
        <w:rPr>
          <w:rFonts w:cs="Times New Roman" w:ascii="Times New Roman" w:hAnsi="Times New Roman"/>
          <w:szCs w:val="28"/>
        </w:rPr>
        <w:t>, отримувач</w:t>
      </w:r>
      <w:r>
        <w:rPr>
          <w:rFonts w:cs="Times New Roman" w:ascii="Times New Roman" w:hAnsi="Times New Roman"/>
          <w:szCs w:val="28"/>
          <w:lang w:val="uk-UA"/>
        </w:rPr>
        <w:t xml:space="preserve"> </w:t>
      </w:r>
      <w:r>
        <w:rPr>
          <w:rFonts w:cs="Times New Roman" w:ascii="Times New Roman" w:hAnsi="Times New Roman"/>
          <w:color w:val="000000"/>
          <w:szCs w:val="28"/>
          <w:lang w:val="uk-UA"/>
        </w:rPr>
        <w:t>Богуславська міська отг 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5.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6.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headerReference w:type="default" r:id="rId4"/>
      <w:headerReference w:type="first" r:id="rId5"/>
      <w:type w:val="nextPage"/>
      <w:pgSz w:w="11906" w:h="16838"/>
      <w:pgMar w:left="1701" w:right="567"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12:00Z</dcterms:created>
  <dc:creator>ZAG10</dc:creator>
  <dc:description/>
  <cp:keywords/>
  <dc:language>en-US</dc:language>
  <cp:lastModifiedBy>ZAG10</cp:lastModifiedBy>
  <cp:lastPrinted>2020-09-17T18:34:00Z</cp:lastPrinted>
  <dcterms:modified xsi:type="dcterms:W3CDTF">2020-09-28T06:24:00Z</dcterms:modified>
  <cp:revision>6</cp:revision>
  <dc:subject/>
  <dc:title> </dc:title>
</cp:coreProperties>
</file>