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219929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Cs w:val="28"/>
        </w:rPr>
        <w:t>заклад</w:t>
      </w:r>
      <w:r>
        <w:rPr>
          <w:rFonts w:cs="Times New Roman" w:ascii="Times New Roman" w:hAnsi="Times New Roman"/>
          <w:b/>
          <w:szCs w:val="28"/>
          <w:lang w:val="uk-UA"/>
        </w:rPr>
        <w:t>ам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 w:val="28"/>
          <w:szCs w:val="28"/>
        </w:rPr>
        <w:t>них послуг», листа відділу освіти, молоді та спорту Обухівської районної державної адміністрації від 29 липня 2020 року № 60/20-645 про видачу ліцензій закладам повної загальної середньої освіти (без проходження процедури ліцензуванн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іяльності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базової середньої освіти з ліцензованим обсягом 700 особи за місцем провадження освітньої діяльності: 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початкової освіти з ліцензованим обсягом 420 осіб за місцем провадження освітньої діяльності: 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20 осіб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за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ісцем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242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71 осіб за місцем провадження освітньої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7 осіб за місцем провадження освітньої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ГІМНАЗІЇ ОБУХІВСЬКОЇ РАЙОННОЇ РАДИ КИЇВСЬКОЇ ОБЛАСТІ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код юридичної особи: 26190417, місцезнаходження юридичної особи: 08753, Київська область, Обухівський район, село Германівка, вулиця Богдана Хмельницького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753, Київська область, Обухівський район, село Германівка, вулиця Богдана Хмельницького, будинок 3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hr-H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ГІМНАЗІЇ ОБУХІВСЬКОЇ РАЙОННОЇ РАДИ КИЇВ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ЛА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и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190417, місцезнаходження юридичної особи: 08753, Київська область, Обухівський район, село Германівка, вулиця Богдана Хмельницького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753, Київська область, Обухівський район, село Германівка, вулиця Богдана Хмельницького, будинок 30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початкової освіти з ліцензійним обсягом 85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базової середньої освіти з ліцензійним обсягом 77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профільної середньої освіти з ліцензійним обсягом 23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25657971, місцезнаходження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71, місцезнаходження 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71, місцезнаходження 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: 08751, Київська область, Обухівський район, село Красна Слобідка, вулиця      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АСНОСЛОБІДСЬКОМУ НАВЧАЛЬНО-ВИХОВНОМУ КОМПЛЕКСУ «ЗАГАЛЬНООСВІТНЯ ШКОЛА І-ІІІ СТУПЕНІВ - ДИТЯЧИЙ САДО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УХІ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ЙОН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08751, Київська область, Обухівський район, село Красна Слобідка, вулиця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: 08751, Київська область, Обухівський район, село Красна Слобідка, вулиця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751, Київська область, Обухівський район, село Красна Слобідка, вулиця І.Ф.Кабанця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698, місцезнаходження юридичної особи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) </w:t>
      </w:r>
      <w:r>
        <w:rPr>
          <w:rFonts w:cs="Times New Roman" w:ascii="Times New Roman" w:hAnsi="Times New Roman"/>
          <w:sz w:val="28"/>
          <w:szCs w:val="28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5657698,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особи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) 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</w:rPr>
        <w:t xml:space="preserve">базової середньої освіти з ліцензованим обсягом 65 осі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ісцем провадження освітньої діяльності: 08752, Київська область, Обухівський район, село Семенівка, вулиця Шкільна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7698, місцезнаходження юридичної особи: 08752, Київська область, Обухівський район, село Семенівка, вулиця Шкільна, будинок 2) 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</w:rPr>
        <w:t xml:space="preserve">профільної середньої освіти з ліцензованим обсягом 30 осі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ісцем провадження освітньої діяльності: 08752, Київська область, Обухівський район, село Семенівка, вулиця Шкільна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профільної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30 осіб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початкової освіти з ліцензованим обсягом 108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базової середньої освіти з ліцензованим обсягом 154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базової середньої освіти з ліцензованим обсягом 84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ТАЧ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17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Витачів, вулиця Воздвиженська, будинок 57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Витачів, вулиця Воздвиженська, будинок 5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ТАЧ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17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Витачів, вулиця Воздвиженська, будинок 57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Витачів, вулиця Воздвиженська, будинок 5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'Я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25658031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Дерев'яна, вулиця Шкільн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Дерев'яна, вулиця Шкільна, будинок 1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'Я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3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Дерев'яна, вулиця Шкільн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Дерев'яна, вулиця Шкільна, будинок 1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1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43, Київська область, Обухівський район, село Долина, вулиця Миру, будинок 6 А) ліцензію на в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743, Київська область, Обухівський район, село Долина, вулиця Миру, будинок 6 А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1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43, Київська область, Обухівський район, село Долина, вулиця Миру, будинок 6 А) ліцензію на в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743, Київська область, Обухівський район, село Долина, вулиця Миру, будинок 6 А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7913, місцезнаходження юридичної особи: 08743, Київська область, Обухівський район, село Дол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Миру, будинок 6 А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743, Київська область, Обухівський район, село Долина, вулиця Миру, будинок 6 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КІВЦ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48, місцезнаходження юридичної особи: 08742, Київська область, Обухівський район, село Жуківці, вулиця Гагарі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742, Київська область, Обухівський район, село Жуківці, вулиця Гагаріна, будинок 5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КІВЦ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48, місцезнаходження юридичної особи: 08742, Київська область, Обухівський район, село Жуківці, вулиця Гагарін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742, Київська область, Обухівський район, село Жуківці, вулиця Гагаріна, будинок 5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0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15, Київська область, Обухівський район, село Копачів, вулиця Фрунзе, будинок 1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715, Київська область, Обухівський район, село Копачів, вулиця Фрунзе, будинок 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0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15, Київська область, Обухівський район, село Копачів, вулиця Фрунзе, будинок 1) ліцензію на провадження освітньої діяльності у сфері повної заг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івнем базової середньої освіти 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ліцензованим обсягом 50 осіб за місцем провадження освітньої діяльності: 08715, Київська область, Обухівський район, село Копачів, вулиця Фрунзе, будинок 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8002, місцезнаходження юридичної особи: 08715, Київська область, Обухівський район, село Копачів, вулиця Фрунзе, будинок 1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іценцію на провадження освітньої діяльності у сфері дошкільної освіти за рівнем дошкільної освіти з ліцензованим обсяг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осіб за місцем провадження освітньої діяльності:  08715, Київська область, Обухівський район, село Копачів, вулиця Фрунзе, будинок 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ВІЛЬША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26, місцезнаходження юридичної особи: 08730, Київська область, Обухівський район, село Мала Вільшанка, вулиця Васильківська, будинок 39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730, Київська область, Обухівський район, село Мала Вільшанка, вулиця Васильківська, будинок 39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ВІЛЬША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26, місцезнаходження юридичної особи: 08730, Київська область, Обухівський район, село Мала Вільшанка, вулиця Васильківська, будинок 39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730, Київська область, Обухівський район, село Мала Вільшанка, вулиця Васильківська, будинок 39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1. </w:t>
      </w: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UA228999980334159896040010449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7851055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ух. УК/м.Обух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2. Департаменту комунікацій та взаємодії з громадськістю Київської облас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илюдн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ь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 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ntiqua;Times New Roman" w:hAnsi="Antiqua;Times New Roman" w:cs="Antiqua;Times New Roman"/>
          <w:szCs w:val="20"/>
        </w:rPr>
      </w:pPr>
      <w:r>
        <w:rPr>
          <w:rFonts w:cs="Antiqua;Times New Roman" w:ascii="Antiqua;Times New Roman" w:hAnsi="Antiqua;Times New Roman"/>
          <w:szCs w:val="20"/>
        </w:rPr>
      </w:r>
    </w:p>
    <w:p>
      <w:pPr>
        <w:pStyle w:val="Normal"/>
        <w:rPr>
          <w:rFonts w:ascii="Antiqua;Times New Roman" w:hAnsi="Antiqua;Times New Roman" w:cs="Antiqua;Times New Roman"/>
          <w:szCs w:val="20"/>
        </w:rPr>
      </w:pPr>
      <w:r>
        <w:rPr>
          <w:rFonts w:cs="Antiqua;Times New Roman" w:ascii="Antiqua;Times New Roman" w:hAnsi="Antiqua;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7:2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30T05:35:00Z</dcterms:modified>
  <cp:revision>6</cp:revision>
  <dc:subject/>
  <dc:title/>
</cp:coreProperties>
</file>