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9254949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1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ind w:right="5952" w:hanging="0"/>
        <w:jc w:val="both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 видач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ліцензі</w:t>
      </w:r>
      <w:r>
        <w:rPr>
          <w:rFonts w:cs="Times New Roman" w:ascii="Times New Roman" w:hAnsi="Times New Roman"/>
          <w:b/>
          <w:szCs w:val="28"/>
          <w:lang w:val="uk-UA"/>
        </w:rPr>
        <w:t>й</w:t>
      </w:r>
      <w:r>
        <w:rPr>
          <w:rFonts w:cs="Times New Roman" w:ascii="Times New Roman" w:hAnsi="Times New Roman"/>
          <w:b/>
          <w:szCs w:val="28"/>
        </w:rPr>
        <w:t xml:space="preserve"> н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Cs w:val="28"/>
        </w:rPr>
        <w:t>освітн</w:t>
      </w:r>
      <w:r>
        <w:rPr>
          <w:rFonts w:cs="Times New Roman" w:ascii="Times New Roman" w:hAnsi="Times New Roman"/>
          <w:b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іяльності у сфері дошкільної та повної загальної середньої освіти </w:t>
      </w:r>
      <w:r>
        <w:rPr>
          <w:rFonts w:cs="Times New Roman" w:ascii="Times New Roman" w:hAnsi="Times New Roman"/>
          <w:b/>
          <w:szCs w:val="28"/>
        </w:rPr>
        <w:t>заклад</w:t>
      </w:r>
      <w:r>
        <w:rPr>
          <w:rFonts w:cs="Times New Roman" w:ascii="Times New Roman" w:hAnsi="Times New Roman"/>
          <w:b/>
          <w:szCs w:val="28"/>
          <w:lang w:val="uk-UA"/>
        </w:rPr>
        <w:t>ам</w:t>
      </w:r>
      <w:r>
        <w:rPr>
          <w:rFonts w:cs="Times New Roman" w:ascii="Times New Roman" w:hAnsi="Times New Roman"/>
          <w:b/>
          <w:szCs w:val="28"/>
        </w:rPr>
        <w:t xml:space="preserve"> осві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</w:t>
      </w:r>
      <w:r>
        <w:rPr>
          <w:rFonts w:cs="Times New Roman" w:ascii="Times New Roman" w:hAnsi="Times New Roman"/>
          <w:color w:val="000000"/>
          <w:sz w:val="28"/>
          <w:szCs w:val="28"/>
        </w:rPr>
        <w:t>них послуг», листа відділу освіти, молоді та спорту Обухівської районної державної адміністрації від 29 липня 2020 року № 60/20-645 про видачу ліцензій закладам повної загальної середньої освіти (без проходження процедури ліцензування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-ІІІ СТУПЕНІВ № 1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0597359, місцезнаходження юридичної особи: 08720, Київська область, Обухівський район, місто Українка, вулиця Юності, будинок 7)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віт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іяльності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08720, Київська область, Обухівський район, місто Українка, вулиця Юності, будинок 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-ІІІ СТУПЕНІВ № 1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0597359, місцезнаходження юридичної особи: 08720, Київська область, Обухівський район, місто Українка, вулиця Юності, будинок 7) ліцензію на провадження освітньої діяльності у сфері повної загальної середньої освіти за рівнем базової середньої освіти з ліцензованим обсягом 700 особи за місцем провадження освітньої діяльності: 08720, Київська область, Обухівський район, місто Українка, вулиця Юності, будинок 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-ІІІ СТУПЕНІВ № 1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0597359, місцезнаходження юридичної особи: 08720, Київська область, Обухівський район, місто Українка, вулиця Юності, будинок 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0 осіб за місцем провадження освітньої діяльності: 08720, Київська область, Обухівський район, місто Українка, вулиця Юності, будинок 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 - ІІІ СТУПЕНІВ № 2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(ідентифікаційний код юридичної особи: 25658195, місцезнаходження юридичної особи: 08720, Київська область, Обухівський район, місто Українка, вулиця Юності, будинок 21) ліцензію на провадження освітньої діяльності у сфері повної загальної середньої освіти за рівнем початкової освіти з ліцензованим обсягом 420 осіб за місцем провадження освітньої діяльності: 08720, Київська область, Обухівський район, місто Українка, вулиця Юності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 - ІІІ СТУПЕНІВ № 2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(ідентифікаційний код юридичної особи: 25658195, місцезнаходження юридичної особи: 08720, Київська область, Обухівський район, місто Українка, вулиця Юності, будинок 21) ліцензію на провадження освітньої діяльності у сфері повної загальної середньої освіти за рівнем базової середньої освіти з ліцензованим обсягом 420 осіб</w:t>
      </w: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за</w:t>
      </w: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місцем</w:t>
      </w: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hr-HR"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08720, Київська область, Обухівський район, місто Українка, вулиця Юності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hr-HR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hr-HR" w:eastAsia="uk-UA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ІЙ СПЕЦІАЛІЗОВАНІЙ ЗАГАЛЬНООСВІТНІЙ ШКОЛІ І - ІІІ СТУПЕНІВ № 2 З ПОГЛИБЛЕНИМ ВИВЧЕННЯМ ОКРЕМИХ ПРЕДМЕТІВ ОБУХІВСЬКОЇ РАЙОННОЇ РАДИ КИЇВ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(ідентифікаційний код юридичної особи: 25658195, місцезнаходження юридичної особи: 08720, Київська область, Обухівський район, місто Українка, вулиця Юності, будинок 2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720, Київська область, Обухівський район, місто Українка, вулиця Юності, будинок 2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hr-HR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ЗИН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7994, місцезнаходження юридичної особи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 xml:space="preserve">Козин, вулиця Партизанськ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>Козин, вулиця Партизанська, будинок 3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ЗИН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7994, місцезнаходження юридичної особи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 xml:space="preserve">Козин, вулиця Партизанськ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242 осіб за місцем провадження освітньої діяльності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>Козин, вулиця Партизанська, будинок 3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9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ЗИН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7994, місцезнаходження юридичної особи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 xml:space="preserve">Козин, вулиця Партизанська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: 08711, Київська область, Обухівський райо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ище міського типу </w:t>
      </w:r>
      <w:r>
        <w:rPr>
          <w:rFonts w:cs="Times New Roman" w:ascii="Times New Roman" w:hAnsi="Times New Roman"/>
          <w:sz w:val="28"/>
          <w:szCs w:val="28"/>
        </w:rPr>
        <w:t>Козин, вулиця Партизанська, будинок 3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ЛИКОДМИТРОВИЦ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12; місцезнаходження юридичної особи: 08713, Київська область, Обухівський район, село Великі Дмитровичі, вулиця Шевчен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71 осіб за місцем провадження освітньої діяльності: 08713, Київська область, Обухівський район, село Великі Дмитровичі, вулиця Шевченк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ЛИКОДМИТРОВИЦ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12; місцезнаходження юридичної особи: 08713, Київська область, Обухівський район, село Великі Дмитровичі, вулиця Шевчен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 діяльності: 08713, Київська область, Обухівський район, село Великі Дмитровичі, вулиця Шевченк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ЛИКОДМИТРОВИЦ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12; місцезнаходження юридичної особи: 08713, Київська область, Обухівський район, село Великі Дмитровичі, вулиця Шевченк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7 осіб за місцем провадження освітньої діяльності: 08713, Київська область, Обухівський район, село Великі Дмитровичі, вулиця Шевченк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ГІМНАЗІЇ ОБУХІВСЬКОЇ РАЙОННОЇ РАДИ КИЇВСЬКОЇ ОБЛАСТІ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ентифікаційний код юридичної особи: 26190417, місцезнаходження юридичної особи: 08753, Київська область, Обухівський район, село Германівка, вулиця Богдана Хмельницького, будинок 30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8753, Київська область, Обухівський район, село Германівка, вулиця Богдана Хмельницького, будинок 30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  <w:lang w:val="hr-H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ГІМНАЗІЇ ОБУХІВСЬКОЇ РАЙОННОЇ РАДИ КИЇВСЬК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ЛАСТ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(ідентифікаційн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юридичної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и: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5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190417, місцезнаходження юридичної особи: 08753, Київська область, Обухівський район, село Германівка, вулиця Богдана Хмельницького, будинок 3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753, Київська область, Обухівський район, село Германівка, вулиця Богдана Хмельницького, будинок 30 </w:t>
      </w:r>
      <w:r>
        <w:rPr>
          <w:rFonts w:cs="Times New Roman" w:ascii="Times New Roman" w:hAnsi="Times New Roman"/>
          <w:sz w:val="28"/>
          <w:szCs w:val="28"/>
          <w:lang w:eastAsia="ru-RU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5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ЗАГАЛЬНООСВІТНІЙ ШКОЛІ І-ІІІ СТУПЕНІВ ІМЕНІ БРАТІВ ГЕТЬМА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ентифікаційний </w:t>
      </w:r>
      <w:r>
        <w:rPr>
          <w:rFonts w:cs="Times New Roman" w:ascii="Times New Roman" w:hAnsi="Times New Roman"/>
          <w:sz w:val="28"/>
          <w:szCs w:val="28"/>
        </w:rPr>
        <w:t>код юридичної особи: 20620495, місцезнаходження юридичної особи: 08753, Київська область, Обухівський район, село Германівка, вулиця Олени Ковальчук, будинок 36) ліцензію на провадження освітньої діяльності у сфері повної загальної середньої освіти за рівнем початкової освіти з ліцензійним обсягом 85 осіб за місцем провадження освітньої діяльності: 08753, Київська область, Обухівський район, село Германівка, вулиця Олени Ковальчук, будинок 36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6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ЗАГАЛЬНООСВІТНІЙ ШКОЛІ І-ІІІ СТУПЕНІВ ІМЕНІ БРАТІВ ГЕТЬМА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ентифікаційний </w:t>
      </w:r>
      <w:r>
        <w:rPr>
          <w:rFonts w:cs="Times New Roman" w:ascii="Times New Roman" w:hAnsi="Times New Roman"/>
          <w:sz w:val="28"/>
          <w:szCs w:val="28"/>
        </w:rPr>
        <w:t>код юридичної особи: 20620495, місцезнаходження юридичної особи: 08753, Київська область, Обухівський район, село Германівка, вулиця Олени Ковальчук, будинок 36) ліцензію на провадження освітньої діяльності у сфері повної загальної середньої освіти за рівнем базової середньої освіти з ліцензійним обсягом 77 осіб за місцем провадження освітньої діяльності: 08753, Київська область, Обухівський район, село Германівка, вулиця Олени Ковальчук, будинок 36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МАНІВСЬКІЙ ЗАГАЛЬНООСВІТНІЙ ШКОЛІ І-ІІІ СТУПЕНІВ ІМЕНІ БРАТІВ ГЕТЬМА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ентифікаційний </w:t>
      </w:r>
      <w:r>
        <w:rPr>
          <w:rFonts w:cs="Times New Roman" w:ascii="Times New Roman" w:hAnsi="Times New Roman"/>
          <w:sz w:val="28"/>
          <w:szCs w:val="28"/>
        </w:rPr>
        <w:t>код юридичної особи: 20620495, місцезнаходження юридичної особи: 08753, Київська область, Обухівський район, село Германівка, вулиця Олени Ковальчук, будинок 36) ліцензію на провадження освітньої діяльності у сфері повної загальної середньої освіти за рівнем профільної середньої освіти з ліцензійним обсягом 23 осіб за місцем провадження освітньої діяльності: 08753, Київська область, Обухівський район, село Германівка, вулиця Олени Ковальчук, будинок 36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ИГОР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оби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25657971, місцезнаходження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ої особи: 08750, Київська область, Обухівський район, село Григорівка, вулиця Героїв Майдану, будинок 31)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: 08750, Київська область, Обухівський район, село Григорівка, вулиця Героїв Майдану, будинок 3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9. 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ИГОР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7971, місцезнаходження юридичної особи: 08750, Київська область, Обухівський район, село Григорівка, вулиця Героїв Майдану, будинок 31)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ем провадження освітньої діяльності: 08750, Київська область, Обухівський район, село Григорівка, вулиця Героїв Майдану, будинок 3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ИГОР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7971, місцезнаходження юридичної особи: 08750, Київська область, Обухівський район, село Григорівка, вулиця Героїв Майдану, будинок 3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750, Київська область, Обухівський район, село Григорівка, вулиця Героїв Майдану, будинок 3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ОСЛОБІДСЬКОМУ НАВЧАЛЬНО-ВИХОВНОМУ КОМПЛЕКСУ «ЗАГАЛЬНООСВІТНЯ ШКОЛА І-І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344, місцезнаходження юридичної особи: 08751, Київська область, Обухівський район, село Красна Слобідка, вулиця І.Ф.Кабанця, будинок 2) ліцензію на провадження освітньої діяльності у сфері повної загальної середньої освіти за рівнем початкової освіти з ліцензованим обсягом 65 осіб за місцем провадження освітньої діяльності: 08751, Київська область, Обухівський район, село Красна Слобідка, вулиця       І.Ф.Кабанця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РАСНОСЛОБІДСЬКОМУ НАВЧАЛЬНО-ВИХОВНОМУ КОМПЛЕКСУ «ЗАГАЛЬНООСВІТНЯ ШКОЛА І-ІІІ СТУПЕНІВ - ДИТЯЧИЙ САДОК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УХІВ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ЙОНН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344, місцезнаходження юридичної особи: 08751, Київська область, Обухівський район, село Красна Слобідка, вулиця І.Ф.Кабанця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: 08751, Київська область, Обухівський район, село Красна Слобідка, вулиця І.Ф.Кабанця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ОСЛОБІДСЬКОМУ НАВЧАЛЬНО-ВИХОВНОМУ КОМПЛЕКСУ «ЗАГАЛЬНООСВІТНЯ ШКОЛА І-І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344, місцезнаходження юридичної особи: 08751, Київська область, Обухівський район, село Красна Слобідка, вулиця І.Ф.Кабанця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: 08751, Київська область, Обухівський район, село Красна Слобідка, вулиця І.Ф.Кабанця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ОСЛОБІДСЬКОМУ НАВЧАЛЬНО-ВИХОВНОМУ КОМПЛЕКСУ «ЗАГАЛЬНООСВІТНЯ ШКОЛА І-І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ідентифікаційний код юридичної особи: 25658344, місцезнаходження юридичної особи: 08751, Київська область, Обухівський район, село Красна Слобідка, вулиця І.Ф.Кабанця, будинок 2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751, Київська область, Обухівський район, село Красна Слобідка, вулиця І.Ф.Кабанця, 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5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ЕН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7698, місцезнаходження юридичної особи: 08752, Київська область, Обухівський район, село Семенівка, вулиця Шкіль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ок 2) </w:t>
      </w:r>
      <w:r>
        <w:rPr>
          <w:rFonts w:cs="Times New Roman" w:ascii="Times New Roman" w:hAnsi="Times New Roman"/>
          <w:sz w:val="28"/>
          <w:szCs w:val="28"/>
        </w:rPr>
        <w:t xml:space="preserve">ліцензію на провадження освітньої діяльності у сфері повної загальної середньої освіти за рівнем початкової освіти з ліцензованим обсягом 55 осіб за місцем провадження освітньої діяльності: 08752, Київська область, Обухівський район, село Семенівка, вулиця Шкіль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6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ЕН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5657698, місцезнахо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ої особи: 08752, Київська область, Обухівський район, село Семенівка, вулиця Шкіль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ок 2) ліцензію на провадження освітньої діяльності у сфері повної загальної середньої освіти за рівнем </w:t>
      </w:r>
      <w:r>
        <w:rPr>
          <w:rFonts w:cs="Times New Roman" w:ascii="Times New Roman" w:hAnsi="Times New Roman"/>
          <w:sz w:val="28"/>
          <w:szCs w:val="28"/>
        </w:rPr>
        <w:t xml:space="preserve">базової середньої освіти з ліцензованим обсягом 65 осі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місцем провадження освітньої діяльності: 08752, Київська область, Обухівський район, село Семенівка, вулиця Шкільна, 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ЕН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ідентифікаційний код юридичної особи: 25657698, місцезнаходження юридичної особи: 08752, Київська область, Обухівський район, село Семенівка, вулиця Шкільна, будинок 2) ліцензію на провадження освітньої діяльності у сфері повної загальної середньої освіти за рівнем </w:t>
      </w:r>
      <w:r>
        <w:rPr>
          <w:rFonts w:cs="Times New Roman" w:ascii="Times New Roman" w:hAnsi="Times New Roman"/>
          <w:sz w:val="28"/>
          <w:szCs w:val="28"/>
        </w:rPr>
        <w:t xml:space="preserve">профільної середньої освіти з ліцензованим обсягом 30 осі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місцем провадження освітньої діяльності: 08752, Київська область, Обухівський район, село Семенівка, вулиця Шкільна, 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ОБЕЗРАДИЧ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19, місцезнаходження юридичної особи: 08714, Київська область, Обухівський район, село Старі Безрадичі, вулиця Набережн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714, Київська область, Обухівський район, село Старі Безрадичі, вулиця Набережн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29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ОБЕЗРАДИЧ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19, місцезнаходження юридичної особи: 08714, Київська область, Обухівський район, село Старі Безрадичі, вулиця Набережн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60 осіб за місцем провадження освітньої діяльності: 08714, Київська область, Обухівський район, село Старі Безрадичі, вулиця Набережн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ОБЕЗРАДИЧ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19, місцезнаходження юридичної особи: 08714, Київська область, Обухівський район, село Старі Безрадичі, вулиця Набережна, будинок 2) ліцензію на провадження освітньої діяльності у сфері повної загальної середньої освіти за рівнем профільної 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сягом 30 осіб за місцем прова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освітньої діяльності: 08714, Київська область, Обухівський район, село Старі Безрадичі, вулиця Набережна, будинок 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ПІЛЬСЬКІЙ ЗАГАЛЬНООСВІТНІЙ ШКОЛІ I-II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5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2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Трипілля, вулиця Шевченка, будинок 102) ліцензію на провадження освітньої діяльності у сфері повної загальної середньої освіти за рівнем початкової освіти з ліцензованим обсягом 108 осіб за місцем провадження освітньої діяльності: 08272, Київська область, Обухівський район, село Трипілля, вулиця Шевченка, будинок 10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ПІЛЬСЬКІЙ ЗАГАЛЬНООСВІТНІЙ ШКОЛІ I-II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5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2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Трипілля, вулиця Шевченка, будинок 102) ліцензію на провадження освітньої діяльності у сфері повної загальної середньої освіти за рівнем базової середньої освіти з ліцензованим обсягом 154 осіб за місцем провадження освітньої діяльності: 08272, Київська область, Обухівський район, село Трипілля, вулиця Шевченка, будинок 10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ПІЛЬСЬКІЙ ЗАГАЛЬНООСВІТНІЙ ШКОЛІ I-II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5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2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Трипілля, вулиця Шевченка, будинок 10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4 осіб за місцем провадження освітньої діяльності: 08272, Київська область, Обухівський район, село Трипілля, вулиця Шевченка, будинок 102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4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ГІРЦ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35471334, місцезнаходження юридичної особи: 08710, Київська область, Обухівський район, село Підгірці, вулиця Васильківська, будинок 39/1) ліцензію на провадження освітньої діяльності у сфері повної загальної середньої освіти за рівнем початкової освіти з ліцензованим обсягом 110 осіб за місцем провадження освітньої діяльності: 08710, Київська область, Обухівський район, село Підгірці, вулиця Васильківська, будинок 39/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5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ГІРЦ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35471334, місцезнаходження юридичної особи: 08710, Київська область, Обухівський район, село Підгірці, вулиця Васильківська, будинок 39/1) ліцензію на провадження освітньої діяльності у сфері повної загальної середньої освіти за рівнем базової середньої освіти з ліцензованим обсягом 84 осіб за місцем провадження освітньої діяльності: 08710, Київська область, Обухівський район, село Підгірці, вулиця Васильківська, будинок 39/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6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ГІРЦІВСЬКІЙ ЗАГАЛЬНООСВІТНІЙ ШКОЛІ І-І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35471334, місцезнаходження юридичної особи: 08710, Київська область, Обухівський район, село Підгірці, вулиця Васильківська, будинок 39/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710, Київська область, Обухівський район, село Підгірці, вулиця Васильківська, будинок 39/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ТАЧІВ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17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40</w:t>
      </w:r>
      <w:r>
        <w:rPr>
          <w:rFonts w:cs="Times New Roman" w:ascii="Times New Roman" w:hAnsi="Times New Roman"/>
          <w:sz w:val="28"/>
          <w:szCs w:val="28"/>
        </w:rPr>
        <w:t xml:space="preserve">, Київська область, Обухівський район, село Витачів, вулиця Воздвиженська, будинок 57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</w:t>
      </w:r>
      <w:r>
        <w:rPr>
          <w:rFonts w:cs="Times New Roman" w:ascii="Times New Roman" w:hAnsi="Times New Roman"/>
          <w:color w:val="000000"/>
          <w:sz w:val="28"/>
          <w:szCs w:val="28"/>
        </w:rPr>
        <w:t>08740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Витачів, вулиця Воздвиженська, будинок 5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3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ТАЧІВ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17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40</w:t>
      </w:r>
      <w:r>
        <w:rPr>
          <w:rFonts w:cs="Times New Roman" w:ascii="Times New Roman" w:hAnsi="Times New Roman"/>
          <w:sz w:val="28"/>
          <w:szCs w:val="28"/>
        </w:rPr>
        <w:t xml:space="preserve">, Київська область, Обухівський район, село Витачів, вулиця Воздвиженська, будинок 57) ліцензію на провадження освітньої діяльності у сфері повної загальної середньої освіти за рівнем базової середньої освіти з ліцензованим обсягом 35 осіб за місцем провадження освітньої діяльності: </w:t>
      </w:r>
      <w:r>
        <w:rPr>
          <w:rFonts w:cs="Times New Roman" w:ascii="Times New Roman" w:hAnsi="Times New Roman"/>
          <w:color w:val="000000"/>
          <w:sz w:val="28"/>
          <w:szCs w:val="28"/>
        </w:rPr>
        <w:t>08740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Витачів, вулиця Воздвиженська, будинок 5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9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РЕВ'ЯН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юриди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оби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25658031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ісцезнахо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4</w:t>
      </w:r>
      <w:r>
        <w:rPr>
          <w:rFonts w:cs="Times New Roman" w:ascii="Times New Roman" w:hAnsi="Times New Roman"/>
          <w:sz w:val="28"/>
          <w:szCs w:val="28"/>
        </w:rPr>
        <w:t xml:space="preserve">, Київська область, Обухівський район, село Дерев'яна, вулиця Шкільна, будинок 17) ліцензію на провадження освітньої діяльності у сфері повної загальної середньої освіти за рівнем початкової освіти з ліцензованим обсягом 48 осіб за місцем провадження освітньої діяльності: </w:t>
      </w:r>
      <w:r>
        <w:rPr>
          <w:rFonts w:cs="Times New Roman" w:ascii="Times New Roman" w:hAnsi="Times New Roman"/>
          <w:color w:val="000000"/>
          <w:sz w:val="28"/>
          <w:szCs w:val="28"/>
        </w:rPr>
        <w:t>08724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Дерев'яна, вулиця Шкільна, будинок 1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РЕВ'ЯН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юридичної особи: 25658031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</w:rPr>
        <w:t>08724</w:t>
      </w:r>
      <w:r>
        <w:rPr>
          <w:rFonts w:cs="Times New Roman" w:ascii="Times New Roman" w:hAnsi="Times New Roman"/>
          <w:sz w:val="28"/>
          <w:szCs w:val="28"/>
        </w:rPr>
        <w:t xml:space="preserve">, Київська область, Обухівський район, село Дерев'яна, вулиця Шкільна, будинок 17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</w:t>
      </w:r>
      <w:r>
        <w:rPr>
          <w:rFonts w:cs="Times New Roman" w:ascii="Times New Roman" w:hAnsi="Times New Roman"/>
          <w:color w:val="000000"/>
          <w:sz w:val="28"/>
          <w:szCs w:val="28"/>
        </w:rPr>
        <w:t>08724</w:t>
      </w:r>
      <w:r>
        <w:rPr>
          <w:rFonts w:cs="Times New Roman" w:ascii="Times New Roman" w:hAnsi="Times New Roman"/>
          <w:sz w:val="28"/>
          <w:szCs w:val="28"/>
        </w:rPr>
        <w:t>, Київська область, Обухівський район, село Дерев'яна, вулиця Шкільна, будинок 17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1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ИНЯНСЬКОМУ НАВЧАЛЬНО-ВИХОВНОМУ КОМПЛЕКСУ «ЗАГАЛЬНООСВІТНЯ ШКОЛА І-ІІ СТУПЕНІВ-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7913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743, Київська область, Обухівський район, село Долина, вулиця Миру, будинок 6 А) ліцензію на в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743, Київська область, Обухівський район, село Долина, вулиця Миру, будинок 6 А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2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ИНЯНСЬКОМУ НАВЧАЛЬНО-ВИХОВНОМУ КОМПЛЕКСУ «ЗАГАЛЬНООСВІТНЯ ШКОЛА І-ІІ СТУПЕНІВ-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7913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743, Київська область, Обухівський район, село Долина, вулиця Миру, будинок 6 А) ліцензію на в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8743, Київська область, Обухівський район, село Долина, вулиця Миру, будинок 6 А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3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ИНЯНСЬКОМУ НАВЧАЛЬНО-ВИХОВНОМУ КОМПЛЕКСУ «ЗАГАЛЬНООСВІТНЯ ШКОЛА І-ІІ СТУПЕНІВ-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ідентифікаційний код юридичної особи: 25657913, місцезнаходження юридичної особи: 08743, Київська область, Обухівський район, село Дол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Миру, будинок 6 А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8743, Київська область, Обухівський район, село Долина, вулиця Миру, будинок 6 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4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КІВЦІВ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48, місцезнаходження юридичної особи: 08742, Київська область, Обухівський район, село Жуківці, вулиця Гагарін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8742, Київська область, Обухівський район, село Жуківці, вулиця Гагаріна, будинок 5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5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КІВЦІВ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48, місцезнаходження юридичної особи: 08742, Київська область, Обухівський район, село Жуківці, вулиця Гагаріна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8742, Київська область, Обухівський район, село Жуківці, вулиця Гагаріна, будинок 5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6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ПАЧІВСЬКОМУ НАВЧАЛЬНО-ВИХОВНОМУ КОМПЛЕКСУ «ЗАГАЛЬНООСВІТНЯ ШКОЛА І-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02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715, Київська область, Обухівський район, село Копачів, вулиця Фрунзе, будинок 1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715, Київська область, Обухівський район, село Копачів, вулиця Фрунзе, будинок 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7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ПАЧІВСЬКОМУ НАВЧАЛЬНО-ВИХОВНОМУ КОМПЛЕКСУ «ЗАГАЛЬНООСВІТНЯ ШКОЛА І-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002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715, Київська область, Обухівський район, село Копачів, вулиця Фрунзе, будинок 1) ліцензію на провадження освітньої діяльності у сфері повної загаль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рівнем базової середньої освіти з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>ліцензованим обсягом 50 осіб за місцем провадження освітньої діяльності: 08715, Київська область, Обухівський район, село Копачів, вулиця Фрунзе, будинок 1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8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ПАЧІВСЬКОМУ НАВЧАЛЬНО-ВИХОВНОМУ КОМПЛЕКСУ «ЗАГАЛЬНООСВІТНЯ ШКОЛА І-ІІ СТУПЕНІВ - ДИТЯЧИЙ САДОК»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ідентифікаційний код юридичної особи: 25658002, місцезнаходження юридичної особи: 08715, Київська область, Обухівський район, село Копачів, вулиця Фрунзе, будинок 1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іценцію на провадження освітньої діяльності у сфері дошкільної освіти за рівнем дошкільної освіти з ліцензованим обсяг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 осіб за місцем провадження освітньої діяльності:  08715, Київська область, Обухівський район, село Копачів, вулиця Фрунзе, будинок 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49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ОВІЛЬШАН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26, місцезнаходження юридичної особи: 08730, Київська область, Обухівський район, село Мала Вільшанка, вулиця Васильківська, будинок 39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730, Київська область, Обухівський район, село Мала Вільшанка, вулиця Васильківська, будинок 39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 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ОВІЛЬШАНСЬКІЙ ЗАГАЛЬНООСВІТНІЙ ШКОЛІ І-ІІ СТУПЕНІВ ОБУХІВСЬКОЇ РАЙОНН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5658226, місцезнаходження юридичної особи: 08730, Київська область, Обухівський район, село Мала Вільшанка, вулиця Васильківська, будинок 39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8730, Київська область, Обухівський район, село Мала Вільшанка, вулиця Васильківська, будинок 39 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1. </w:t>
      </w: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UA228999980334159896040010449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7851055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бух. УК/м.Обухі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2. Департаменту комунікацій та взаємодії з громадськістю Київської облас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ержав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безпечи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рилюдненн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цього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 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hr-HR"/>
        </w:rPr>
      </w:pPr>
      <w:r>
        <w:rPr>
          <w:rFonts w:cs="Times New Roman" w:ascii="Times New Roman" w:hAnsi="Times New Roman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Cs w:val="28"/>
          <w:lang w:val="hr-HR"/>
        </w:rPr>
      </w:pPr>
      <w:r>
        <w:rPr>
          <w:rFonts w:cs="Times New Roman" w:ascii="Times New Roman" w:hAnsi="Times New Roman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Antiqua;Times New Roman" w:hAnsi="Antiqua;Times New Roman" w:cs="Antiqua;Times New Roman"/>
          <w:szCs w:val="20"/>
        </w:rPr>
      </w:pPr>
      <w:r>
        <w:rPr>
          <w:rFonts w:cs="Antiqua;Times New Roman" w:ascii="Antiqua;Times New Roman" w:hAnsi="Antiqua;Times New Roman"/>
          <w:szCs w:val="20"/>
        </w:rPr>
      </w:r>
    </w:p>
    <w:p>
      <w:pPr>
        <w:pStyle w:val="Normal"/>
        <w:rPr>
          <w:rFonts w:ascii="Antiqua;Times New Roman" w:hAnsi="Antiqua;Times New Roman" w:cs="Antiqua;Times New Roman"/>
          <w:szCs w:val="20"/>
        </w:rPr>
      </w:pPr>
      <w:r>
        <w:rPr>
          <w:rFonts w:cs="Antiqua;Times New Roman" w:ascii="Antiqua;Times New Roman" w:hAnsi="Antiqua;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7:2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30T05:35:00Z</dcterms:modified>
  <cp:revision>6</cp:revision>
  <dc:subject/>
  <dc:title/>
</cp:coreProperties>
</file>