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9145444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1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ind w:right="5952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ліцензі</w:t>
      </w:r>
      <w:r>
        <w:rPr>
          <w:rFonts w:cs="Times New Roman" w:ascii="Times New Roman" w:hAnsi="Times New Roman"/>
          <w:b/>
          <w:szCs w:val="28"/>
          <w:lang w:val="uk-UA"/>
        </w:rPr>
        <w:t>й</w:t>
      </w:r>
      <w:r>
        <w:rPr>
          <w:rFonts w:cs="Times New Roman" w:ascii="Times New Roman" w:hAnsi="Times New Roman"/>
          <w:b/>
          <w:szCs w:val="28"/>
        </w:rPr>
        <w:t xml:space="preserve"> н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Cs w:val="28"/>
        </w:rPr>
        <w:t>освітн</w:t>
      </w:r>
      <w:r>
        <w:rPr>
          <w:rFonts w:cs="Times New Roman" w:ascii="Times New Roman" w:hAnsi="Times New Roman"/>
          <w:b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Cs w:val="28"/>
        </w:rPr>
        <w:t xml:space="preserve"> діяльн</w:t>
      </w:r>
      <w:r>
        <w:rPr>
          <w:rFonts w:cs="Times New Roman" w:ascii="Times New Roman" w:hAnsi="Times New Roman"/>
          <w:b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zCs w:val="28"/>
        </w:rPr>
        <w:t xml:space="preserve">і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у сфері дошкільної та повної загальної середньої освіти </w:t>
      </w:r>
      <w:r>
        <w:rPr>
          <w:rFonts w:cs="Times New Roman" w:ascii="Times New Roman" w:hAnsi="Times New Roman"/>
          <w:b/>
          <w:szCs w:val="28"/>
        </w:rPr>
        <w:t>заклад</w:t>
      </w:r>
      <w:r>
        <w:rPr>
          <w:rFonts w:cs="Times New Roman" w:ascii="Times New Roman" w:hAnsi="Times New Roman"/>
          <w:b/>
          <w:szCs w:val="28"/>
          <w:lang w:val="uk-UA"/>
        </w:rPr>
        <w:t>ам</w:t>
      </w:r>
      <w:r>
        <w:rPr>
          <w:rFonts w:cs="Times New Roman" w:ascii="Times New Roman" w:hAnsi="Times New Roman"/>
          <w:b/>
          <w:szCs w:val="28"/>
        </w:rPr>
        <w:t xml:space="preserve"> осві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Богуславської районної державної адміністрації від 05 серпня 2020 року № 01-14/397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ИБИНЕЦЬКОМУ НАВЧАЛЬНО – ВИХОВНОМУ КОМПЛЕКСУ «ЗАГАЛЬНООСВІТНЯ ШКОЛА І-ІІІ СТУПЕНІВ – ДИТЯЧИЙ САДОК» БОГУСЛАВСЬКОЇ РАЙОННОЇ РАДИ КИЇВСЬКОЇ ОБЛАСТІ (ідентифікаційний код юридичної особи 25300329, місцезнаходження юридичної особи: 09714, Київська область, Богуславський район, село Дибинці, вулиця Шкільна, будинок 57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714, Київська область, Богуславський район, село Дибинці, вулиця Шкільна, будинок 5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ДИБИНЕЦЬКОМУ НАВЧАЛЬНО – ВИХОВНОМУ КОМПЛЕКСУ «ЗАГАЛЬНООСВІТНЯ ШКОЛА І-ІІІ СТУПЕНІВ – ДИТЯЧИЙ САДОК» БОГУСЛАВСЬКОЇ РАЙОННОЇ РАДИ КИЇВСЬКОЇ ОБЛАСТІ (ідентифікаційний код юридичної особи 25300329, місцезнаходження юридичної особи: 09714, Київська область, Богуславський район, село Дибинці, вулиця Шкільна, будинок 57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9714, Київська область, Богуславський район, село Дибинці, вулиця Шкільна, будинок 5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ДИБИНЕЦЬКОМУ НАВЧАЛЬНО – ВИХОВНОМУ КОМПЛЕКСУ «ЗАГАЛЬНООСВІТНЯ ШКОЛА І-ІІІ СТУПЕНІВ – ДИТЯЧИЙ САДОК» БОГУСЛАВСЬКОЇ РАЙОННОЇ РАДИ КИЇВСЬКОЇ ОБЛАСТІ (ідентифікаційний код юридичної особи 25300329, місцезнаходження юридичної особи: 09714, Київська область, Богуславський район, село Дибинці, вулиця Шкільна, будинок 5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9714, Київська область, Богуславський район, село Дибинці, вулиця Шкільна, будинок 5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ДИБИНЕЦЬКОМУ НАВЧАЛЬНО – ВИХОВНОМУ КОМПЛЕКСУ «ЗАГАЛЬНООСВІТНЯ ШКОЛА І-ІІІ СТУПЕНІВ – ДИТЯЧИЙ САДОК» БОГУСЛАВСЬКОЇ РАЙОННОЇ РАДИ КИЇВСЬКОЇ ОБЛАСТІ (ідентифікаційний код юридичної особи 25300329, місцезнаходження юридичної особи: 09714, Київська область, Богуславський район, село Дибинці, вулиця Шкільна, будинок 57) ліцензію на провадження освітньої діяльності у сфері дошкільної освіти за рівнем дошкільної освіти з ліцензованим обсягом   35 осіб за місцем провадження освітньої діяльності: 09714, Київська область, Богуславський район, село Дибинці, вулиця Шкільна, будинок 5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дати ІВАНІВСЬКОМУ ОБ’ЄДНАНОМУ ЗАКЛАДУ ОСВІТИ «ЗАГАЛЬНООСВІТНЯ ШКОЛА І-ІІІ СТУПЕНІВ – ДИТЯЧИЙ САДОК» БОГУСЛАВСЬКОЇ РАЙОНН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724, Київська область, Богуславський район, село Іванівка, вулиця Центральна, будинок 19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и ІВАНІВСЬКОМУ ОБ’ЄДНАНОМУ ЗАКЛАДУ ОСВІТИ «ЗАГАЛЬНООСВІТНЯ ШКОЛА І-ІІІ СТУПЕНІВ – ДИТЯЧИЙ САДОК» БОГУСЛАВСЬКОЇ РАЙОНН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)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: 09724, Київська область, Богуславський район, село Іванівка, вулиця Центральна, будинок 19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ІВАНІВСЬКОМУ ОБ’ЄДНАНОМУ ЗАКЛАДУ ОСВІТИ «ЗАГАЛЬНООСВІТНЯ ШКОЛА І-ІІІ СТУПЕНІВ – ДИТЯЧИЙ САДОК» БОГУСЛАВСЬКОЇ РАЙОНН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9724, Київська область, Богуславський район, село Іванівка, вулиця Центральна, будинок 19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ІВАНІВСЬКОМУ ОБ’ЄДНАНОМУ ЗАКЛАДУ ОСВІТИ «ЗАГАЛЬНООСВІТНЯ ШКОЛА І-ІІІ СТУПЕНІВ – ДИТЯЧИЙ САДОК» БОГУСЛАВСЬКОЇ РАЙОНН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9724, Київська область, Богуславський район, село Іванівка, вулиця Центральна, будинок 19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идати ВІЛЬХОВЕЦЬКІЙ ГІМНАЗІЇ БОГУСЛАВСЬКОЇ РАЙОННОЇ РАДИ КИЇВСЬКОЇ ОБЛАСТІ (ідентифікаційний код юридичної особи 43337673, місцезнаходження юридичної особи: 09723, Київська область, Богуславський район, село Вільховець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9723, Київська область,    Богуславсь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, село Вільховець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ВІЛЬХОВЕЦЬКІЙ ГІМНАЗІЇ БОГУСЛАВСЬКОЇ РАЙОННОЇ РАДИ КИЇВСЬКОЇ ОБЛАСТІ (ідентифікаційний код юридичної особи 43337673, місцезнаходження юридичної особи: 09723, Київська область, Богуславський район, село Вільховець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9723, Київська область, Богуславський район, село Вільховець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ВІЛЬХОВЕЦЬКІЙ ГІМНАЗІЇ БОГУСЛАВСЬКОЇ РАЙОННОЇ РАДИ КИЇВСЬКОЇ ОБЛАСТІ (ідентифікаційний код юридичної особи 43337673, місцезнаходження юридичної особи: 09723, Київська область, Богуславський район, село Вільховець, вулиця Шкільна, будинок 1)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9723, Київська область, Богуславський район, село Вільховець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идати САВАРСЬКОМУ НАВЧАЛЬНО-ВИХОВНОМУ КОМПЛЕКСУ «ЗАГАЛЬНООСВІТНЯ ШКОЛА І-ІІІ СТУПЕНІВ – ДИТЯЧИЙ САДОК» </w:t>
        <w:br/>
        <w:t>ІМ. А.М.ЛЮЛЬКИ БОГУСЛАВСЬКОЇ РАЙОННОЇ РАДИ КИЇВСЬКОЇ ОБЛАСТІ (ідентифікаційний код юридичної особи 25300370, місцезнаходження юридичної особи: 09710, Київська область, Богуславський район, село Саварка, вулиця Гагаріна, будинок 74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9710, Київська область, Богуславський район, село Саварка, вулиця Гагаріна, будинок 7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идати САВАРСЬКОМУ НАВЧАЛЬНО-ВИХОВНОМУ КОМПЛЕКСУ «ЗАГАЛЬНООСВІТНЯ ШКОЛА І-ІІІ СТУПЕНІВ – ДИТЯЧИЙ САДОК» </w:t>
        <w:br/>
        <w:t xml:space="preserve">ІМ. А.М.ЛЮЛЬКИ БОГУСЛАВСЬКОЇ РАЙОННОЇ РАДИ КИЇВСЬКОЇ ОБЛАСТІ (ідентифікаційний код юридичної особи 25300370, місцезнаходження юридичної особи: 09710, Київська область, Богуславський район, село Саварка, вулиця Гагаріна, будинок 74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9710,   Київська   область,   Богуславський   район, сел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рка, вулиця Гагаріна, будинок 7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идати САВАРСЬКОМУ НАВЧАЛЬНО-ВИХОВНОМУ КОМПЛЕКСУ «ЗАГАЛЬНООСВІТНЯ ШКОЛА І-ІІІ СТУПЕНІВ – ДИТЯЧИЙ САДОК» </w:t>
        <w:br/>
        <w:t>ІМ. А.М.ЛЮЛЬКИ БОГУСЛАВСЬКОЇ РАЙОННОЇ РАДИ КИЇВСЬКОЇ ОБЛАСТІ (ідентифікаційний код юридичної особи 25300370, місцезнаходження юридичної особи: 09710, Київська область, Богуславський район, село Саварка, вулиця Гагаріна, будинок 7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9710, Київська область, Богуславський район, село Саварка, вулиця Гагаріна, будинок 7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идати САВАРСЬКОМУ НАВЧАЛЬНО-ВИХОВНОМУ КОМПЛЕКСУ «ЗАГАЛЬНООСВІТНЯ ШКОЛА І-ІІІ СТУПЕНІВ – ДИТЯЧИЙ САДОК» </w:t>
        <w:br/>
        <w:t>ІМ. А.М.ЛЮЛЬКИ БОГУСЛАВСЬКОЇ РАЙОННОЇ РАДИ КИЇВСЬКОЇ ОБЛАСТІ (ідентифікаційний код юридичної особи 25300370, місцезнаходження юридичної особи: 09710, Київська область, Богуславський район, село Саварка, вулиця Гагаріна, будинок 74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710, Київська область, Богуславський район, село Саварка, вулиця Гагаріна, будинок 7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БРАНЕПІЛЬ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393, місцезнаходження юридичної особи: 09731, Київська область, Богуславський район, село Бране Поле, вулиця 30–річчя Перемоги, будинок 12-А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9731, Київська область, Богуславський район, село Бране Поле, вулиця 30–річчя Перемоги, будинок 1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7. Видати БРАНЕПІЛЬ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393, місцезнаходження юридичної особи: 09731, Україна, Київська область, Богуславський район, село Бране   Поле,   вулиця   30–річчя   Перемоги,   будинок 12-А)   ліцензію   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731, Київська область, Богуславський район, село Бране Поле, вулиця 30–річчя Перемоги, будинок 1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ати БРАНЕПІЛЬ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393, місцезнаходження юридичної особи: 09731, Київська область, Богуславський район, село Бране Поле, вулиця 30–річчя Перемоги, будинок 12-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731, Київська область, Богуславський район, село Бране Поле, вулиця        30–річчя Перемоги, будинок 1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ати МИСАЙЛІВСЬКІЙ ГІМНАЗІЇ БОГУСЛАВСЬКОЇ РАЙОННОЇ РАДИ КИЇВСЬКОЇ ОБЛАСТІ (ідентифікаційний код юридичної особи 25300424, місцезнаходження юридичної особи: 09712, Київська область, Богуславський район, село Мисайлівка, вулиця Бондаренка Г., будинок 5-Б)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: 09712, Київська область, Богуславський район, село Мисайлівка, вулиця Бондаренка Г., будинок 5-Б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МИСАЙЛІВСЬКІЙ ГІМНАЗІЇ БОГУСЛАВСЬКОЇ РАЙОННОЇ РАДИ КИЇВСЬКОЇ ОБЛАСТІ (ідентифікаційний код юридичної особи 25300424, місцезнаходження юридичної особи: 09712, Київська область, Богуславський район, село Мисайлівка, вулиця Бондаренка Г., будинок 5-Б) ліцензію на провадження освітньої діяльності у сфері повної загальної середньої освіти за рівнем базової середньої освіти з ліцензованим обсягом     75 осіб за місцем провадження освітньої діяльності: 09712, Київська область, Богуславський район, село Мисайлівка, вулиця Бондаренка Г., будинок 5-Б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идати МИСАЙЛІВСЬКІЙ ГІМНАЗІЇ БОГУСЛАВСЬКОЇ РАЙОННОЇ РАДИ КИЇВСЬКОЇ ОБЛАСТІ (ідентифікаційний код юридичної особи 25300424, місцезнаходження юридичної особи: 09712, Київська область, Богуславський район, село Мисайлівка, вулиця Бондаренка Г., будинок 5-Б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  освітньої   діяльності: 09712,   Київська область, Богуславськ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, село Мисайлівка, вулиця Бондаренка Г., будинок 5-Б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идати ТЕПТІЇ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66, місцезнаходження юридичної особи: 09722, Київська область, Богуславський район, село Тептіївка, вулиця Корсунська, будинок 62-А) ліцензію на провадження освітньої діяльності у сфері повної загальної середньої освіти за рівнем початкової освіти з ліцензованим обсягом 25 осіб за місцем провадження освітньої діяльності: 09722, Київська область, Богуславський район, село Тептіївка, вулиця Корсунська, будинок 6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идати ТЕПТІЇ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66, місцезнаходження юридичної особи: 09722, Київська область, Богуславський район, село Тептіївка, вулиця Корсунська, будинок 62-А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9722, Київська область, Богуславський район, село Тептіївка, вулиця Корсунська, будинок 6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идати ТЕПТІЇ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66, місцезнаходження юридичної особи: 09722, Київська область, Богуславський район, село Тептіївка, вулиця Корсунська, будинок 62-А)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9722, Київська область, Богуславський район, село Тептіївка, вулиця Корсунська, будинок 6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Видати ШУПИКІ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82, місцезнаходження юридичної особи: 09720, Київська область, Богуславський район, село Шупики, вулиця Кирилівська, будинок 2) ліцензію на провадження освітньої діяльності у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і повної загальної середньої освіти за рівнем початкової освіти з ліцензованим обсягом 25 осіб за місцем провадження освітньої діяльності: 09720, Київська область, Богуславський район, село Шупики, вулиця Кири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идати ШУПИКІ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82, місцезнаходження юридичної особи: 09720, Київська область, Богуславський район, село Шупики, вулиця Кирилівсь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9720, Київська область, Богуславський район, село Шупики, вулиця Кири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идати ШУПИКІ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82, місцезнаходження юридичної особи: 09720, Київська область, Богуславський район, село Шупики, вулиця Кирилівська, будинок 2) ліцензію на провадження освітньої діяльності у сфері дошкільної освіти за рівнем дошкільної освіти з ліцензованим обсягом   15 осіб за місцем провадження освітньої діяльності: 09720, Київська область, Богуславський район, село Шупики, вулиця Кири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идати ІСАЙКІВСЬКІЙ ГІМНАЗІЇ БОГУСЛАВСЬКОЇ РАЙОННОЇ РАДИ КИЇВСЬКОЇ ОБЛАСТІ (ідентифікаційний код юридичної особи 25300341, місцезнаходження юридичної особи: 09730, Київська область, Богуславський район, село Ісайки, вулиця Центральн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9730, Київська область, Богуславський район, село Ісайки, вулиця Центральн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идати ІСАЙКІВСЬКІЙ ГІМНАЗІЇ БОГУСЛАВСЬКОЇ РАЙОННОЇ РАДИ КИЇВСЬКОЇ ОБЛАСТІ (ідентифікаційний код юридичної особи 25300341, місцезнаходження юридичної особи: 09730, Київська область, Богуславський район, село Ісайки, вулиця Центральн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:   09730  , Київська   область, Богуславськ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, село Ісайки, вулиця Центральн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идати ІСАЙКІВСЬКІЙ ГІМНАЗІЇ БОГУСЛАВСЬКОЇ РАЙОННОЇ РАДИ КИЇВСЬКОЇ ОБЛАСТІ (ідентифікаційний код юридичної особи 25300341, місцезнаходження юридичної особи: 09730, Київська область, Богуславський район, село Ісайки, вулиця Центральна, будинок 3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730, Київська область, Богуславський район, село Ісайки, вулиця Центральн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озрахункові реквізити для внесення плати за видачу ліцензій: номер рахунку – UA118999980334149896040010080, код отримувача (ЄДРПОУ) – 37556042, код класифікації доходів бюджету – 22011800, отримувач –                                       УК у Богус.р-ні/м.Богусла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6:25:00Z</dcterms:created>
  <dc:creator>ZAG3</dc:creator>
  <dc:description/>
  <cp:keywords/>
  <dc:language>en-US</dc:language>
  <cp:lastModifiedBy>ZAG2</cp:lastModifiedBy>
  <cp:lastPrinted>2020-09-30T08:26:00Z</cp:lastPrinted>
  <dcterms:modified xsi:type="dcterms:W3CDTF">2020-09-30T08:04:00Z</dcterms:modified>
  <cp:revision>9</cp:revision>
  <dc:subject/>
  <dc:title/>
</cp:coreProperties>
</file>