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954172440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25 </w:t>
      </w:r>
      <w:r>
        <w:rPr>
          <w:rFonts w:cs="Times New Roman" w:ascii="Times New Roman" w:hAnsi="Times New Roman"/>
          <w:b/>
          <w:sz w:val="28"/>
          <w:szCs w:val="28"/>
        </w:rPr>
        <w:t xml:space="preserve">вересня 2020 р.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12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/>
        <w:ind w:right="5952" w:hanging="0"/>
        <w:jc w:val="both"/>
        <w:rPr>
          <w:rFonts w:ascii="Times New Roman" w:hAnsi="Times New Roman" w:eastAsia="Times New Roman" w:cs="Times New Roman"/>
          <w:b/>
          <w:b/>
          <w:spacing w:val="-2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pacing w:val="-20"/>
          <w:sz w:val="28"/>
          <w:szCs w:val="28"/>
          <w:lang w:val="en-US"/>
        </w:rPr>
      </w:r>
    </w:p>
    <w:p>
      <w:pPr>
        <w:pStyle w:val="Header"/>
        <w:tabs>
          <w:tab w:val="clear" w:pos="708"/>
        </w:tabs>
        <w:ind w:right="-1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Про видачу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ліцензі</w:t>
      </w:r>
      <w:r>
        <w:rPr>
          <w:rFonts w:cs="Times New Roman" w:ascii="Times New Roman" w:hAnsi="Times New Roman"/>
          <w:b/>
          <w:szCs w:val="28"/>
          <w:lang w:val="uk-UA"/>
        </w:rPr>
        <w:t>й</w:t>
      </w:r>
      <w:r>
        <w:rPr>
          <w:rFonts w:cs="Times New Roman" w:ascii="Times New Roman" w:hAnsi="Times New Roman"/>
          <w:b/>
          <w:szCs w:val="28"/>
        </w:rPr>
        <w:t xml:space="preserve"> на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провадження </w:t>
      </w:r>
      <w:r>
        <w:rPr>
          <w:rFonts w:cs="Times New Roman" w:ascii="Times New Roman" w:hAnsi="Times New Roman"/>
          <w:b/>
          <w:szCs w:val="28"/>
        </w:rPr>
        <w:t>освітн</w:t>
      </w:r>
      <w:r>
        <w:rPr>
          <w:rFonts w:cs="Times New Roman" w:ascii="Times New Roman" w:hAnsi="Times New Roman"/>
          <w:b/>
          <w:szCs w:val="28"/>
          <w:lang w:val="uk-UA"/>
        </w:rPr>
        <w:t>ьої</w:t>
      </w:r>
      <w:r>
        <w:rPr>
          <w:rFonts w:cs="Times New Roman" w:ascii="Times New Roman" w:hAnsi="Times New Roman"/>
          <w:b/>
          <w:szCs w:val="28"/>
        </w:rPr>
        <w:t xml:space="preserve"> діяльн</w:t>
      </w:r>
      <w:r>
        <w:rPr>
          <w:rFonts w:cs="Times New Roman" w:ascii="Times New Roman" w:hAnsi="Times New Roman"/>
          <w:b/>
          <w:szCs w:val="28"/>
          <w:lang w:val="uk-UA"/>
        </w:rPr>
        <w:t>ост</w:t>
      </w:r>
      <w:r>
        <w:rPr>
          <w:rFonts w:cs="Times New Roman" w:ascii="Times New Roman" w:hAnsi="Times New Roman"/>
          <w:b/>
          <w:szCs w:val="28"/>
        </w:rPr>
        <w:t xml:space="preserve">і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у сфері дошкільної та повної загальної середньої освіти </w:t>
      </w:r>
      <w:r>
        <w:rPr>
          <w:rFonts w:cs="Times New Roman" w:ascii="Times New Roman" w:hAnsi="Times New Roman"/>
          <w:b/>
          <w:szCs w:val="28"/>
        </w:rPr>
        <w:t>заклад</w:t>
      </w:r>
      <w:r>
        <w:rPr>
          <w:rFonts w:cs="Times New Roman" w:ascii="Times New Roman" w:hAnsi="Times New Roman"/>
          <w:b/>
          <w:szCs w:val="28"/>
          <w:lang w:val="uk-UA"/>
        </w:rPr>
        <w:t>ам</w:t>
      </w:r>
      <w:r>
        <w:rPr>
          <w:rFonts w:cs="Times New Roman" w:ascii="Times New Roman" w:hAnsi="Times New Roman"/>
          <w:b/>
          <w:szCs w:val="28"/>
        </w:rPr>
        <w:t xml:space="preserve"> освіти</w:t>
      </w:r>
      <w:r>
        <w:rPr>
          <w:rFonts w:cs="Times New Roman" w:ascii="Times New Roman" w:hAnsi="Times New Roman"/>
          <w:b/>
          <w:szCs w:val="28"/>
          <w:lang w:val="uk-UA"/>
        </w:rPr>
        <w:t xml:space="preserve"> (без проходження процедури ліцензування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підпункту 6 пункту 3 розділу ХІІ  «Прикінцеві та перехідні положення» Закону України «Про освіту», статті 45 Закону України «Про повну загальну середню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 України від 13 жовтня 2017 року № 1/9-554 щодо нагальних питань впровадження Закону України «Про освіту», розпоряджень голови Київської облдержадміністрації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</w:r>
      <w:r>
        <w:rPr>
          <w:rFonts w:cs="Times New Roman" w:ascii="Times New Roman" w:hAnsi="Times New Roman"/>
          <w:sz w:val="28"/>
          <w:szCs w:val="28"/>
        </w:rPr>
        <w:t>№ 716 «Про організацію ліцензування освітньої діяльності закладів освіти Київської області», тимчасово виконуючого обов'язки голови Київської облдержадміністрації від 17 квітня 2020 року № 198 «Про затвердження інформаційних та технологічних карток адміністративних послуг», листа відділу освіти Богуславської районної державної адміністрації від 05 серпня 2020 року № 01-14/397 про видачу ліцензій закладам дошкільної та повної загальної середньої освіти (без проходження процедури ліцензування)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идати ДИБИНЕЦЬКОМУ НАВЧАЛЬНО – ВИХОВНОМУ КОМПЛЕКСУ «ЗАГАЛЬНООСВІТНЯ ШКОЛА І-ІІІ СТУПЕНІВ – ДИТЯЧИЙ САДОК» БОГУСЛАВСЬКОЇ РАЙОННОЇ РАДИ КИЇВСЬКОЇ ОБЛАСТІ (ідентифікаційний код юридичної особи 25300329, місцезнаходження юридичної особи: 09714, Київська область, Богуславський район, село Дибинці, вулиця Шкільна, будинок 57) ліцензію на провадження освітньої діяльності у сфері повної загальної середньої освіти за рівнем початкової освіти з ліцензованим обсягом 50 осіб за місцем провадження освітньої діяльності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9714, Київська область, Богуславський район, село Дибинці, вулиця Шкільна, будинок 57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дати ДИБИНЕЦЬКОМУ НАВЧАЛЬНО – ВИХОВНОМУ КОМПЛЕКСУ «ЗАГАЛЬНООСВІТНЯ ШКОЛА І-ІІІ СТУПЕНІВ – ДИТЯЧИЙ САДОК» БОГУСЛАВСЬКОЇ РАЙОННОЇ РАДИ КИЇВСЬКОЇ ОБЛАСТІ (ідентифікаційний код юридичної особи 25300329, місцезнаходження юридичної особи: 09714, Київська область, Богуславський район, село Дибинці, вулиця Шкільна, будинок 57) ліцензію на провадження освітньої діяльності у сфері повної загальної середньої освіти за рівнем базової середньої освіти з ліцензованим обсягом 60 осіб за місцем провадження освітньої діяльності: 09714, Київська область, Богуславський район, село Дибинці, вулиця Шкільна, будинок 57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идати ДИБИНЕЦЬКОМУ НАВЧАЛЬНО – ВИХОВНОМУ КОМПЛЕКСУ «ЗАГАЛЬНООСВІТНЯ ШКОЛА І-ІІІ СТУПЕНІВ – ДИТЯЧИЙ САДОК» БОГУСЛАВСЬКОЇ РАЙОННОЇ РАДИ КИЇВСЬКОЇ ОБЛАСТІ (ідентифікаційний код юридичної особи 25300329, місцезнаходження юридичної особи: 09714, Київська область, Богуславський район, село Дибинці, вулиця Шкільна, будинок 57) ліцензію на провадження освітньої діяльності у сфері повної загальної середньої освіти за рівнем профільної середньої освіти з ліцензованим обсягом 40 осіб за місцем провадження освітньої діяльності: 09714, Київська область, Богуславський район, село Дибинці, вулиця Шкільна, будинок 57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идати ДИБИНЕЦЬКОМУ НАВЧАЛЬНО – ВИХОВНОМУ КОМПЛЕКСУ «ЗАГАЛЬНООСВІТНЯ ШКОЛА І-ІІІ СТУПЕНІВ – ДИТЯЧИЙ САДОК» БОГУСЛАВСЬКОЇ РАЙОННОЇ РАДИ КИЇВСЬКОЇ ОБЛАСТІ (ідентифікаційний код юридичної особи 25300329, місцезнаходження юридичної особи: 09714, Київська область, Богуславський район, село Дибинці, вулиця Шкільна, будинок 57) ліцензію на провадження освітньої діяльності у сфері дошкільної освіти за рівнем дошкільної освіти з ліцензованим обсягом   35 осіб за місцем провадження освітньої діяльності: 09714, Київська область, Богуславський район, село Дибинці, вулиця Шкільна, будинок 57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идати ІВАНІВСЬКОМУ ОБ’ЄДНАНОМУ ЗАКЛАДУ ОСВІТИ «ЗАГАЛЬНООСВІТНЯ ШКОЛА І-ІІІ СТУПЕНІВ – ДИТЯЧИЙ САДОК» БОГУСЛАВСЬКОЇ РАЙОННОЇ РАДИ КИЇВСЬКОЇ ОБЛАСТІ (ідентифікаційний код юридичної особи 25300335, місцезнаходження юридичної особи: 09724, Київська область, Богуславський район, село Іванівка, вулиця Центральна, будинок 192) ліцензію на провадження освітньої діяльності у сфері повної загальної середньої освіти за рівнем початкової освіти з ліцензованим обсягом 90 осіб за місцем провадження освітньої діяльності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9724, Київська область, Богуславський район, село Іванівка, вулиця Центральна, будинок 192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идати ІВАНІВСЬКОМУ ОБ’ЄДНАНОМУ ЗАКЛАДУ ОСВІТИ «ЗАГАЛЬНООСВІТНЯ ШКОЛА І-ІІІ СТУПЕНІВ – ДИТЯЧИЙ САДОК» БОГУСЛАВСЬКОЇ РАЙОННОЇ РАДИ КИЇВСЬКОЇ ОБЛАСТІ (ідентифікаційний код юридичної особи 25300335, місцезнаходження юридичної особи: 09724, Київська область, Богуславський район, село Іванівка, вулиця Центральна, будинок 192) ліцензію на провадження освітньої діяльності у сфері повної загальної середньої освіти за рівнем базової середньої освіти з ліцензованим обсягом 110 осіб за місцем провадження освітньої діяльності: 09724, Київська область, Богуславський район, село Іванівка, вулиця Центральна, будинок 192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идати ІВАНІВСЬКОМУ ОБ’ЄДНАНОМУ ЗАКЛАДУ ОСВІТИ «ЗАГАЛЬНООСВІТНЯ ШКОЛА І-ІІІ СТУПЕНІВ – ДИТЯЧИЙ САДОК» БОГУСЛАВСЬКОЇ РАЙОННОЇ РАДИ КИЇВСЬКОЇ ОБЛАСТІ (ідентифікаційний код юридичної особи 25300335, місцезнаходження юридичної особи: 09724, Київська область, Богуславський район, село Іванівка, вулиця Центральна, будинок 192) ліцензію на провадження освітньої діяльності у сфері повної загальної середньої освіти за рівнем профільної середньої освіти з ліцензованим обсягом 40 осіб за місцем провадження освітньої діяльності: 09724, Київська область, Богуславський район, село Іванівка, вулиця Центральна, будинок 192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идати ІВАНІВСЬКОМУ ОБ’ЄДНАНОМУ ЗАКЛАДУ ОСВІТИ «ЗАГАЛЬНООСВІТНЯ ШКОЛА І-ІІІ СТУПЕНІВ – ДИТЯЧИЙ САДОК» БОГУСЛАВСЬКОЇ РАЙОННОЇ РАДИ КИЇВСЬКОЇ ОБЛАСТІ (ідентифікаційний код юридичної особи 25300335, місцезнаходження юридичної особи: 09724, Київська область, Богуславський район, село Іванівка, вулиця Центральна, будинок 192) ліцензію на провадження освітньої діяльності у сфері дошкільної освіти за рівнем дошкільної освіти з ліцензованим обсягом 50 осіб за місцем провадження освітньої діяльності: 09724, Київська область, Богуславський район, село Іванівка, вулиця Центральна, будинок 192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Видати ВІЛЬХОВЕЦЬКІЙ ГІМНАЗІЇ БОГУСЛАВСЬКОЇ РАЙОННОЇ РАДИ КИЇВСЬКОЇ ОБЛАСТІ (ідентифікаційний код юридичної особи 43337673, місцезнаходження юридичної особи: 09723, Київська область, Богуславський район, село Вільховець, вулиця Шкільна, будинок 1) ліцензію на провадження освітньої діяльності у сфері повної загальної середньої освіти за рівнем початкової освіти з ліцензованим обсягом 35 осіб за місцем провадження освітньої діяльності: 09723, Київська область,    Богуславськ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, село Вільховець, вулиця Шкільна, будинок 1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идати ВІЛЬХОВЕЦЬКІЙ ГІМНАЗІЇ БОГУСЛАВСЬКОЇ РАЙОННОЇ РАДИ КИЇВСЬКОЇ ОБЛАСТІ (ідентифікаційний код юридичної особи 43337673, місцезнаходження юридичної особи: 09723, Київська область, Богуславський район, село Вільховець, вулиця Шкільна, будинок 1) ліцензію на провадження освітньої діяльності у сфері повної загальної середньої освіти за рівнем базової середньої освіти з ліцензованим обсягом 45 осіб за місцем провадження освітньої діяльності: 09723, Київська область, Богуславський район, село Вільховець, вулиця Шкільна, будинок 1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идати ВІЛЬХОВЕЦЬКІЙ ГІМНАЗІЇ БОГУСЛАВСЬКОЇ РАЙОННОЇ РАДИ КИЇВСЬКОЇ ОБЛАСТІ (ідентифікаційний код юридичної особи 43337673, місцезнаходження юридичної особи: 09723, Київська область, Богуславський район, село Вільховець, вулиця Шкільна, будинок 1) ліцензію на провадження освітньої діяльності у сфері дошкільної освіти за рівнем дошкільної освіти з ліцензованим обсягом 15 осіб за місцем провадження освітньої діяльності: 09723, Київська область, Богуславський район, село Вільховець, вулиця Шкільна, будинок 1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Видати САВАРСЬКОМУ НАВЧАЛЬНО-ВИХОВНОМУ КОМПЛЕКСУ «ЗАГАЛЬНООСВІТНЯ ШКОЛА І-ІІІ СТУПЕНІВ – ДИТЯЧИЙ САДОК» </w:t>
        <w:br/>
        <w:t>ІМ. А.М.ЛЮЛЬКИ БОГУСЛАВСЬКОЇ РАЙОННОЇ РАДИ КИЇВСЬКОЇ ОБЛАСТІ (ідентифікаційний код юридичної особи 25300370, місцезнаходження юридичної особи: 09710, Київська область, Богуславський район, село Саварка, вулиця Гагаріна, будинок 74) ліцензію на провадження освітньої діяльності у сфері повної загальної середньої освіти за рівнем початкової освіти з ліцензованим обсягом 50 осіб за місцем провадження освітньої діяльності: 09710, Київська область, Богуславський район, село Саварка, вулиця Гагаріна, будинок 74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Видати САВАРСЬКОМУ НАВЧАЛЬНО-ВИХОВНОМУ КОМПЛЕКСУ «ЗАГАЛЬНООСВІТНЯ ШКОЛА І-ІІІ СТУПЕНІВ – ДИТЯЧИЙ САДОК» </w:t>
        <w:br/>
        <w:t xml:space="preserve">ІМ. А.М.ЛЮЛЬКИ БОГУСЛАВСЬКОЇ РАЙОННОЇ РАДИ КИЇВСЬКОЇ ОБЛАСТІ (ідентифікаційний код юридичної особи 25300370, місцезнаходження юридичної особи: 09710, Київська область, Богуславський район, село Саварка, вулиця Гагаріна, будинок 74) ліцензію на провадження освітньої діяльності у сфері повної загальної середньої освіти за рівнем базової середньої освіти з ліцензованим обсягом 50 осіб за місцем провадження освітньої діяльності: 09710,   Київська   область,   Богуславський   район, село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варка, вулиця Гагаріна, будинок 74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Видати САВАРСЬКОМУ НАВЧАЛЬНО-ВИХОВНОМУ КОМПЛЕКСУ «ЗАГАЛЬНООСВІТНЯ ШКОЛА І-ІІІ СТУПЕНІВ – ДИТЯЧИЙ САДОК» </w:t>
        <w:br/>
        <w:t>ІМ. А.М.ЛЮЛЬКИ БОГУСЛАВСЬКОЇ РАЙОННОЇ РАДИ КИЇВСЬКОЇ ОБЛАСТІ (ідентифікаційний код юридичної особи 25300370, місцезнаходження юридичної особи: 09710, Київська область, Богуславський район, село Саварка, вулиця Гагаріна, будинок 74) ліцензію на провадження освітньої діяльності у сфері повної загальної середньої освіти за рівнем профільної середньої освіти з ліцензованим обсягом 40 осіб за місцем провадження освітньої діяльності: 09710, Київська область, Богуславський район, село Саварка, вулиця Гагаріна, будинок 74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Видати САВАРСЬКОМУ НАВЧАЛЬНО-ВИХОВНОМУ КОМПЛЕКСУ «ЗАГАЛЬНООСВІТНЯ ШКОЛА І-ІІІ СТУПЕНІВ – ДИТЯЧИЙ САДОК» </w:t>
        <w:br/>
        <w:t>ІМ. А.М.ЛЮЛЬКИ БОГУСЛАВСЬКОЇ РАЙОННОЇ РАДИ КИЇВСЬКОЇ ОБЛАСТІ (ідентифікаційний код юридичної особи 25300370, місцезнаходження юридичної особи: 09710, Київська область, Богуславський район, село Саварка, вулиця Гагаріна, будинок 74)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: 09710, Київська область, Богуславський район, село Саварка, вулиця Гагаріна, будинок 74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Видати БРАНЕПІЛЬСЬКОМУ НАВЧАЛЬНО-ВИХОВНОМУ КОМПЛЕКСУ «ЗАГАЛЬНООСВІТНЯ ШКОЛА І-ІІ СТУПЕНІВ – ДИТЯЧИЙ САДОК» БОГУСЛАВСЬКОЇ РАЙОННОЇ РАДИ КИЇВСЬКОЇ ОБЛАСТІ (ідентифікаційний код юридичної особи 25300393, місцезнаходження юридичної особи: 09731, Київська область, Богуславський район, село Бране Поле, вулиця 30–річчя Перемоги, будинок 12-А) ліцензію на провадження освітньої діяльності у сфері повної загальної середньої освіти за рівнем початкової освіти з ліцензованим обсягом 35 осіб за місцем провадження освітньої діяльності: 09731, Київська область, Богуславський район, село Бране Поле, вулиця 30–річчя Перемоги, будинок 12-А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7. Видати БРАНЕПІЛЬСЬКОМУ НАВЧАЛЬНО-ВИХОВНОМУ КОМПЛЕКСУ «ЗАГАЛЬНООСВІТНЯ ШКОЛА І-ІІ СТУПЕНІВ – ДИТЯЧИЙ САДОК» БОГУСЛАВСЬКОЇ РАЙОННОЇ РАДИ КИЇВСЬКОЇ ОБЛАСТІ (ідентифікаційний код юридичної особи 25300393, місцезнаходження юридичної особи: 09731, Україна, Київська область, Богуславський район, село Бране   Поле,   вулиця   30–річчя   Перемоги,   будинок 12-А)   ліцензію   на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адження освітньої діяльності у сфері повної загальної середньої освіти за рівнем базової середньої освіти з ліцензованим обсягом 40 осіб за місцем провадження освітньої діяльності: 09731, Київська область, Богуславський район, село Бране Поле, вулиця 30–річчя Перемоги, будинок 12-А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Видати БРАНЕПІЛЬСЬКОМУ НАВЧАЛЬНО-ВИХОВНОМУ КОМПЛЕКСУ «ЗАГАЛЬНООСВІТНЯ ШКОЛА І-ІІ СТУПЕНІВ – ДИТЯЧИЙ САДОК» БОГУСЛАВСЬКОЇ РАЙОННОЇ РАДИ КИЇВСЬКОЇ ОБЛАСТІ (ідентифікаційний код юридичної особи 25300393, місцезнаходження юридичної особи: 09731, Київська область, Богуславський район, село Бране Поле, вулиця 30–річчя Перемоги, будинок 12-А)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: 09731, Київська область, Богуславський район, село Бране Поле, вулиця        30–річчя Перемоги, будинок 12-А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Видати МИСАЙЛІВСЬКІЙ ГІМНАЗІЇ БОГУСЛАВСЬКОЇ РАЙОННОЇ РАДИ КИЇВСЬКОЇ ОБЛАСТІ (ідентифікаційний код юридичної особи 25300424, місцезнаходження юридичної особи: 09712, Київська область, Богуславський район, село Мисайлівка, вулиця Бондаренка Г., будинок 5-Б) ліцензію на провадження освітньої діяльності у сфері повної загальної середньої освіти за рівнем початкової освіти з ліцензованим обсягом 70 осіб за місцем провадження освітньої діяльності: 09712, Київська область, Богуславський район, село Мисайлівка, вулиця Бондаренка Г., будинок 5-Б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Видати МИСАЙЛІВСЬКІЙ ГІМНАЗІЇ БОГУСЛАВСЬКОЇ РАЙОННОЇ РАДИ КИЇВСЬКОЇ ОБЛАСТІ (ідентифікаційний код юридичної особи 25300424, місцезнаходження юридичної особи: 09712, Київська область, Богуславський район, село Мисайлівка, вулиця Бондаренка Г., будинок 5-Б) ліцензію на провадження освітньої діяльності у сфері повної загальної середньої освіти за рівнем базової середньої освіти з ліцензованим обсягом     75 осіб за місцем провадження освітньої діяльності: 09712, Київська область, Богуславський район, село Мисайлівка, вулиця Бондаренка Г., будинок 5-Б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 Видати МИСАЙЛІВСЬКІЙ ГІМНАЗІЇ БОГУСЛАВСЬКОЇ РАЙОННОЇ РАДИ КИЇВСЬКОЇ ОБЛАСТІ (ідентифікаційний код юридичної особи 25300424, місцезнаходження юридичної особи: 09712, Київська область, Богуславський район, село Мисайлівка, вулиця Бондаренка Г., будинок 5-Б) ліцензію на провадження освітньої діяльності у сфері дошкільної освіти за рівнем дошкільної освіти з ліцензованим обсягом 45 осіб за місцем провадження   освітньої   діяльності: 09712,   Київська область, Богуславський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, село Мисайлівка, вулиця Бондаренка Г., будинок 5-Б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Видати ТЕПТІЇВСЬКОМУ НАВЧАЛЬНО-ВИХОВНОМУ КОМПЛЕКСУ «ЗАГАЛЬНООСВІТНЯ ШКОЛА І-ІІ СТУПЕНІВ – ДИТЯЧИЙ САДОК» БОГУСЛАВСЬКОЇ РАЙОННОЇ РАДИ КИЇВСЬКОЇ ОБЛАСТІ (ідентифікаційний код юридичної особи 25300466, місцезнаходження юридичної особи: 09722, Київська область, Богуславський район, село Тептіївка, вулиця Корсунська, будинок 62-А) ліцензію на провадження освітньої діяльності у сфері повної загальної середньої освіти за рівнем початкової освіти з ліцензованим обсягом 25 осіб за місцем провадження освітньої діяльності: 09722, Київська область, Богуславський район, село Тептіївка, вулиця Корсунська, будинок 62-А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Видати ТЕПТІЇВСЬКОМУ НАВЧАЛЬНО-ВИХОВНОМУ КОМПЛЕКСУ «ЗАГАЛЬНООСВІТНЯ ШКОЛА І-ІІ СТУПЕНІВ – ДИТЯЧИЙ САДОК» БОГУСЛАВСЬКОЇ РАЙОННОЇ РАДИ КИЇВСЬКОЇ ОБЛАСТІ (ідентифікаційний код юридичної особи 25300466, місцезнаходження юридичної особи: 09722, Київська область, Богуславський район, село Тептіївка, вулиця Корсунська, будинок 62-А) ліцензію на провадження освітньої діяльності у сфері повної загальної середньої освіти за рівнем базової середньої освіти з ліцензованим обсягом 30 осіб за місцем провадження освітньої діяльності: 09722, Київська область, Богуславський район, село Тептіївка, вулиця Корсунська, будинок 62-А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Видати ТЕПТІЇВСЬКОМУ НАВЧАЛЬНО-ВИХОВНОМУ КОМПЛЕКСУ «ЗАГАЛЬНООСВІТНЯ ШКОЛА І-ІІ СТУПЕНІВ – ДИТЯЧИЙ САДОК» БОГУСЛАВСЬКОЇ РАЙОННОЇ РАДИ КИЇВСЬКОЇ ОБЛАСТІ (ідентифікаційний код юридичної особи 25300466, місцезнаходження юридичної особи: 09722, Київська область, Богуславський район, село Тептіївка, вулиця Корсунська, будинок 62-А) ліцензію на провадження освітньої діяльності у сфері дошкільної освіти за рівнем дошкільної освіти з ліцензованим обсягом 15 осіб за місцем провадження освітньої діяльності: 09722, Київська область, Богуславський район, село Тептіївка, вулиця Корсунська, будинок 62-А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. Видати ШУПИКІВСЬКОМУ НАВЧАЛЬНО-ВИХОВНОМУ КОМПЛЕКСУ «ЗАГАЛЬНООСВІТНЯ ШКОЛА І-ІІ СТУПЕНІВ – ДИТЯЧИЙ САДОК» БОГУСЛАВСЬКОЇ РАЙОННОЇ РАДИ КИЇВСЬКОЇ ОБЛАСТІ (ідентифікаційний код юридичної особи 25300482, місцезнаходження юридичної особи: 09720, Київська область, Богуславський район, село Шупики, вулиця Кирилівська, будинок 2) ліцензію на провадження освітньої діяльності у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і повної загальної середньої освіти за рівнем початкової освіти з ліцензованим обсягом 25 осіб за місцем провадження освітньої діяльності: 09720, Київська область, Богуславський район, село Шупики, вулиця Кирилівська, будинок 2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Видати ШУПИКІВСЬКОМУ НАВЧАЛЬНО-ВИХОВНОМУ КОМПЛЕКСУ «ЗАГАЛЬНООСВІТНЯ ШКОЛА І-ІІ СТУПЕНІВ – ДИТЯЧИЙ САДОК» БОГУСЛАВСЬКОЇ РАЙОННОЇ РАДИ КИЇВСЬКОЇ ОБЛАСТІ (ідентифікаційний код юридичної особи 25300482, місцезнаходження юридичної особи: 09720, Київська область, Богуславський район, село Шупики, вулиця Кирилівська, будинок 2) ліцензію на провадження освітньої діяльності у сфері повної загальної середньої освіти за рівнем базової середньої освіти з ліцензованим обсягом 30 осіб за місцем провадження освітньої діяльності: 09720, Київська область, Богуславський район, село Шупики, вулиця Кирилівська, будинок 2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Видати ШУПИКІВСЬКОМУ НАВЧАЛЬНО-ВИХОВНОМУ КОМПЛЕКСУ «ЗАГАЛЬНООСВІТНЯ ШКОЛА І-ІІ СТУПЕНІВ – ДИТЯЧИЙ САДОК» БОГУСЛАВСЬКОЇ РАЙОННОЇ РАДИ КИЇВСЬКОЇ ОБЛАСТІ (ідентифікаційний код юридичної особи 25300482, місцезнаходження юридичної особи: 09720, Київська область, Богуславський район, село Шупики, вулиця Кирилівська, будинок 2) ліцензію на провадження освітньої діяльності у сфері дошкільної освіти за рівнем дошкільної освіти з ліцензованим обсягом   15 осіб за місцем провадження освітньої діяльності: 09720, Київська область, Богуславський район, село Шупики, вулиця Кирилівська, будинок 2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Видати ІСАЙКІВСЬКІЙ ГІМНАЗІЇ БОГУСЛАВСЬКОЇ РАЙОННОЇ РАДИ КИЇВСЬКОЇ ОБЛАСТІ (ідентифікаційний код юридичної особи 25300341, місцезнаходження юридичної особи: 09730, Київська область, Богуславський район, село Ісайки, вулиця Центральна, будинок 3) ліцензію на провадження освітньої діяльності у сфері повної загальної середньої освіти за рівнем початкової освіти з ліцензованим обсягом 50 осіб за місцем провадження освітньої діяльності: 09730, Київська область, Богуславський район, село Ісайки, вулиця Центральна, будинок 3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. Видати ІСАЙКІВСЬКІЙ ГІМНАЗІЇ БОГУСЛАВСЬКОЇ РАЙОННОЇ РАДИ КИЇВСЬКОЇ ОБЛАСТІ (ідентифікаційний код юридичної особи 25300341, місцезнаходження юридичної особи: 09730, Київська область, Богуславський район, село Ісайки, вулиця Центральна, будинок 3) ліцензію на провадження освітньої діяльності у сфері повної загальної середньої освіти за рівнем базової середньої освіти з ліцензованим обсягом 65 осіб за місцем провадження освітньої діяльності:   09730  , Київська   область, Богуславський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, село Ісайки, вулиця Центральна, будинок 3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Видати ІСАЙКІВСЬКІЙ ГІМНАЗІЇ БОГУСЛАВСЬКОЇ РАЙОННОЇ РАДИ КИЇВСЬКОЇ ОБЛАСТІ (ідентифікаційний код юридичної особи 25300341, місцезнаходження юридичної особи: 09730, Київська область, Богуславський район, село Ісайки, вулиця Центральна, будинок 3)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: 09730, Київська область, Богуславський район, село Ісайки, вулиця Центральна, будинок 3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Розрахункові реквізити для внесення плати за видачу ліцензій: номер рахунку – UA118999980334149896040010080, код отримувача (ЄДРПОУ) – 37556042, код класифікації доходів бюджету – 22011800, отримувач –                                       УК у Богус.р-ні/м.Богуслав/2201180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Контроль за виконанням цього розпорядження покласти на заступника голови Київської обласної державної адміністрації Торкунова О.М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 xml:space="preserve">      </w:t>
        <w:tab/>
        <w:tab/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Василь ВОЛОДІН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6:25:00Z</dcterms:created>
  <dc:creator>ZAG3</dc:creator>
  <dc:description/>
  <cp:keywords/>
  <dc:language>en-US</dc:language>
  <cp:lastModifiedBy>ZAG2</cp:lastModifiedBy>
  <cp:lastPrinted>2020-09-30T08:26:00Z</cp:lastPrinted>
  <dcterms:modified xsi:type="dcterms:W3CDTF">2020-09-30T08:04:00Z</dcterms:modified>
  <cp:revision>9</cp:revision>
  <dc:subject/>
  <dc:title/>
</cp:coreProperties>
</file>