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970473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szCs w:val="28"/>
          <w:lang w:val="uk-UA"/>
        </w:rPr>
        <w:t>Про перенесення робочих дн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 2017 році</w:t>
      </w:r>
    </w:p>
    <w:p>
      <w:pPr>
        <w:pStyle w:val="Normal"/>
        <w:spacing w:lineRule="exact" w:line="300"/>
        <w:ind w:left="-96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розпорядження Кабінету Міністрів України від </w:t>
        <w:br/>
        <w:t>16 листопада 2016 року  № 850-р „Про перенесення робочих днів у 2017 році”, 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Перенести у 2017 році для працівників апарату, департаментів, управлінь, інших структурних підрозділів Київської облдержадміністрації такі робочі дні з:</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неділка 08 травня – на суботу 13 трав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ятниці 25 серпня – на суботу 19 серп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Головам райдержадміністрацій, міським головам (міст обласного значення), керівникам підприємств, установ та організацій, що належать до сфери управління Київської обласної державної адміністрації, визначити режим роботи підпорядкованих їм структур відповідно до розпорядження Кабінету Міністрів України від 16 листопада 2016 року № 850-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ерівникам департаментів, управлінь, інших структурних підрозділів облдержадміністрації, головам райдержадміністрацій, міським головам (міст обласного значення) організувати чергування у дні, визначені у пункті 1 цього розпорядж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О.Л. Горган</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34:00Z</dcterms:created>
  <dc:creator>ZAG10</dc:creator>
  <dc:description/>
  <cp:keywords/>
  <dc:language>en-US</dc:language>
  <cp:lastModifiedBy>ZAG3</cp:lastModifiedBy>
  <cp:lastPrinted>2016-11-07T17:26:00Z</cp:lastPrinted>
  <dcterms:modified xsi:type="dcterms:W3CDTF">2016-12-16T09:15:00Z</dcterms:modified>
  <cp:revision>3</cp:revision>
  <dc:subject/>
  <dc:title> </dc:title>
</cp:coreProperties>
</file>