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983671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Про перенесення робочих дн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2017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w:t>
        <w:br/>
        <w:t>16 листопада 2016 року  № 850-р „Про перенесення робочих днів у 2017 році”, 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Перенести у 2017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онеділка 08 травня – на суботу 13 тра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ятниці 25 серпня – на суботу 19 серп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2. Головам райдержадміністрацій, міським головам (міст обласного значення),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6 листопада 2016 року № 850-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організувати чергування у дні, визначені у пункті 1 цього розпорядж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О.Л. Горган</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4:00Z</dcterms:created>
  <dc:creator>ZAG10</dc:creator>
  <dc:description/>
  <cp:keywords/>
  <dc:language>en-US</dc:language>
  <cp:lastModifiedBy>ZAG3</cp:lastModifiedBy>
  <cp:lastPrinted>2016-11-07T17:26:00Z</cp:lastPrinted>
  <dcterms:modified xsi:type="dcterms:W3CDTF">2016-12-16T09:15:00Z</dcterms:modified>
  <cp:revision>3</cp:revision>
  <dc:subject/>
  <dc:title> </dc:title>
</cp:coreProperties>
</file>