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699543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Про перенесення робочих дн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2017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w:t>
        <w:br/>
        <w:t>16 листопада 2016 року  № 850-р „Про перенесення робочих днів у 2017 році”, 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Перенести у 2017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неділка 08 травня – на суботу 13 тра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ятниці 25 серпня – на суботу 19 серп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6 листопада 2016 року № 850-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4: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