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72623082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ютого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ономаренко В.В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567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ind w:firstLine="567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ПРИЗНАЧИТИ ПОНОМАРЕНКО Вікторію Володими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07.02.2019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забезпечення роботи керівництва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еціаліста відділу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парату Київської обласної державної адміністрації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Пономаренко В.В.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Пономаренко В.В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1.2019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О. Стойк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ab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11:00Z</dcterms:created>
  <dc:creator>MASHBURO2</dc:creator>
  <dc:description/>
  <cp:keywords/>
  <dc:language>en-US</dc:language>
  <cp:lastModifiedBy>ZAG10</cp:lastModifiedBy>
  <cp:lastPrinted>2019-02-06T17:15:00Z</cp:lastPrinted>
  <dcterms:modified xsi:type="dcterms:W3CDTF">2019-02-06T15:16:00Z</dcterms:modified>
  <cp:revision>3</cp:revision>
  <dc:subject/>
  <dc:title> </dc:title>
</cp:coreProperties>
</file>