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910417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8</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бласної конкурсної комісії з</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изначення суб’єктів господарювання агропромислов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омплексу для отримання часткової компенс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соткової ставки за залученими у національн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алюті банківськими кредит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r>
        <w:rPr>
          <w:rFonts w:cs="Times New Roman" w:ascii="Times New Roman" w:hAnsi="Times New Roman"/>
          <w:lang w:val="uk-UA"/>
        </w:rPr>
        <w:t xml:space="preserve"> </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даток до розпорядження голови Київської облдержадміністрації від </w:t>
        <w:br/>
        <w:t>28 квітня 2016 року № 149 „Про утворення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9 серпня </w:t>
        <w:br/>
        <w:t>2016 року № 324 „Про внесення змін до розпорядження голови облдерж-адміністрації від 28 квітня 2016 року № 149”.</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50" w:leader="none"/>
        </w:tabs>
        <w:spacing w:lineRule="exact" w:line="30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підпис)</w:t>
        <w:tab/>
        <w:t xml:space="preserve">              О.Л. Горган</w:t>
      </w:r>
    </w:p>
    <w:p>
      <w:pPr>
        <w:pStyle w:val="Normal"/>
        <w:tabs>
          <w:tab w:val="clear" w:pos="708"/>
          <w:tab w:val="left" w:pos="705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664" w:firstLine="708"/>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79" w:leader="none"/>
          <w:tab w:val="left" w:pos="6463"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 xml:space="preserve">  від 08.12.2016  № 508</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конкурсної комісії з визначення суб’єкт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ювання агропромислового комплексу для отрим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часткової компенсації відсоткової ставки за залученими 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ціональній валюті банківськими кредит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574" w:type="dxa"/>
        <w:jc w:val="left"/>
        <w:tblInd w:w="-108" w:type="dxa"/>
        <w:tblLayout w:type="fixed"/>
        <w:tblCellMar>
          <w:top w:w="0" w:type="dxa"/>
          <w:left w:w="108" w:type="dxa"/>
          <w:bottom w:w="0" w:type="dxa"/>
          <w:right w:w="108" w:type="dxa"/>
        </w:tblCellMar>
      </w:tblPr>
      <w:tblGrid>
        <w:gridCol w:w="3369"/>
        <w:gridCol w:w="425"/>
        <w:gridCol w:w="5780"/>
      </w:tblGrid>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п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Миколайович </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 голова 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сте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Володимирович</w:t>
            </w:r>
          </w:p>
        </w:tc>
        <w:tc>
          <w:tcPr>
            <w:tcW w:w="425"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правов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дрового та організаційного забезпечення департаменту агропромислового розвитку Київської облдержадміністрації, заступник голови 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дія Дмитрі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574"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ї 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л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державний аудитор відділу контролю в аграрній галузі, екології та природокористування Північного офісу Держаудитслужби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довчи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ьга Олександрівна </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574" w:type="dxa"/>
        <w:jc w:val="left"/>
        <w:tblInd w:w="-108" w:type="dxa"/>
        <w:tblLayout w:type="fixed"/>
        <w:tblCellMar>
          <w:top w:w="0" w:type="dxa"/>
          <w:left w:w="108" w:type="dxa"/>
          <w:bottom w:w="0" w:type="dxa"/>
          <w:right w:w="108" w:type="dxa"/>
        </w:tblCellMar>
      </w:tblPr>
      <w:tblGrid>
        <w:gridCol w:w="3369"/>
        <w:gridCol w:w="425"/>
        <w:gridCol w:w="5780"/>
      </w:tblGrid>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са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Геннадії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статистики сільського господарства та навколишнього середовища Головного управління статистик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ікитенко </w:t>
            </w:r>
          </w:p>
          <w:p>
            <w:pPr>
              <w:pStyle w:val="Normal"/>
              <w:spacing w:lineRule="exact" w:line="300"/>
              <w:rPr/>
            </w:pPr>
            <w:r>
              <w:rPr>
                <w:rFonts w:cs="Times New Roman" w:ascii="Times New Roman" w:hAnsi="Times New Roman"/>
                <w:color w:val="000000"/>
                <w:szCs w:val="28"/>
                <w:lang w:val="uk-UA"/>
              </w:rPr>
              <w:t>Наталія</w:t>
            </w:r>
            <w:r>
              <w:rPr>
                <w:rFonts w:cs="Times New Roman" w:ascii="Times New Roman" w:hAnsi="Times New Roman"/>
                <w:szCs w:val="28"/>
                <w:lang w:val="uk-UA"/>
              </w:rPr>
              <w:t xml:space="preserve"> Володимирі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ірошт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а Василі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з питань розвитку тваринництва - начальник відділу з питань розвитку галузі тваринництва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епан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ий спеціаліст відділу галузі рослинництва, інженерно-технічно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роботи та охорони праці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Хвостік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425"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профспілки працівників агропромислового комплекс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ишел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Іванович</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шенко</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Павло Володимирович</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бухгалтерського обліку та звітності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50" w:leader="none"/>
        </w:tabs>
        <w:spacing w:lineRule="exact" w:line="30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 xml:space="preserve">                            </w:t>
      </w:r>
      <w:r>
        <w:rPr>
          <w:rFonts w:cs="Times New Roman" w:ascii="Times New Roman" w:hAnsi="Times New Roman"/>
          <w:b/>
          <w:szCs w:val="28"/>
          <w:lang w:val="uk-UA"/>
        </w:rPr>
        <w:t>(підпис)</w:t>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04:00Z</dcterms:created>
  <dc:creator>ZAG10</dc:creator>
  <dc:description/>
  <cp:keywords/>
  <dc:language>en-US</dc:language>
  <cp:lastModifiedBy>ZAG3</cp:lastModifiedBy>
  <cp:lastPrinted>2016-11-07T17:26:00Z</cp:lastPrinted>
  <dcterms:modified xsi:type="dcterms:W3CDTF">2016-12-09T13:35:00Z</dcterms:modified>
  <cp:revision>3</cp:revision>
  <dc:subject/>
  <dc:title> </dc:title>
</cp:coreProperties>
</file>