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99088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бласної конкурсної комісії з</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r>
        <w:rPr>
          <w:rFonts w:cs="Times New Roman" w:ascii="Times New Roman" w:hAnsi="Times New Roman"/>
          <w:lang w:val="uk-UA"/>
        </w:rPr>
        <w:t xml:space="preserve"> </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до розпорядження голови Київської облдержадміністрації від </w:t>
        <w:br/>
        <w:t>28 квітня 2016 року № 14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 серпня </w:t>
        <w:br/>
        <w:t>2016 року № 324 „Про внесення змін до розпорядження голови облдерж-адміністрації від 28 квітня 2016 року № 149”.</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підпис)</w:t>
        <w:tab/>
        <w:t xml:space="preserve">              О.Л. Горган</w:t>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firstLine="65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79" w:leader="none"/>
          <w:tab w:val="left" w:pos="646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08.12.2016  № 508</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ювання агропромислового комплексу для отрим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часткової компенсації відсоткової ставки за залученими 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правовог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дрового та організаційн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ьга Олександрівна </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300"/>
              <w:rPr/>
            </w:pPr>
            <w:r>
              <w:rPr>
                <w:rFonts w:cs="Times New Roman" w:ascii="Times New Roman" w:hAnsi="Times New Roman"/>
                <w:color w:val="000000"/>
                <w:szCs w:val="28"/>
                <w:lang w:val="uk-UA"/>
              </w:rPr>
              <w:t>Наталія</w:t>
            </w:r>
            <w:r>
              <w:rPr>
                <w:rFonts w:cs="Times New Roman" w:ascii="Times New Roman" w:hAnsi="Times New Roman"/>
                <w:szCs w:val="28"/>
                <w:lang w:val="uk-UA"/>
              </w:rPr>
              <w:t xml:space="preserve"> Володими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Васил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галузі рослинництва, інженерно-технічно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вості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425"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профспілки працівників агропромислового комплекс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Іван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50" w:leader="none"/>
        </w:tabs>
        <w:spacing w:lineRule="exact" w:line="30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04:00Z</dcterms:created>
  <dc:creator>ZAG10</dc:creator>
  <dc:description/>
  <cp:keywords/>
  <dc:language>en-US</dc:language>
  <cp:lastModifiedBy>ZAG3</cp:lastModifiedBy>
  <cp:lastPrinted>2016-11-07T17:26:00Z</cp:lastPrinted>
  <dcterms:modified xsi:type="dcterms:W3CDTF">2016-12-09T13:35:00Z</dcterms:modified>
  <cp:revision>3</cp:revision>
  <dc:subject/>
  <dc:title> </dc:title>
</cp:coreProperties>
</file>