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158879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8</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ординаційної рад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 реалізації Проекту „Місцевий розвиток, орієнтовани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 громаду фаза - ІІІˮ в Київській області</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ординаційної ради з реалізації Проекту „Місцевий розвиток, орієнтований на громаду фаза – ІІІˮ в Київській області, утвореної розпорядженням голови Київської облдержадміністрації від 08 червня                 2015 року № 196,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в чинність, додаток до розпорядження голови Київської облдержадміністрації від 08 червня 2015 року № 196 „Про координаційну раду з реалізації Проекту „Місцевий розвиток, орієнтований на громаду фаза - ІІІ" в Київській областіˮ.</w:t>
      </w:r>
    </w:p>
    <w:p>
      <w:pPr>
        <w:pStyle w:val="Style28"/>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                         (підпис)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90"/>
        <w:ind w:left="5720" w:hanging="0"/>
        <w:rPr>
          <w:rFonts w:ascii="Times New Roman" w:hAnsi="Times New Roman" w:cs="Times New Roman"/>
          <w:b/>
          <w:b/>
          <w:bCs/>
          <w:color w:val="000000"/>
          <w:sz w:val="22"/>
          <w:szCs w:val="28"/>
          <w:lang w:val="en-US"/>
        </w:rPr>
      </w:pPr>
      <w:r>
        <w:rPr>
          <w:rFonts w:cs="Times New Roman" w:ascii="Times New Roman" w:hAnsi="Times New Roman"/>
          <w:b/>
          <w:bCs/>
          <w:color w:val="000000"/>
          <w:sz w:val="22"/>
          <w:szCs w:val="28"/>
          <w:lang w:val="en-US"/>
        </w:rPr>
      </w:r>
    </w:p>
    <w:p>
      <w:pPr>
        <w:pStyle w:val="Normal"/>
        <w:spacing w:lineRule="exact" w:line="29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9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9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90"/>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tabs>
          <w:tab w:val="clear" w:pos="708"/>
          <w:tab w:val="left" w:pos="5693" w:leader="none"/>
        </w:tabs>
        <w:spacing w:lineRule="exact" w:line="290"/>
        <w:rPr/>
      </w:pPr>
      <w:r>
        <w:rPr>
          <w:rFonts w:cs="Times New Roman" w:ascii="Times New Roman" w:hAnsi="Times New Roman"/>
          <w:b/>
          <w:sz w:val="22"/>
          <w:szCs w:val="22"/>
          <w:lang w:val="uk-UA"/>
        </w:rPr>
        <w:tab/>
        <w:t xml:space="preserve"> </w:t>
      </w:r>
      <w:r>
        <w:rPr>
          <w:rFonts w:cs="Times New Roman" w:ascii="Times New Roman" w:hAnsi="Times New Roman"/>
          <w:b/>
          <w:szCs w:val="28"/>
          <w:lang w:val="uk-UA"/>
        </w:rPr>
        <w:t>від 08.12.206  № 507</w:t>
      </w:r>
    </w:p>
    <w:p>
      <w:pPr>
        <w:pStyle w:val="Normal"/>
        <w:spacing w:lineRule="exact" w:line="29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ційної ради з реалізації Проекту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Місцевий розвиток, орієнтований на громаду фаза – ІІІˮ</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в Київській області</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right="70" w:hanging="0"/>
        <w:jc w:val="both"/>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221"/>
        <w:gridCol w:w="422"/>
        <w:gridCol w:w="5211"/>
      </w:tblGrid>
      <w:tr>
        <w:trPr/>
        <w:tc>
          <w:tcPr>
            <w:tcW w:w="4221"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 xml:space="preserve">Горган </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 xml:space="preserve">Олександр Любомирович </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11"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держадміністрації, голова ради </w:t>
            </w:r>
          </w:p>
        </w:tc>
      </w:tr>
      <w:tr>
        <w:trPr/>
        <w:tc>
          <w:tcPr>
            <w:tcW w:w="4221"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 xml:space="preserve">Старикова                                                                                             </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 xml:space="preserve">Ганна Віталіївна                                 </w:t>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11"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голова Київської обласної ради, співголова ради (за згодою)</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4221"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 xml:space="preserve">Симоненко </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Максим Васильович</w:t>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11"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відділу зовнішньоекономічної діяльності та європейської інтеграції департаменту економічного розвитку і торгівлі Київської облдержадміністрації, </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секретар ради</w:t>
            </w:r>
          </w:p>
        </w:tc>
      </w:tr>
    </w:tbl>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70" w:hanging="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290"/>
        <w:ind w:right="7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194"/>
        <w:gridCol w:w="422"/>
        <w:gridCol w:w="5238"/>
      </w:tblGrid>
      <w:tr>
        <w:trPr/>
        <w:tc>
          <w:tcPr>
            <w:tcW w:w="4194"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Анісімов</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голова Поліської районної державної адміністрації</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Берулава</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Дмитро Заурійович</w:t>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департаменту економічного розвитку і торгівлі Київської облдержадміністрації </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Гришко</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Сергій Миколайович</w:t>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Броварської районної ради  </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Гулак</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голова Макарівської районної ради</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 xml:space="preserve">Гуменюк </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Володимир Антонович</w:t>
            </w:r>
          </w:p>
          <w:p>
            <w:pPr>
              <w:pStyle w:val="Normal"/>
              <w:spacing w:lineRule="exact" w:line="290"/>
              <w:ind w:right="7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90"/>
              <w:ind w:right="70" w:hanging="0"/>
              <w:rPr>
                <w:rFonts w:ascii="Times New Roman" w:hAnsi="Times New Roman" w:cs="Times New Roman"/>
                <w:color w:val="FF0000"/>
                <w:szCs w:val="28"/>
                <w:lang w:val="uk-UA"/>
              </w:rPr>
            </w:pPr>
            <w:r>
              <w:rPr>
                <w:rFonts w:cs="Times New Roman" w:ascii="Times New Roman" w:hAnsi="Times New Roman"/>
                <w:szCs w:val="28"/>
                <w:lang w:val="uk-UA"/>
              </w:rPr>
              <w:t>голова Баришівської районної ради (за згодою)</w:t>
            </w:r>
          </w:p>
        </w:tc>
      </w:tr>
      <w:tr>
        <w:trPr/>
        <w:tc>
          <w:tcPr>
            <w:tcW w:w="4194"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 xml:space="preserve">Дідик </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Юрій Андрійович</w:t>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голова Рокитянської районної державної адміністрації</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 xml:space="preserve">Жубер </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Наталія Вікторівна</w:t>
            </w:r>
          </w:p>
        </w:tc>
        <w:tc>
          <w:tcPr>
            <w:tcW w:w="422" w:type="dxa"/>
            <w:tcBorders/>
          </w:tcPr>
          <w:p>
            <w:pPr>
              <w:pStyle w:val="Normal"/>
              <w:spacing w:lineRule="exact" w:line="28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Тетіївської районної ради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Замирайло</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Богуславської районної ради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Карамушка</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Лариса Іллівна</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Клименко</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Микола Федор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голова Баришівської районної державної адміністрації</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Конопчук</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онної ради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Майбоженко</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Володимир Володимир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за згодою)</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Мошинська</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Наталія Ігнатівна</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містобудування та  архітектури Київської облдержадміністрації</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Несен</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заступник директора – начальник управління інвестицій департаменту економічного розвитку і торгівлі Київської облдержадміністрації</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Семенова</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Макарівської районної державної адміністрації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Сінько</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Броварської районної державної адміністрації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Слепченко</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Андрій Миколай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Поліської районної ради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Старенька</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Ірина Абрамівна</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Богуславської районної державної адміністрації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 xml:space="preserve">Троянська </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Наталія Іванівна</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голова Тетіївської районної державної адміністрації</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Урожай</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Таращанської районної ради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Тетяна Володимирівна</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Шостак</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Юрій Віктор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Таращанської районної державної адміністрації</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Л. Горга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4:02:00Z</dcterms:created>
  <dc:creator>ZAG10</dc:creator>
  <dc:description/>
  <cp:keywords/>
  <dc:language>en-US</dc:language>
  <cp:lastModifiedBy>ZAG3</cp:lastModifiedBy>
  <cp:lastPrinted>2016-11-07T17:26:00Z</cp:lastPrinted>
  <dcterms:modified xsi:type="dcterms:W3CDTF">2016-12-09T13:34:00Z</dcterms:modified>
  <cp:revision>3</cp:revision>
  <dc:subject/>
  <dc:title> </dc:title>
</cp:coreProperties>
</file>