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0"/>
          <w:lang w:val="ru-RU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16 серпня 2021 р.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      Київ                                                   № 5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деякі питання організації перевезень пасажирів на приміському автобусному маршруті загального користування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1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0" w:name="_Hlk69738606"/>
      <w:r>
        <w:rPr>
          <w:rFonts w:cs="Times New Roman" w:ascii="Times New Roman" w:hAnsi="Times New Roman"/>
          <w:b/>
          <w:sz w:val="28"/>
          <w:szCs w:val="28"/>
        </w:rPr>
        <w:t>«Рудики – Київ АС «Видубичі»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ті 651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місцеві державні адміністрації», «Про автомобільний транспорт»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 (зі змінами), та розпоряджень голови Київської обласної державної адміністрації від 02 жовтня 2018 року № 554 «Про деякі питання організації пасажирських перевезень» </w:t>
        <w:br/>
        <w:t xml:space="preserve">(зі змінами), від 07 червня 2017 року № 310 «Про затвердження Порядку укладання договорів від імені Київської обласної державної адміністрації», враховуючи наказ начальника управління інфраструктури Київської обласної державної адміністрації від 23 жовтня 2017 року № 46-од «Про введення в дію рішення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</w:t>
        <w:br/>
        <w:t>від 20 вересня 2017 року», лист Товариства з обмеженою відповідальністю «Автосервіс» від 28 липня 2021 року № 387, та з метою належного забезпечення перевезення пасажирів Київської області на автобусних маршрутах загального корист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строково, за взаємною згодою сторін, розірвати договір від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стопад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року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 </w:t>
      </w:r>
      <w:r>
        <w:rPr>
          <w:rFonts w:cs="Times New Roman" w:ascii="Times New Roman" w:hAnsi="Times New Roman"/>
          <w:sz w:val="28"/>
          <w:szCs w:val="28"/>
        </w:rPr>
        <w:t>про організацію перевезень пасажирів на автобусному маршруті загального користування, укладений з автомобільним перевізником ‒ Товариств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з обмеженою відповідальністю «Автосервіс», стосовно приміського автобусного маршруту загального користування № </w:t>
      </w:r>
      <w:r>
        <w:rPr>
          <w:rFonts w:cs="Times New Roman" w:ascii="Times New Roman" w:hAnsi="Times New Roman"/>
          <w:sz w:val="28"/>
          <w:szCs w:val="28"/>
          <w:lang w:val="ru-RU"/>
        </w:rPr>
        <w:t>314</w:t>
      </w:r>
      <w:r>
        <w:rPr>
          <w:rFonts w:cs="Times New Roman" w:ascii="Times New Roman" w:hAnsi="Times New Roman"/>
          <w:sz w:val="28"/>
          <w:szCs w:val="28"/>
        </w:rPr>
        <w:t xml:space="preserve"> «Рудики – Київ АС «Видубич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овноважити начальника управління пасажирських перевезень Київської обласної державної адміністрації Григоренка Ігоря Васильовича у встановленому порядку забезпечити підготовку та підписати від імені Київської обласної державної адміністрації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даткову угоду про розірвання договору, зазначеного у пункті 1 цього розпорядж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говір з автомобільним перевізником, який за результатами конкурсу посів друге місце, у разі його відмови включити автобусний маршрут до переліку об’єктів наступного конкурсу з перевезення пасажирів на міжміських та приміських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Щербак Т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а адміністрації</w:t>
        <w:tab/>
        <w:tab/>
        <w:tab/>
        <w:t xml:space="preserve">    (підпис)  </w:t>
        <w:tab/>
        <w:t xml:space="preserve">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29:00Z</dcterms:created>
  <dc:creator>ZAG3</dc:creator>
  <dc:description/>
  <cp:keywords/>
  <dc:language>en-US</dc:language>
  <cp:lastModifiedBy>Пользователь Windows</cp:lastModifiedBy>
  <cp:lastPrinted>2021-08-16T10:33:00Z</cp:lastPrinted>
  <dcterms:modified xsi:type="dcterms:W3CDTF">2021-08-16T07:36:00Z</dcterms:modified>
  <cp:revision>3</cp:revision>
  <dc:subject/>
  <dc:title/>
</cp:coreProperties>
</file>