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27830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 Внести зміни до обсягів доходів та видатків загального фонду обласного бюдже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1 збільшити обсяги доходів та видатків на суму 151862,2 тис. грн. по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та КТКВК 250326;</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2 зменшити обсяги доходів та видатків на суму 218261,5 тис. грн. по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20"/>
        <w:ind w:firstLine="720"/>
        <w:jc w:val="both"/>
        <w:rPr/>
      </w:pPr>
      <w:r>
        <w:rPr>
          <w:rFonts w:cs="Times New Roman" w:ascii="Times New Roman" w:hAnsi="Times New Roman"/>
          <w:szCs w:val="28"/>
          <w:lang w:val="uk-UA"/>
        </w:rPr>
        <w:t>1.3 збільшити обсяги доходів та видатків на суму 20207,0 тис. грн. по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одом доходів 41031000 та                КТКВК 250330.</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60" w:leader="none"/>
        </w:tabs>
        <w:spacing w:lineRule="exact" w:line="320"/>
        <w:ind w:firstLine="720"/>
        <w:jc w:val="both"/>
        <w:rPr/>
      </w:pPr>
      <w:r>
        <w:rPr>
          <w:rFonts w:cs="Times New Roman" w:ascii="Times New Roman" w:hAnsi="Times New Roman"/>
          <w:szCs w:val="28"/>
          <w:lang w:val="uk-UA"/>
        </w:rPr>
        <w:t>2.1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20"/>
        <w:ind w:firstLine="720"/>
        <w:jc w:val="both"/>
        <w:rPr/>
      </w:pPr>
      <w:r>
        <w:rPr>
          <w:rFonts w:cs="Times New Roman" w:ascii="Times New Roman" w:hAnsi="Times New Roman"/>
          <w:szCs w:val="28"/>
          <w:lang w:val="uk-UA"/>
        </w:rPr>
        <w:t>2.2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2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Калитянському селищному голові забезпечити внесення відповідних змін до місцевих бюджет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07.12.2016  № 505</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6164,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4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90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4987,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76,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666,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8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844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554,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412,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3966,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069,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14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21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9441,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8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552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2809,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96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77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4249,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5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8608,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2081,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7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2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8893,7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9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079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8257,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51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771,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286,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4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2433,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66872,4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7694,6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45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3139,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1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4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950,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15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10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840,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8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22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522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7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007,4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57,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53,6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811,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672,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90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576,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pPr>
            <w:r>
              <w:rPr>
                <w:rFonts w:cs="Times New Roman" w:ascii="Times New Roman" w:hAnsi="Times New Roman"/>
                <w:sz w:val="24"/>
                <w:szCs w:val="24"/>
              </w:rPr>
              <w:t>42967,9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98,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7665,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431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46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6782,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34,8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5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08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369,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3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49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763,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6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32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347,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2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372,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33,1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68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1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70604,4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28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4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672,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45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613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83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1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7936,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01,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7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980,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953,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9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305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0018,1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92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6942,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90,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61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3647,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2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1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907,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532,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9485,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983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0924,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442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742496,8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1862,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94359,0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60"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07.12.2016  № 505</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6943,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040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225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5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60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2311,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55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198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1,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2286,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656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03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62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18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21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637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6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945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9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41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6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3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880,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6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014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842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02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728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6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6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3118,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308,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81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69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3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657,000</w:t>
            </w:r>
          </w:p>
        </w:tc>
      </w:tr>
    </w:tbl>
    <w:p>
      <w:pPr>
        <w:pStyle w:val="Normal"/>
        <w:spacing w:lineRule="exact" w:line="26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22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09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524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3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9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054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8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37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265,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11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604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4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6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686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5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3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53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687,8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9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52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27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2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0918,4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105,5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781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38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42,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2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000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0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154,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0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81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17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6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79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6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543,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50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329,2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2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18,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35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68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079917,4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18261,5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61655,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tabs>
          <w:tab w:val="clear" w:pos="708"/>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5609" w:leader="none"/>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r>
        <w:rPr>
          <w:rFonts w:cs="Times New Roman" w:ascii="Times New Roman" w:hAnsi="Times New Roman"/>
          <w:b/>
          <w:sz w:val="24"/>
          <w:szCs w:val="24"/>
          <w:lang w:val="uk-UA"/>
        </w:rPr>
        <w:t>від 07.12.2016  № 505</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3,40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76,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2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1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49,34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3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81,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43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2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1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7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0,67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5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61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1,19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44,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27,27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1,7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8,9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827,07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0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2,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4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89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55,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7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5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6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83,10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12,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5,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61,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5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18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781,509</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88,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03,411</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774,3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677,7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32,843</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5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86,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7,056</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00,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5,914</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9,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6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8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0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3,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9,02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2,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51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0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rPr>
            </w:pPr>
            <w:r>
              <w:rPr>
                <w:rFonts w:cs="Times New Roman" w:ascii="Times New Roman" w:hAnsi="Times New Roman"/>
                <w:b/>
                <w:bCs/>
                <w:sz w:val="24"/>
                <w:szCs w:val="24"/>
              </w:rPr>
              <w:t>24250,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2020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44457,5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15: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